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тивная контрольная рабо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математике в 3 класс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УМК " Планета знаний")</w:t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4838"/>
      </w:tblGrid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ВАРИАНТ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С одной пасеки собрали 36 кг мёда, а с другой в 2 раза меньше. Весь мёд разложили в банки, по 3 кг в каждую. Сколько банок получилось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йдите значения выражений.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3.4                    96 : 3           467+29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99:7                   540:60          600 -143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360: 90)+54:6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3.Сравни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00 + 70 + 6…567               46дм … 6дм4см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9…239 – 9 - 30                 5м … 505с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лина прямоугольника 8 см, а ширина в 4 раза меньше. Найди площадь и периметр этого прямоуголь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5.*</w:t>
            </w:r>
            <w:r>
              <w:rPr/>
              <w:t xml:space="preserve">  На столе стояло 52 стакана с соком. Сколько стаканов сока выпили, если на столе осталось в 4 раза меньше стаканов с соком, чем было первоначальн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ВАРИАН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С одного участка собрали 96кг картофеля, а с другого - в 3раза меньше. Весь картофель расфасовали в пакеты по 4кг. Сколько получилось пакетов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йдите значения выраж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2.3                     84:4              385 +57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4 :4                    490:70           400 -27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720: 80)+63:9</w:t>
            </w:r>
          </w:p>
          <w:p>
            <w:pPr>
              <w:pStyle w:val="TextBody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.Сравни:</w:t>
            </w:r>
          </w:p>
          <w:p>
            <w:pPr>
              <w:pStyle w:val="TextBody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900 + 10 + 3…931            53 см … 3дм 5 см</w:t>
            </w:r>
          </w:p>
          <w:p>
            <w:pPr>
              <w:pStyle w:val="TextBody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TextBody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     </w:t>
            </w:r>
          </w:p>
          <w:p>
            <w:pPr>
              <w:pStyle w:val="TextBody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204…264 – 60  -4              7м … 700с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Ширина прямоугольника 3см , а длина в 2 раза больше. Найдите площадь и периметр этого прямоуголь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bCs/>
                <w:sz w:val="28"/>
              </w:rPr>
            </w:pPr>
            <w:r>
              <w:rPr/>
              <w:t>.</w:t>
            </w:r>
            <w:r>
              <w:rPr>
                <w:sz w:val="24"/>
              </w:rPr>
              <w:t xml:space="preserve"> 5.*   На двух полках было 28 игрушек.  Когда с одной полки переставили 5 игрушек на другую, то на полках машинок стало поровну. Сколько игрушек было на каждой полке первоначально.</w:t>
            </w:r>
          </w:p>
          <w:p>
            <w:pPr>
              <w:pStyle w:val="TextBody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23:00Z</dcterms:created>
  <dc:creator>Татьяна</dc:creator>
  <dc:description/>
  <cp:keywords/>
  <dc:language>en-US</dc:language>
  <cp:lastModifiedBy>ТаняЛиза</cp:lastModifiedBy>
  <dcterms:modified xsi:type="dcterms:W3CDTF">2013-04-02T19:06:00Z</dcterms:modified>
  <cp:revision>4</cp:revision>
  <dc:subject/>
  <dc:title>Административная контрольная работа </dc:title>
</cp:coreProperties>
</file>