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налитическая  справка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  изменению  соцпаспорта  МОУ  СОШ № 74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 первое  полугодие  2007 -2008    и  первое  полугодие  2008 – 2009 учебного  года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/>
        <w:t>:  проанализировать  изменение  соцпаспорта  школы  за    первое  полугодие  2007 – 2008 и  первое  полугодие  2008 -2009 учебные 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анализировав  состояние  соцпаспорта  за  указанный  период  можно  сделать  следующий  выв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ая  численность  учащихся  возросла  на  22  человека  (с  606  до  628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201.1pt" filled="f" o:ole="">
            <v:imagedata r:id="rId3" o:title=""/>
          </v:shape>
          <o:OLEObject Type="Embed" ProgID="Excel.Sheet.12" ShapeID="ole_rId2" DrawAspect="Content" ObjectID="_2429066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 детей,  находящихся  под  опекой  снизилась  на  2  человека  (с 7  до  5  чел.)</w:t>
      </w:r>
    </w:p>
    <w:p>
      <w:pPr>
        <w:pStyle w:val="Normal"/>
        <w:jc w:val="both"/>
        <w:rPr/>
      </w:pPr>
      <w:r>
        <w:rPr/>
        <w:t>в  связи  с  окончанием  школы  учащимися  этой  категории,  количество  детей – инвалидов  осталось  на  том  же  уров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изошло  увеличение  количества  многодетных  семей  (с  23  до  29)  и  соответственно  детей  из  этих  семей  (с  59  до  65)  за  счет увеличения  рождаемости  и  в  связи  с  вновь прибывшими  сем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491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54559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20269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4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же  возросло  количество  неполных  семей  (с  84  до  96)  и  если  количество  отцов,  самостоятельно воспитывающих  детей,  осталось  на  том  же  уровне,  то  количество  матерей,  воспитывающих  детей  в  неполной  семье  увеличилось  на  9 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3520" cy="2735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блюдается  снижение  семей   вынужденных  переселенцев  (с  6 до  3)  и  родителей – инвалидов  (с  9 до  5)  в  связи  с  окончанием  школы  учащимися  из  данных  сем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 счет вновь  прибывших  увеличилось  количество  малообеспеченных  семей     (с  51  до  57)  и  соответственно  детей,  проживающих  в  этих  семьях  (с  86  до  9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34940" cy="2788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84020</wp:posOffset>
                </wp:positionV>
                <wp:extent cx="457200" cy="226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5pt;mso-wrap-distance-left:9.05pt;mso-wrap-distance-right:9.05pt;mso-wrap-distance-top:0pt;mso-wrap-distance-bottom:0pt;margin-top:13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45542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4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 в  прошлом  учебном  году   на  учете  в  ОПДН  стояло  2  ученика,  то  на  настоящий  момент  их  нет:</w:t>
      </w:r>
    </w:p>
    <w:p>
      <w:pPr>
        <w:pStyle w:val="Normal"/>
        <w:jc w:val="both"/>
        <w:rPr/>
      </w:pPr>
      <w:r>
        <w:rPr/>
        <w:t xml:space="preserve">-  1  ученик  был  снят с  учета  в  связи  с  нормализацией  поведения  по  ходатайству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колы;</w:t>
      </w:r>
    </w:p>
    <w:p>
      <w:pPr>
        <w:pStyle w:val="Normal"/>
        <w:jc w:val="both"/>
        <w:rPr/>
      </w:pPr>
      <w:r>
        <w:rPr/>
        <w:t>-  2 – й  ученик – в  связи  с  окончанием  шко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личество  учащихся,  состоящих  на  внутришкольном  учете (5 чел.)  и  количество  семей,  находящихся   в  трудной  жизненной  ситуации  (3 чел.)  осталось  на  том  же  уровне,  но  следует отметить  следующее:</w:t>
      </w:r>
    </w:p>
    <w:p>
      <w:pPr>
        <w:pStyle w:val="Normal"/>
        <w:jc w:val="both"/>
        <w:rPr/>
      </w:pPr>
      <w:r>
        <w:rPr/>
        <w:t>- все  семьи  проживают  в отдалённых посёлках;</w:t>
      </w:r>
    </w:p>
    <w:p>
      <w:pPr>
        <w:pStyle w:val="Normal"/>
        <w:jc w:val="both"/>
        <w:rPr/>
      </w:pPr>
      <w:r>
        <w:rPr/>
        <w:t>- из  пяти учащихся,  состоящих  на  внутришкольном  учете  один  ученик  живет  то  с  мамой  в  в районе школы, то  с  папой по другому адресу,  четыре  ученика  живут  в  отдаленных  поселках,  что  затрудняет  контроль  за  их  посещаемостью  и  успеваем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</w:t>
      </w:r>
    </w:p>
    <w:p>
      <w:pPr>
        <w:pStyle w:val="Normal"/>
        <w:jc w:val="both"/>
        <w:rPr/>
      </w:pPr>
      <w:r>
        <w:rPr/>
        <w:t>- с увеличением  числа  учащихся  увеличивается  количество  детей  из  многодетных,  малообеспеченных  и  неполных  семей;</w:t>
      </w:r>
    </w:p>
    <w:p>
      <w:pPr>
        <w:pStyle w:val="Normal"/>
        <w:jc w:val="both"/>
        <w:rPr/>
      </w:pPr>
      <w:r>
        <w:rPr/>
        <w:t>- семьи  и учащиеся,  состоящие  на  внутришкольном  учете  живут  в  отдалённых    поселках,  что  затрудняет  контроль  за  посещаемостью  и  успеваемостью 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циальный  педагог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59:00Z</dcterms:created>
  <dc:creator>1</dc:creator>
  <dc:description/>
  <cp:keywords/>
  <dc:language>en-US</dc:language>
  <cp:lastModifiedBy>Марина</cp:lastModifiedBy>
  <cp:lastPrinted>2008-12-16T19:50:00Z</cp:lastPrinted>
  <dcterms:modified xsi:type="dcterms:W3CDTF">2013-03-25T15:22:00Z</dcterms:modified>
  <cp:revision>8</cp:revision>
  <dc:subject/>
  <dc:title/>
</cp:coreProperties>
</file>