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left="0" w:right="851" w:hanging="0"/>
        <w:rPr>
          <w:b/>
          <w:b/>
          <w:sz w:val="28"/>
          <w:szCs w:val="28"/>
        </w:rPr>
      </w:pPr>
      <w:r>
        <w:rPr>
          <w:sz w:val="28"/>
          <w:szCs w:val="28"/>
        </w:rPr>
        <w:t xml:space="preserve">                                    </w:t>
      </w:r>
      <w:r>
        <w:rPr>
          <w:b/>
          <w:sz w:val="28"/>
          <w:szCs w:val="28"/>
        </w:rPr>
        <w:t>История России в поэзии А.С.Пушкина</w:t>
      </w:r>
    </w:p>
    <w:p>
      <w:pPr>
        <w:pStyle w:val="Style16"/>
        <w:numPr>
          <w:ilvl w:val="0"/>
          <w:numId w:val="0"/>
        </w:numPr>
        <w:ind w:left="0" w:right="851" w:hanging="0"/>
        <w:rPr>
          <w:b/>
          <w:b/>
          <w:sz w:val="28"/>
          <w:szCs w:val="28"/>
        </w:rPr>
      </w:pPr>
      <w:r>
        <w:rPr>
          <w:b/>
          <w:sz w:val="28"/>
          <w:szCs w:val="28"/>
        </w:rPr>
        <w:t xml:space="preserve">                                          </w:t>
      </w:r>
      <w:r>
        <w:rPr>
          <w:b/>
          <w:sz w:val="28"/>
          <w:szCs w:val="28"/>
        </w:rPr>
        <w:t>Интеграция предметов.</w:t>
      </w:r>
    </w:p>
    <w:p>
      <w:pPr>
        <w:pStyle w:val="Style16"/>
        <w:numPr>
          <w:ilvl w:val="0"/>
          <w:numId w:val="0"/>
        </w:numPr>
        <w:ind w:left="0" w:right="851" w:hanging="0"/>
        <w:rPr>
          <w:b/>
          <w:b/>
          <w:sz w:val="28"/>
          <w:szCs w:val="28"/>
        </w:rPr>
      </w:pPr>
      <w:r>
        <w:rPr>
          <w:b/>
          <w:sz w:val="28"/>
          <w:szCs w:val="28"/>
        </w:rPr>
        <w:t xml:space="preserve">                                                                            </w:t>
      </w:r>
    </w:p>
    <w:p>
      <w:pPr>
        <w:pStyle w:val="Style16"/>
        <w:numPr>
          <w:ilvl w:val="0"/>
          <w:numId w:val="0"/>
        </w:numPr>
        <w:ind w:left="0" w:right="851" w:hanging="0"/>
        <w:rPr/>
      </w:pPr>
      <w:r>
        <w:rPr>
          <w:b/>
          <w:sz w:val="28"/>
          <w:szCs w:val="28"/>
        </w:rPr>
        <w:t xml:space="preserve">                                   </w:t>
      </w:r>
      <w:r>
        <w:rPr>
          <w:b/>
          <w:sz w:val="28"/>
          <w:szCs w:val="28"/>
        </w:rPr>
        <w:t>Исследовательская работа</w:t>
      </w:r>
    </w:p>
    <w:p>
      <w:pPr>
        <w:pStyle w:val="Style16"/>
        <w:numPr>
          <w:ilvl w:val="0"/>
          <w:numId w:val="0"/>
        </w:numPr>
        <w:ind w:left="0" w:right="851"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А.С.Пушкин создавал художественные произведения,  повествующие о современной ему действительности, где события представлены на фоне большого исторического полотна. Такой метод в литературе называется историзм. Мы ознакомились с работами Б.В.Томашевского, И.М.Тойбина и О.Н.Фельдмана и других литературоведов, которые занимались исследованием пушкинского историзма, уделяя особое  внимание  характеристике взглядов поэта на ис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выбрали иной подход и иные нестандартные решения. Цель нашего исследования заключалась в том , чтобы проанализировав стихи поэта разного времени, выявить возможность применения его стихов, посвященных историческим событиям, на уроках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sz w:val="28"/>
          <w:szCs w:val="28"/>
        </w:rPr>
        <w:t>Для достижения этой цели нам пришлось провести обширную работу. Мы  просмотрели несколько сотен стихотворений ( основной источник- А.С.Пушкин. Полное собрание сочинений. В 10 томах.) ,  выделили из них более двадцати произведений для нашего исследования. Каждое стихотворение было тщательно проанализировано, раскрыто  его идейное содержание. Мы выявили сопричастность изучаемых нами произведений А.С.Пушкина с историческими событиями  (основной источник – учебники за 5-8 классы, справочники, энциклопедические словари и другие литературные издания) и составили  список стихов, который рекомендуем применять в учебном процессе.</w:t>
      </w:r>
    </w:p>
    <w:p>
      <w:pPr>
        <w:pStyle w:val="Normal"/>
        <w:spacing w:lineRule="auto" w:line="240"/>
        <w:rPr/>
      </w:pPr>
      <w:r>
        <w:rPr>
          <w:rFonts w:cs="Times New Roman" w:ascii="Times New Roman" w:hAnsi="Times New Roman"/>
          <w:sz w:val="28"/>
          <w:szCs w:val="28"/>
        </w:rPr>
        <w:t xml:space="preserve">«Воспоминания в царском селе» 1814, 1829 гг. - (7 класс - Царствование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8 класс - Отечественная война 1812года)                                                                                                                                                                              «Лицинию», «На Аракчеева» -  (8класс – Правительство и общество после Отечественной войны 1812года)                                                                                    «Вольность», «К Чаадаеву» - (8 класс – протест против абсолютизма, призыв к свержению самодержавия)                                                                                                      «Сказки», «Недвижный страж дремал на царственном пороге» - (8класс – Внешняя политик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                                                                                                                                                   «Деревня» - (7-8 класс –  Крепостничество)                                                                                                                     «В.Л.Давыдову», «Кинжал» - (8класс - Подъем революционных настроений в 20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                                                                                                                     «Песнь о вещем Олеге» - (6 класс – Киевская  Русь. Первый киевский князь  из рода Рюриковичей )                                                                                                                «Узник», «Свободы сеятель пустынной», «Пророк»,  «Арион» - (8 класс – Пушкин о политической обстановке в царской России)                                                                                                                                                        «Песня о Стеньке Разине» - (7 класс – Восстание под руководством С.Разина в 1667-1671гг.)                                                                                                                     «Стансы», «Пир Петра Великого» - (8 класс – Царствование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В Сибирь» - (8 класс – О декабристах)                                                                                                                                  «Олегов щит» - (8 класс – Русско-турецкая война 1828-1829гг.)                                                                                     «Полтава» - (7 класс – Полтавское сражение 1709г.)                                                                                                     «Клеветникам  России» -(8 класс – Внешняя политика России в 30-ы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 отказался от произвольного истолкования исторических событий. Он опирался на документы и летописи, изучал «Историю государства Российского» Карамзина в 12 томах, обращался к знатокам истории, в частности к Чаадаеву, который приходился внуком известному историку Щербакову , собравшему  впечатляющий исторический материал.  Пушкин  даже обращался к царю Николаю </w:t>
      </w:r>
      <w:r>
        <w:rPr>
          <w:rFonts w:cs="Times New Roman" w:ascii="Times New Roman" w:hAnsi="Times New Roman"/>
          <w:sz w:val="28"/>
          <w:szCs w:val="28"/>
          <w:lang w:val="en-US"/>
        </w:rPr>
        <w:t>I</w:t>
      </w:r>
      <w:r>
        <w:rPr>
          <w:rFonts w:cs="Times New Roman" w:ascii="Times New Roman" w:hAnsi="Times New Roman"/>
          <w:sz w:val="28"/>
          <w:szCs w:val="28"/>
        </w:rPr>
        <w:t xml:space="preserve"> с просьбой о  дозволении ему рассмотреть  пять  томов  исторического материала , написанного Вольтером. Рукописная работа была куплена Екатериной </w:t>
      </w:r>
      <w:r>
        <w:rPr>
          <w:rFonts w:cs="Times New Roman" w:ascii="Times New Roman" w:hAnsi="Times New Roman"/>
          <w:sz w:val="28"/>
          <w:szCs w:val="28"/>
          <w:lang w:val="en-US"/>
        </w:rPr>
        <w:t>II</w:t>
      </w:r>
      <w:r>
        <w:rPr>
          <w:rFonts w:cs="Times New Roman" w:ascii="Times New Roman" w:hAnsi="Times New Roman"/>
          <w:sz w:val="28"/>
          <w:szCs w:val="28"/>
        </w:rPr>
        <w:t xml:space="preserve">  и находилась в Эрмитаже . Доступ в библиотеку был строго запрещен, но для Пушкина было сделано исключение.                                                                                                                    Это обстоятельство привело нас к выводу, что творчество Пушкина реалистично и достоверно, а следовательно, смело позволяет применять стихи  поэта на уроках истории.                                                                                                                                                                   Доказательством гипотезы применения стихов А.С.Пушкина на уроках истории служит также созданная нами поэтическая композиция, посвященная Отечественной войне 1812 года. Данная работа полностью основана на стихах Пушкина.  Историческим событиям 1812 года посвящены стихи многих знаменитых поэтов. Со школы нам помнится известное стихотворение Лермонтова «Бородино». Однако, мало кто знает, что историческим событиям той эпохи А.С.Пушкин посвятил более 10 стихотворений: «Воспоминания в царском селе», «Бородинская годовщина», «Наполеон», «Эпиграмма н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Бонапарт и черногорцы», «Полководец», «Д.В.Давыдову», «Наездники», «Герой», «Воспитанный под барабаном», «Наполеон на Эльбе», «Перед гробницею святой», «Художник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ктуальность нашей работы заключается в  том, что мы применили такой инновационный метод как интеграция предметов. В нашей исследовательской работе интеграция достигается за счет взаимопроникновения предметных областей, комплексного анализа и синтеза. Данный метод всецело отражает взаимосвязь между различными учебными дисциплинами. Внедрение интегрированных уроков в систему традиционного образования позволяет учебный процесс  сделать более   творческим , нешаблонным и захватывающим. Поэзия А.С.Пушкина  многогранна и неисчерпаема, что дает возможность продолжить исследовательскую работу по изучению историзма Пушки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БОДОЛЮБИВЫЕ СТИХИ ПУШКИНА.                                                                                                                                                                                                                                                                                                                                                                                                                          Велико значение Пушкина  в русском освободительном движении.  Поэзию Пушкина можно сравнить с эхом.  Различные  стороны бытия, объективная действительность, современность и история – все отражается в его стихах.   В его стихах звучит гражданская настроенность, негодование на самые отвратительные стороны окружающей действительности.                                                         Пушкин является автором многих стихотворений, направленных против царского деспотизма и крепостнического рабства. Впечатляющая сила этих стихотворений огромна. Деятели тайных антиправительственных обществ той поры широко пользовались ими как могучим орудием революционной пропаганды.  В некоторых его стихотворениях  нет ярко  выраженного освободительного мотива, а речь идет просто о человеческих переживаниях. Однако, это тоже протест – протест человеческой личности против уродливого феодально-крепостнического  общества. Протест против всех форм и разновидностей рабства был выражен в этих стихотворениях с такой проникновенностью, с такой страстной силой, что он оказался понятным близким людям всех стран и наций.</w:t>
      </w:r>
    </w:p>
    <w:p>
      <w:pPr>
        <w:pStyle w:val="Normal"/>
        <w:spacing w:lineRule="auto" w:line="360"/>
        <w:jc w:val="both"/>
        <w:rPr/>
      </w:pPr>
      <w:r>
        <w:rPr>
          <w:rFonts w:cs="Times New Roman" w:ascii="Times New Roman" w:hAnsi="Times New Roman"/>
          <w:sz w:val="28"/>
          <w:szCs w:val="28"/>
        </w:rPr>
        <w:t>Стихотворение 1814 года «ВОСПОМИНАНИЯ В ЦАРСКОМ СЕЛЕ» было написано Пушкиным, когда он был учеником Царскосельского лицея – привилегированного учебного заведения, который находился в одном из крыльев дворца. В этом стихотворении начинающий поэт называет императрицу Екатерину Минервой – богиней мудрости, «великой женой».  Екатери́на II Великая — императрица всероссийская с 1762 по 1796 годы. Екатерина пришла к власти в ходе дворцового переворота, свергнувшего с престола её непопулярного мужа Петра III</w:t>
      </w:r>
      <w:r>
        <w:rPr/>
        <w:t xml:space="preserve">. </w:t>
      </w:r>
      <w:r>
        <w:rPr>
          <w:rFonts w:cs="Times New Roman" w:ascii="Times New Roman" w:hAnsi="Times New Roman"/>
          <w:sz w:val="28"/>
          <w:szCs w:val="28"/>
        </w:rPr>
        <w:t xml:space="preserve">Позднее Пушкин давал ей менее лестные наименования.  В «Исторических замечаниях» он называет ее «Тартюфом в юбке и в короне». (тартюф – лицемер). В стихотворении «Воспоминания в царском селе» он упоминает о морской победе над турками в 1770 году гр.Орлова, брата любовника Екатерины и одного из убийц ее мужа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Румянцеве – прославленном полководце екатерининского времени, Суворове – крупнейшем русском полководце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бичует французского императора Наполеона </w:t>
      </w:r>
      <w:r>
        <w:rPr>
          <w:rFonts w:cs="Times New Roman" w:ascii="Times New Roman" w:hAnsi="Times New Roman"/>
          <w:sz w:val="28"/>
          <w:szCs w:val="28"/>
          <w:lang w:val="en-US"/>
        </w:rPr>
        <w:t>I</w:t>
      </w:r>
      <w:r>
        <w:rPr>
          <w:rFonts w:cs="Times New Roman" w:ascii="Times New Roman" w:hAnsi="Times New Roman"/>
          <w:sz w:val="28"/>
          <w:szCs w:val="28"/>
        </w:rPr>
        <w:t>, глубоко затрагивает тему Отечественной войны 1812 года.</w:t>
      </w:r>
    </w:p>
    <w:p>
      <w:pPr>
        <w:pStyle w:val="Normal"/>
        <w:rPr>
          <w:rFonts w:ascii="Times New Roman" w:hAnsi="Times New Roman" w:cs="Times New Roman"/>
          <w:sz w:val="28"/>
          <w:szCs w:val="28"/>
        </w:rPr>
      </w:pPr>
      <w:r>
        <w:rPr>
          <w:rFonts w:cs="Times New Roman" w:ascii="Times New Roman" w:hAnsi="Times New Roman"/>
          <w:sz w:val="28"/>
          <w:szCs w:val="28"/>
        </w:rPr>
        <w:t>Блеснул кровавый меч в неукротимой длани</w:t>
      </w:r>
    </w:p>
    <w:p>
      <w:pPr>
        <w:pStyle w:val="Normal"/>
        <w:rPr>
          <w:rFonts w:ascii="Times New Roman" w:hAnsi="Times New Roman" w:cs="Times New Roman"/>
          <w:sz w:val="28"/>
          <w:szCs w:val="28"/>
        </w:rPr>
      </w:pPr>
      <w:r>
        <w:rPr>
          <w:rFonts w:cs="Times New Roman" w:ascii="Times New Roman" w:hAnsi="Times New Roman"/>
          <w:sz w:val="28"/>
          <w:szCs w:val="28"/>
        </w:rPr>
        <w:t>Коварством, дерзостью венчанного царя.</w:t>
      </w:r>
    </w:p>
    <w:p>
      <w:pPr>
        <w:pStyle w:val="Normal"/>
        <w:rPr>
          <w:rFonts w:ascii="Times New Roman" w:hAnsi="Times New Roman" w:cs="Times New Roman"/>
          <w:sz w:val="28"/>
          <w:szCs w:val="28"/>
        </w:rPr>
      </w:pPr>
      <w:r>
        <w:rPr>
          <w:rFonts w:cs="Times New Roman" w:ascii="Times New Roman" w:hAnsi="Times New Roman"/>
          <w:sz w:val="28"/>
          <w:szCs w:val="28"/>
        </w:rPr>
        <w:t>Восстал вселенной бич – и вскоре лютой брани</w:t>
      </w:r>
    </w:p>
    <w:p>
      <w:pPr>
        <w:pStyle w:val="Normal"/>
        <w:rPr>
          <w:sz w:val="28"/>
          <w:szCs w:val="28"/>
        </w:rPr>
      </w:pPr>
      <w:r>
        <w:rPr>
          <w:rFonts w:cs="Times New Roman" w:ascii="Times New Roman" w:hAnsi="Times New Roman"/>
          <w:sz w:val="28"/>
          <w:szCs w:val="28"/>
        </w:rPr>
        <w:t xml:space="preserve">Зарделась грозная заря.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селенной бич» – Наполеон.  Такими названиями обычно наделяли его  в официально-политической  литературе того врем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ихотворение «ЛИЦИНИЮ» - первый образец гражданской позиции поэта.  Нападки на временщика приобретали особенную выразительность в 1815 году, когда вся полнота государственной власти в России оказалась фактически в   руках Аракчее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сердцем римлянин; кипит в груди своб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 мне не дремлет дух великого на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зднее Пушкин написал стихотворение «НА АРАКЧЕЕВА» . Граф Аракчеев – военный министр, любимец царя Александра, пользовавшийся в конце его царствования неограниченной властью. Отличался необычайной грубостью, жестокостью и самодурством. Являлся мучителем крестьянских и солдатских народных масс: тысячи крестьян были по его приказанию забиты насмерть в «военных поселениях».  Когда в 1799 г. он получил от царя Павла графский титул, он сам придумал себе герб с надписью: «Без лести пред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й России притесни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убернаторов мучи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Совета он учи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царю он – друг и брат.</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1817-1819 гг. Пушкин написал стихотворение «ВОЛЬНОСТЬ». Образцом ему послужила знаменитая ода «Вольность» русского революционного писателя Х</w:t>
      </w:r>
      <w:r>
        <w:rPr>
          <w:rFonts w:cs="Times New Roman" w:ascii="Times New Roman" w:hAnsi="Times New Roman"/>
          <w:sz w:val="28"/>
          <w:szCs w:val="28"/>
          <w:lang w:val="en-US"/>
        </w:rPr>
        <w:t>YIII</w:t>
      </w:r>
      <w:r>
        <w:rPr>
          <w:rFonts w:cs="Times New Roman" w:ascii="Times New Roman" w:hAnsi="Times New Roman"/>
          <w:sz w:val="28"/>
          <w:szCs w:val="28"/>
        </w:rPr>
        <w:t xml:space="preserve"> в. Радищева, за что тот был сослан в Сибирь. Вслед Радищеву он восславил свободу. Стихотворение  Пушкина носит более умеренный характер. Однако у Пушкина прослеживаются намеки на косвенное участие царя Александра в убийстве его отца Павла, что и явилось одной из причин ссылки поэта в 1820г. на юг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стынный памятник тир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бвенью брошенный дворе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слышит Клии страшный гл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сими страшными стен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лигулы последний ч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видит живо пред оч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видит - в лентах и звезд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ном и злобой упо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дут убийцы потаен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лицах дерзость, в сердце стр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стынный памятник тирана – Михайловский дворец , в котором  был задушен в 1801 году группой заговорщиков, принадлежавших к высшей знати, царь Павел. (Клио-муза истории).  Царям, нарушившим законы, ода грозила возмезд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раны мира! Трепещите! А вы мужайтесь и внемли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сстаньте, падшие рабы!  - восклицает поэт. </w:t>
      </w:r>
    </w:p>
    <w:p>
      <w:pPr>
        <w:pStyle w:val="Normal"/>
        <w:spacing w:lineRule="auto" w:line="360"/>
        <w:jc w:val="both"/>
        <w:rPr/>
      </w:pPr>
      <w:r>
        <w:rPr>
          <w:rFonts w:cs="Times New Roman" w:ascii="Times New Roman" w:hAnsi="Times New Roman"/>
          <w:sz w:val="28"/>
          <w:szCs w:val="28"/>
        </w:rPr>
        <w:t xml:space="preserve">В ссылке у поэта происходит процесс исследования русской истории. Проанализировав царствование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с позиции историка, он пишет обличительную ноэму «СКАЗКИ». В ней поэт беспощадно высмеивает дипломатическую деятельность  Александра. </w:t>
      </w:r>
      <w:r>
        <w:rPr>
          <w:rFonts w:cs="Times New Roman" w:ascii="Times New Roman" w:hAnsi="Times New Roman"/>
          <w:bCs/>
          <w:sz w:val="28"/>
          <w:szCs w:val="28"/>
        </w:rPr>
        <w:t>Священный союз</w:t>
      </w:r>
      <w:r>
        <w:rPr>
          <w:rFonts w:cs="Times New Roman" w:ascii="Times New Roman" w:hAnsi="Times New Roman"/>
          <w:sz w:val="28"/>
          <w:szCs w:val="28"/>
        </w:rPr>
        <w:t xml:space="preserve"> — консервативный союз России, Пруссии и Австрии, созданный с целью поддержания установленного на Венском конгрессе в 1815 году международного порядка.</w:t>
      </w:r>
      <w:r>
        <w:rPr/>
        <w:t xml:space="preserve"> </w:t>
      </w:r>
      <w:r>
        <w:rPr>
          <w:rFonts w:cs="Times New Roman" w:ascii="Times New Roman" w:hAnsi="Times New Roman"/>
          <w:sz w:val="28"/>
          <w:szCs w:val="28"/>
        </w:rPr>
        <w:t>( «Священный Союз» между ним, пруссаками и австрийцами), несбыточные обещания царя и его мелкое тщеслав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ушайте в прибав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сделаю по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аврову дам отстав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Соца-в желтый д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 постановлю на место вам Горго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людям я права люд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царской милости мо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дам по доброй вол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эль – это французская сатирическая песенка.  Пушкин написал ее в связи с речью Александра на открытии в Варшаве польского сейма, в котором царь обещал дать России конституцию. Так как обещание не было выполнено, Пушкин назвал произведение «Сказ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тво многих литераторов тех лет отражало освободительное движение дворянских революционеров, их протест против гнета самодержавия. В стихотворении «К  ЧААДАЕВУ» Пушкин предрекает неизбежность гибели самовластья. Чаадаев – писатель, старший друг Пушк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 свободою гор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 сердца для чести ж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й друг, отчизне посвят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уши прекрасные моти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варищ, верь: взойдет 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ря пленительного счаст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на обломках самовласт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пишет наши име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лова : «Товарищ, верь: взойдет она, заря пленительного счастья» были выгравированы на тайном значке, который носили в Сибири ссыльные декабристы.)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 стихотворении «ДЕРЕВНЯ» поэт бичует «барство дикое», протестует  против крепостнического права. С большой силой он рассказывает в стихотворении о тяжелой доле крепостного крестьянства. В «Деревне» поэт говорит от имени порабощенного народа, высказывает его надежды на освобождение от ига крепостничеств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Друг человечества печально замечает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езде невежества убийственный позор.</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Не видя слез, не внемля стон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На пагубу людей избранное судьбо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Здесь барство дикое, без чувства, без закон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Присвоило себе насильственной лозо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И труд, и собственность, и время земледельц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Склонясь на чуждый плуг, покорствуя бичам,</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Здесь рабство тощее влачится по бразда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умолимого владельц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шкин называет себя в этом стихотворении «другом человечества» , который не может наслаждаться благами жизни, культурой и искусством, видя вокруг «невежества губительный позор», горе и страдания народа.        В годы южной ссылки поэзия Пушкина отразила подъем революционных настроений. Стихи Пушкина кишиневского периода полны намеков, связанных с освободительным движением и политическими событиями начала 20-годов.   В 1812                            году поэт пишет стихотворение  «В.Л.ДАВЫДО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оды тишины хот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долго их ярем не трес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жель надежды луч исче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нет! - мы счастьем насладим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вавой чашей причастим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я скажу: «Христос воскре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овавая чаша – революция)       </w:t>
      </w:r>
    </w:p>
    <w:p>
      <w:pPr>
        <w:pStyle w:val="Style17"/>
        <w:spacing w:lineRule="auto" w:line="360"/>
        <w:rPr/>
      </w:pPr>
      <w:r>
        <w:rPr>
          <w:sz w:val="28"/>
          <w:szCs w:val="28"/>
        </w:rPr>
        <w:t>Олег-первый киевский князь из рода Рюриковичей , подчинивший своей власти ряд славянских племен. О князе Олеге было сложено много песен, легенд и преданий. Народ воспевал его мудрость, умение предсказывать будущее, его талант великолепного военачальника, умного, бесстрашного и находчивого. Например, когда греки перекрыли цепями Босфорский пролив, Олег поставил ладьи на колеса и привел войско к Царьграду.    После похода в 907г. на столицу Византии Царьград (Константинополь), во время которого он, по сказанию летописца, прибил в знак победы  свой щит на цареградских воротах,  Олег получил прозвище «Вещий» - чародей.</w:t>
      </w:r>
      <w:r>
        <w:rPr/>
        <w:t xml:space="preserve"> </w:t>
      </w:r>
      <w:r>
        <w:rPr>
          <w:sz w:val="28"/>
          <w:szCs w:val="28"/>
        </w:rPr>
        <w:t xml:space="preserve">                                                                                                                                  Пушкин любил и знал русскую историю, "предания веков". В старых русских летописях упоминается, что Олег совершил удачные походы на Царьград, в сторону Каспийского моря, освободив земли от набегов хазар, а для русских купцов заключил с Византией выгодный торговый договор. Легендарный рассказ о смерти Олега поэт  заимствовал из летописи и написал в 1822 году стихотворение   «ПЕСНЬ О ВЕЩЕМ ОЛЕГЕ». Великий поэт Александр Сергеевич Пушкин воспел подвиги князя Олега в своем произвед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ныне сбирается вещий Оле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стить неразумным хазар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х села и нивы, за буйный набе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рек он мечам и пожар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дружиной своей, в цареградской бро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нязь по полю едет на верном ко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ихотворение «УЗНИК» создано в период южной ссылки и выражает душевное состояние  поэта, чувствующего себя узником в политической обстановке царской России, а также под впечатлением некоторых конкретных событий действительности: арест друга Пушкина, декабриста Раевского; беседы с арестантами в кишиневском остроге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жу за решеткой в темнице сыр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кормленный в неволе орел молод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ИНЖАЛ» - одно из самых сильных революционных стихотворений Пушкина, особенно широко распространившееся в арм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боды мученик, избранник рок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  Занд , твой век угас на плах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ечь идет о немецком студенте, который в 1819 году заколол кинжалом писателя Августа Коцебу , который состоял на жалованьи у русского правительства, ведя борьбу с революционным движением в Герм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тихотворении «СВОБОДЫ СЕЯТЕЛЬ ПУСТЫННОЙ» выражено разочарование поэта в действенности политической пропаганды, которая , как он в это время думает, не в состоянии пробудить «мирные нар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ободы сеятель пусты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вышел рано, до звез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кою чистой и безвин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орабощенные браз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росал живительное с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потерял я только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лагие мысли и тру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росал живительное семя. -  Речь идет о политических стихотворениях, которыми отмечена жизнь поэта в Петербурге и Кишине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тихотворении  «НЕДВИЖНЫЙ СТРАЖ ДРЕМАЛ НА ЦАРСТВЕННОМ ПОРОГЕ»  Пушкин повествует о царе Александре, который после победы над Наполеоном получил большое влияние на европейские дела, став во главе реакционного «Священного союза», деятельность которого была направлена на подавление революционного движения во всех странах Евро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движный страж дремал на царственном поро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ладыка севера один в своем чертог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змолвно бодрствовал, и жребии зем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увенчанной главе стесненные леж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редою выпад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миру тихую неволю в дар несли.</w:t>
      </w:r>
    </w:p>
    <w:p>
      <w:pPr>
        <w:pStyle w:val="Style17"/>
        <w:numPr>
          <w:ilvl w:val="0"/>
          <w:numId w:val="0"/>
        </w:numPr>
        <w:spacing w:lineRule="auto" w:line="360"/>
        <w:outlineLvl w:val="2"/>
        <w:rPr/>
      </w:pPr>
      <w:r>
        <w:rPr>
          <w:sz w:val="28"/>
          <w:szCs w:val="28"/>
        </w:rPr>
        <w:t>В стихотворении «ПЕСНИ О СТЕНЬКЕ РАЗИНЕ» Пушкин поведал нам о вожде казацко-крестьянской революции Х</w:t>
      </w:r>
      <w:r>
        <w:rPr>
          <w:sz w:val="28"/>
          <w:szCs w:val="28"/>
          <w:lang w:val="en-US"/>
        </w:rPr>
        <w:t>YII</w:t>
      </w:r>
      <w:r>
        <w:rPr>
          <w:sz w:val="28"/>
          <w:szCs w:val="28"/>
        </w:rPr>
        <w:t xml:space="preserve"> века</w:t>
      </w:r>
      <w:r>
        <w:rPr>
          <w:b/>
          <w:sz w:val="28"/>
          <w:szCs w:val="28"/>
        </w:rPr>
        <w:t xml:space="preserve">.  </w:t>
      </w:r>
      <w:r>
        <w:rPr>
          <w:bCs/>
          <w:sz w:val="28"/>
          <w:szCs w:val="28"/>
        </w:rPr>
        <w:t xml:space="preserve">Он был верен царскому правительству до 1667, когда воевода боярин Юрий Алексеевич Долгорукий повесил его старшего брата Ивана. Разин сам признавал, что решился воевать отчасти для того, чтобы отомстить Долгорукому. Начал Разин с того, что перебрался на Волгу , где собрал людей для грабительского похода в Персию.  В 1670 отряд Разина превратился в войско. Взяв Астрахань, атаман двинулся к Москве. Повстанцы Разина сражались под черным знаменем и называли себя “казаки”, хотя среди них были и беглые крепостные, и татары. </w:t>
      </w:r>
    </w:p>
    <w:p>
      <w:pPr>
        <w:pStyle w:val="Style17"/>
        <w:numPr>
          <w:ilvl w:val="0"/>
          <w:numId w:val="0"/>
        </w:numPr>
        <w:spacing w:lineRule="auto" w:line="360"/>
        <w:outlineLvl w:val="2"/>
        <w:rPr>
          <w:bCs/>
          <w:sz w:val="28"/>
          <w:szCs w:val="28"/>
        </w:rPr>
      </w:pPr>
      <w:r>
        <w:rPr>
          <w:bCs/>
          <w:sz w:val="28"/>
          <w:szCs w:val="28"/>
        </w:rPr>
        <w:t xml:space="preserve">Разин не собирался совершать революции. В своих пропагандистских "прелестных письмах" он призывал "всю чернь" послужить себе, Богу и царю Алексею Михайловичу. </w:t>
      </w:r>
      <w:r>
        <w:rPr>
          <w:sz w:val="28"/>
          <w:szCs w:val="28"/>
        </w:rPr>
        <w:t>Поэт  называл Разина «единственным поэтическим лицом русской истории». Песни о Разине написаны Пушкиным на основании народных преданий и исторических источ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лодец удалой, ты разбойник лих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 разбойник лихой, ты разгульный буян.</w:t>
      </w:r>
    </w:p>
    <w:p>
      <w:pPr>
        <w:pStyle w:val="Normal"/>
        <w:spacing w:lineRule="auto" w:line="360"/>
        <w:jc w:val="both"/>
        <w:rPr/>
      </w:pPr>
      <w:r>
        <w:rPr>
          <w:rFonts w:cs="Times New Roman" w:ascii="Times New Roman" w:hAnsi="Times New Roman"/>
          <w:sz w:val="28"/>
          <w:szCs w:val="28"/>
        </w:rPr>
        <w:t>В мрачную эпоху николаевского царствования литература становится единственной трибуной, с которой можно было услышать протест против рабства и помещичье-чиновничьего произвола, призывы к человечности и свободомыслию. В отсталой стране, где самодержавие душило всякую мысль и насаждало рабскую мораль, поэт, по мнению Пушкина, должен был стать пророком, призванным «глаголом жечь сердца людей», что отразилось                                     в стихотворении «ПРОР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стань, пророк, и виждь, и внем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олнись волею мо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обходя моря и зем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голом жги сердца людей.</w:t>
      </w:r>
    </w:p>
    <w:p>
      <w:pPr>
        <w:pStyle w:val="Normal"/>
        <w:spacing w:lineRule="auto" w:line="360"/>
        <w:jc w:val="both"/>
        <w:rPr/>
      </w:pPr>
      <w:r>
        <w:rPr>
          <w:rFonts w:cs="Times New Roman" w:ascii="Times New Roman" w:hAnsi="Times New Roman"/>
          <w:sz w:val="28"/>
          <w:szCs w:val="28"/>
        </w:rPr>
        <w:t xml:space="preserve">В 1826 году Пушкин написал стихотворение «СТАНСЫ». После разгрома декабрьского восстания в 1825 году,  во время следствия царь Никола </w:t>
      </w:r>
      <w:r>
        <w:rPr>
          <w:rFonts w:cs="Times New Roman" w:ascii="Times New Roman" w:hAnsi="Times New Roman"/>
          <w:sz w:val="28"/>
          <w:szCs w:val="28"/>
          <w:lang w:val="en-US"/>
        </w:rPr>
        <w:t>I</w:t>
      </w:r>
      <w:r>
        <w:rPr>
          <w:rFonts w:cs="Times New Roman" w:ascii="Times New Roman" w:hAnsi="Times New Roman"/>
          <w:sz w:val="28"/>
          <w:szCs w:val="28"/>
        </w:rPr>
        <w:t xml:space="preserve"> убедился, что Пушкин не принадлежал к тайному обществу декабристов и вернул его из ссылки. Хитро разыгранным великодушием царю удалось на некоторое время приблизить к себе поэта.  Однако это стихотворение является не только  выражением  «примирения» Пушкина с правительством. Одновременно поэт, призывает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быть «незлобным памятью», делая попытку заступиться за своих «братьев, друзей, товарищей» как называл он сосланных на каторгу декаб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модержавною рук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смело сеял просвещен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презирал страны род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 знал ее предназначен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кабристы  не  вовлекали Пушкина в члены тайного общества, боясь за судьбу гениального поэта. Но они широко использовали в своей пропагандисткой деятельности его свободолюбивую поэзию. Стихотворение «В СИБИРЬ», написанное в 1827 году, Пушкин посвящает друзьям, сосланным в Сибирь на катор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 глубине сибирских ру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раните гордое терпен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пропадет ваш скорбный тру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дум высокое стремлень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ковы тяжкие пад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мницы рухнут и своб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с примет радостно у вх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братья меч вам отдад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тихотворении «АРИОН» Пушкин фигурально изобразил свое спасение во время разгрома и гибели декабристов, среди которых его стихи пользовались большой популярность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с было много на чел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гиб и кормщик, и плове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шь я, таинственный певе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берег выброшен гроз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ихотворение «ОЛЕГОВ  ЩИТ» написано Пушкиным в 1829 году и связано с Адрианопольским  миром, завершившим русско-турецкую войну 1828-1829гг. Во время этой войны русские войска, перейдя в июле 1829 г. Балканы, 8 августа взяли Адрианополь (в 240 км от Константинополя), где 2 сентября 1829 г. был заключен мир. Пушкин также напоминает о прежних походах Олега на Константинопо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стали дни вражды крова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вой путь мы снова обр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днесь, когда мы вновь со сла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Стамбулу грозно притекли.</w:t>
      </w:r>
    </w:p>
    <w:p>
      <w:pPr>
        <w:pStyle w:val="Style17"/>
        <w:spacing w:lineRule="auto" w:line="360"/>
        <w:jc w:val="both"/>
        <w:rPr>
          <w:sz w:val="28"/>
          <w:szCs w:val="28"/>
        </w:rPr>
      </w:pPr>
      <w:r>
        <w:rPr>
          <w:sz w:val="28"/>
          <w:szCs w:val="28"/>
        </w:rPr>
        <w:t>После упразднения Благородного пансиона в 1829 году  его здания занял Александровский кадетский корпус. Он был создан для подготовки малолетних сирот и сыновей заслуженных воинов дворянского происхождения к поступлению в столичные корпуса  как сухопутные, так и морские.  Кадетский корпус был создан в соответствии с желанием Екатерины II об исправлении нравов народа. Она говорила, что обучение «начинать надо с распорядка дня. Человек будет трудиться с удовольствием и достигнет успеха только тогда, когда научится вставать на заре». Этими словами она как бы подтверждала русскую пословицу: - кто рано встает, тому бог подает. Кроме того, она считала, что каждого человека в жизни должны сопровождать три «не»: не лгать, не бездельничать, не делать долгов. В стихотворении 1829 года «ВОСПОМИНАНИЯ В ЦАРСКОМ СЕЛЕ» упоминается об «екатерининских орлах» - полководцах екатерининского времени. «Наваринский Ганнибал» в стихотворении – предок Пушкина по матери,    И. А.Ганнибал, старший сын арапа Петра Великого, А.Ганнибала. В 1770 г. во время первой турецкой войны, им была взята турецкая крепость Наварин. Среди  царскосельских « столпов» имеется колонна с надписью : «Победам Ганнибал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адятся призраки геро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посвященных им столп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м  стихотворения «ПИР ПЕТРА ПЕРВОГО» Пушкин давал понять царю Николаю, что от него ждут примирения с подданными, то есть  с декабристами. Написано стихотворение было в 1835 году – в десятую годовщину восстания декабристов и приговора над ними. В стихотворении говорится о действительном случае, когда царь Петр простил многих знатных преступ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т! Он с подданным мири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иноватому ви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пуская, веселится.</w:t>
      </w:r>
    </w:p>
    <w:p>
      <w:pPr>
        <w:pStyle w:val="Normal"/>
        <w:spacing w:lineRule="auto" w:line="360"/>
        <w:jc w:val="both"/>
        <w:rPr/>
      </w:pPr>
      <w:r>
        <w:rPr>
          <w:rFonts w:cs="Times New Roman" w:ascii="Times New Roman" w:hAnsi="Times New Roman"/>
          <w:sz w:val="28"/>
          <w:szCs w:val="28"/>
        </w:rPr>
        <w:t xml:space="preserve">Пушкин считал Петра </w:t>
      </w:r>
      <w:r>
        <w:rPr>
          <w:rFonts w:cs="Times New Roman" w:ascii="Times New Roman" w:hAnsi="Times New Roman"/>
          <w:sz w:val="28"/>
          <w:szCs w:val="28"/>
          <w:lang w:val="en-US"/>
        </w:rPr>
        <w:t>I</w:t>
      </w:r>
      <w:r>
        <w:rPr>
          <w:rFonts w:cs="Times New Roman" w:ascii="Times New Roman" w:hAnsi="Times New Roman"/>
          <w:sz w:val="28"/>
          <w:szCs w:val="28"/>
        </w:rPr>
        <w:t xml:space="preserve">  яркой сильной исторической личностью. Он рассуждал о его роли в судьбе России. Размышления поэта отразились в поэме «ПОЛТАВА». Пушкин сумел придать произведению черты глубокой народности. Петр неотделим от своих дружин, похож на героев торжественной оды. Возвеличивая подвиг и мужество Петра и его воинства, Пушкин отдает должное и сильным противникам русских – шведам. Однако поэт дает понять, что Карл и его армия не воодушевлены ничем высоким, тогда как Петр и его дружины исполнены патриотизма и уверенности в побе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ла та смутная по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гда Россия молод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бореньях силы напряг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ужала с гением П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ихотворение  «КЛЕВЕТНИКАМ  РОССИИ» - патриотическое стихотворение, написанное в 1831 году. Поводом для его написания стало выступление депутатов во французском парламенте с призывом вооруженного вмешательства в военные действия на стороне польских повстанцев против русской армии.  В стихотворении поэт указывает на непонимание ими сущности многовекового русско-польского конфликта. Обвиняя французов в ненависти к России, Пушкин задается вопросом, в чем корни этого явления, и дает на него ответ:  крах Наполеона после его поражения в Отечественной войне 1812 г.               В заключительной части стихотворения Пушкин указывает на готовность русского народа сражаться против новой агрессии и о плачевном конце, ожидающем интерв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 грозны на словах – попробуйте на де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ль старый богатырь, покойный на пост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в силах завинтить свой измаильский шты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ль нам с Европой спорить но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ль русский от побед отвык?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ОТЕЧЕСТВЕННАЯ  ВОЙНА  1812 ГОДА В СТИХАХ  ПУШ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сская поэзия, как и поэзия любого другого народа, глубоко патриотична. Поэты вносят неоценимый вклад в дело своего народа за свободу и независимость родины. Война 1812 года и последовавшие за ней походы русской армии за границу пробудили политическое и национальное сознание многих русских людей, захваченных грандиозными историческими событиями, обнаружили великие силы, таившиеся в русском народе. «Наполеон вторгся в Россию, и тогда-то русский народ впервые ощутил свою силу; тогда-то пробудилось во всех сердцах  чувство независимости, сперва политической, а впоследствии и    народной», - свидетельствует декабрист Бестужев.  Подвиг русского народа, отстоявшего свою независимость и освободившего народы Европы, на всю жизнь запечатлелся в сердце и разуме Пушкина и являлся источником пламенного патриотизма, воодушевлявшего творчество поэ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36"/>
          <w:szCs w:val="36"/>
        </w:rPr>
      </w:pPr>
      <w:r>
        <w:rPr>
          <w:rFonts w:cs="Times New Roman" w:ascii="Times New Roman" w:hAnsi="Times New Roman"/>
          <w:b/>
          <w:sz w:val="36"/>
          <w:szCs w:val="36"/>
        </w:rPr>
        <w:t>Урок, посвященный Отечественной войне 1812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уга всех господ» и «отец лжи» Талейран. Я потомок аристократического рода. Я принял духовный сан. Меня пророчили в кардиналы, но благодаря таланту политика и дипломата я стал министром иностранных дел. Именно я помог Наполеону прийти к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 Меттерних - дипломат, всю жизнь посвятил служению австрийскому императору Францу . Будучи дипломатом я стремился сохранить мир в Европе. Именно я в 1810 г. устроил бракосочетание Наполеона с Марией-Луизой Австрийской в надежде обеспечить мир с Францией. Но мои расчеты не оправдались. Австрия стала «слугой» Наполе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Наполеон Бонапарт, в 24 года стал генералом, в 35 лет - императором Франции. Я завоевал всю Европу. Я превратил Францию в ведущую силу на континенте, соперничать с которой могла лишь Англия-владычица морей. Я родился в 1769г. на Корсике, в семье дворянина, закончил Парижскую военную школу. В годы революции сделал стремительную военную карьеру. В 1802 г. я принял полномочия пожизненного консула. В 1804 году я был коронован императором. Я сделал эмблемой своей империи пчелу, потому что улей символизирует «республику с одним правителем». В 1812 году совершил роковую ошибку: вторгся в Рос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гда гроза двенадцат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ще спала. Еще Наполе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испытал великого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ще грозил и колебался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 Александр Павлович Романов - император государства Российского. 12 марта 1801 г. я вступил на престол и объявил, что буду царствовать «по законам и по сердцу в бозе почивающей августейшей бабки», и начал с отмены наиболее одиозных указов своего родителя. 24 июня 1812г. войска Наполеона вторглись в Россию. Наполеон ввел в Россию около 600 тыс. человек, против которых стояло у западной границы всего 210 тыс. русских войск. Наполеон быстро продвигался в глубь страны. Был захвачен город Смоленск. Я недолюбливал Кутузова, но под давлением общественности был вынужден подписать 8 августа 1812 г. подписать указ о назначении Кутузова главнокомандующим русских войс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спитанный под бараб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ш царь лихим был капит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 Аустерлицем он беж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двенадцатом году дрож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ТАЛЕЙРАН, заявляю  «Когда, отвергая всякое разумное соглашение, Наполеон бросился в 1812г. в роковой поход против России, всякий рассудительный человек мог заранее указать день, преследуемый оскорбленными им державами, он будет вынужден перейти Рейн и утратить власть, дарованную ему судь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ашись, о рать, иноплем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ссии двинулись сы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сстал и стар, и млад: летят на дерзнов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рдца их мщеньем возжены Вострепещи, тиран! Уж близок час паде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ы в каждом ратнике узришь богаты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х цель: иль победить, иль пасть в пылу сраже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 веру, за ц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 Кутузов Михаил Илларионович - светлейший князь Смоленский. Ученик Суворова, русский полководец, генерал-фельдмаршал 1812г. Я прибыл в ставку русской армии и принял решение дать генеральное сражение французам у села Бородино в 120 км. от Москвы. Я выбрал Бородинское поле не случайно: курганы подходили для установки артиллерии. Более 12 часов шел ожесточенный бой. Правый фланг русской армии возглавил Барклай-де-Толли, а левый- Багратион. Бой был жестоким. Наполеон ударил в центр, захватил батарею генерала Раевского. Французы потеряли убитыми 58 тыс.человек, 47 лучших генералов выбыли из строя. Из всех моих поражений самое ужасное то, которое я дал под Москвой. Французы показали себя в нем достойными одержать победу, а русские стяжали право быть непобедимыми. Я знал главное: если страна сохранит живую силу армии, - она не побеждена, если потеряет, то поражение неизбежно. Когда уничтожится армия, погибнут Москва и Россия. Поэтому  после военного совета в деревне Фили под Москвой я  все-таки принял решение сдать врагу Москву без боя. В деревенской избе в Филях присутствовало 10 генералов русской армии, шестеро из которых проголосовали за то, чтобы оставить Москву, четверо были против такого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ликий день Бород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ы братской тризной помин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вердили: Шли же пле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дой России угрож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вся ль Европа тут б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 чья звезда ее в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 стали ж мы пятою твер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удью приняли нап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лемен, послушных воле гор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равен был неравный сп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ДЕНИС ДАВЫДОВ- командующий гусарского полка и партизанского отряда.                14 сентября русские покинули Москву. Русская армия шла по пятам Наполеоновской армии. Партизаны помогали истреблять французов, налетая  на оные отряды, захватывая французов  в плен, отбирая награбленное. Война приобрела народный характер: крестьяне угоняли скот, жгли избы, уходили в л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ебе,певцу, тебе, ге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удалось мне за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 громе пушечном, в ог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какать на бешеном к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ОЛЬ - граф, штабной генерал Действующей армии, докладываю: «Бородинское сражение пребудет вечным памятником мужества русских войск. Все единодушно желали лучше погибнуть на месте сражения, нежели уступить оное неприятелю. Французская армия под предводительством императора Наполеона и с превосходившими силами не могла поколебать твердости духа и несравненных российских воинов, жертвовавших охотно жизнью за  государя и от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разились,Русский-победитель!                                                                                                            И вспять бежит надменный га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 бородинские кровавые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вы неистовству и гордости пре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вы! На башнях галл Кр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КАРАМЗИН – историк, оставался в Москве до вступления в город армии Наполеона. Наши добрые москвитяне изъявили готовность умереть за честь древней столицы: вооружаясь саблями и пиками. Все: купцы, ремесленники, мещане, фабрич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гвардеец наполеоновской армии сержант БУРГОНЬ. Мы рассчитывали, что с захватом Москвы война завершится. В эту минуту забывалось все- опасности, труды, усталость, лишения, и думалось только об удовольствии вступить в Москву, добраться до удобных квартир на зи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участник войны 1812 г., ЯКУШКИН свидетельствую, что цель наша состояла в том, чтобы изгнать вторгшихся в Россию галлов и с ними двунадесять языцы. При приближении французов жители удалялись в леса и болота, оставляя свои жилища на сожжение. Все народонаселение Москвы вместе с армией выступило из древней сто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ылай , великая Мос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стали времена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чезни краткий наш поз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лагослави Москву ,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 НАПОЛЕОН . У меня нет ни малейших сомнений, что русские сожгли город, чтобы он не достался французам. 14 сентября  русские покинули Москву  и город тут же запылал. Пожар не только уничтожил продовольственные запасы, но и жилища, нужные для расквартирования армии французской. Увезены были все пожарные трубы и приспособления для тушения огня, были задержаны поджигатели с факелами. Огонь распространялся по деревянной Москве и уничтожал продовольствия, жилье, палаты для раненых. Разозленные солдаты занимались мародерством и грабежом уцелевшего до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ая Москвы, края р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вы их видели, врагов моей отчиз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вас багрила кровь и пламень пожир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чезли здания вельможей и ца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се пламень истреб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там, где роскошь об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ам ныне угли, пепел, к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мертво, все молч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Я обратился к Александру </w:t>
      </w:r>
      <w:r>
        <w:rPr>
          <w:rFonts w:cs="Times New Roman" w:ascii="Times New Roman" w:hAnsi="Times New Roman"/>
          <w:sz w:val="28"/>
          <w:szCs w:val="28"/>
          <w:lang w:val="en-US"/>
        </w:rPr>
        <w:t>I</w:t>
      </w:r>
      <w:r>
        <w:rPr>
          <w:rFonts w:cs="Times New Roman" w:ascii="Times New Roman" w:hAnsi="Times New Roman"/>
          <w:sz w:val="28"/>
          <w:szCs w:val="28"/>
        </w:rPr>
        <w:t xml:space="preserve"> с предложением мира, но русский царь был непреклонен, оставив мои послания без ответа. 7 октября я принял решение уйти из Москвы. В отместку Александру и всей стране я велел взорвать Кремль, но начавшийся дождь спас его от уничто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к сердца русских не достигну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ы с высоты отважных д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ликодушного пож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предузнав, уж ты меч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то мира вновь мы ждем как 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 поздно русских разгад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КУТУЗОВ, узнал, что Наполеон пошел на Калугу, где рассчитывал пополнить запасы продовольствия. Я распорядился преградить противнику путь. Это заставило Наполеона возвращаться по разоренной Можайск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НЕЙ – командующий арьергардом Великой армии. Во время отступления французских войск из Москвы негде было достать ни еды, ни теплой одежды, а с ноября ударили 30-ти градусные морозы. Люди так ослабели, что не могли подняться и замерзали. Вся дорога была устлана трупами. . Благодаря моей храбрости и энергичности были спасены тысячи французских солд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тешься, мать гра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зри на гибель пришле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згляни: они бегут, озреться не дерз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х кровь не престает в снегах реками т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гут- и  в тьме ночной их глад и смерть стрет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 с тыла гонит россов ме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НАПОЛЕОН,  понимал: надо перейти Березину раньше, чем русские отрежут переправу, иначе мне и остаткам моей армии грозил плен. Во время этой операции мы потеряли более 20 тыс. человек, часть из которых погибли, остальные попали в плен. 18 декабря я передал командование Мюрату и уехал в Париж, наказав маршалам хранить  в тайне мой отъезд.                                              Я, ТАЛЕЙРАН, с самого начала войны осознавал, что побежденный Наполеон должен был исчезнуть с мировой сцены, такова судьба узурпаторов, потерпевших по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удесный жребий соверш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гас великий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неволе мрачной зата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полеона грозный 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чез властитель осужд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огучий баловень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Я - РЯДОВОЙ.  Мы оставили Россию и идем теперь в иностранные земли, но не для овладения оными, а для их спасения. Надо даровать мир и спокойствие Европе, говорит наш государь нам, и мы идем на Запад с войною для мира. До сих пор мы сражались для спокойствия нашего Отечества, теперь будем сражаться для спокойствия всей  Европы. Надо пользоваться расстройством неприятеля, чтоб не дать ему усил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цепеневшими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хватив железный свой ве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н бездну видит пред оч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н гибнет, гибнет нако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ежит Европы ополче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кровавленные сн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возгласили их паде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тает с ними след вр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АЛЕКСАНДР </w:t>
      </w:r>
      <w:r>
        <w:rPr>
          <w:rFonts w:cs="Times New Roman" w:ascii="Times New Roman" w:hAnsi="Times New Roman"/>
          <w:sz w:val="28"/>
          <w:szCs w:val="28"/>
          <w:lang w:val="en-US"/>
        </w:rPr>
        <w:t>I</w:t>
      </w:r>
      <w:r>
        <w:rPr>
          <w:rFonts w:cs="Times New Roman" w:ascii="Times New Roman" w:hAnsi="Times New Roman"/>
          <w:sz w:val="28"/>
          <w:szCs w:val="28"/>
        </w:rPr>
        <w:t>,  сообщаю: 18 марта 1814 года  союзные армии взяли Париж. Французы капитулировали. Наполеон отрекся от престола и был сослан на остров Эльбу. В 1815 г. после неудачной попытки снова взять власть, был отправлен на остров Святой Елены, где и умер. После поражения  Наполеона я решил увековечить победу русского оружия в храме, который бы одновременно стал памятником 1812 г.( так началась история возведения храма Христа Спасителя в Моск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згнанник помнил звук ме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льдистый ужас полун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небо Франции св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быв войну, потомство, т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дин, один, о милом сы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унынье горьком думал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В честь Отечественной войны 1812 г. воздвигнуто множество памятников, написаны книги и стихи, отсняты исторические фильмы. На стенах  галереи в Эрмитаже в Петербурге размещено свыше 300 портретов генералов русской армии эпохи Отечественной войны 1812г. Среди них портреты М.И.Кутузова и его боевых соратников - Багратиона, Ермолова, Раевского, Дениса Давыдова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 русского царя в чертогах есть па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на не золотом, не бархатом бог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в ней алмаз венца хранится за стек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 сверху, до низу, во всю длину, к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воею кистию свободной и широ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ё разрисовал художник быстро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ут нет …ни плясок, ни охот: а всё плащи, да шп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а лица полные воинственной отв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олпою тесною художник помес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юда начальников народных наши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крытых славою чудесного п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 вечной памятью двенадцат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торию своего Отечества и ее прославленных героев, прошедших тяжкий путь к победе, сопряженный с потерями и лишениями, надобно вечно помнить и ч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голосом своим рождающий в полках</w:t>
      </w:r>
    </w:p>
    <w:p>
      <w:pPr>
        <w:pStyle w:val="Normal"/>
        <w:tabs>
          <w:tab w:val="clear" w:pos="708"/>
          <w:tab w:val="left" w:pos="79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ибели врагов предчувственные клик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ждь гомерический, Багратион вели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и мне длань сою, Раевский,мой ге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рмолов! Я лечу - веди меня, я т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1.Зырянов П.Н. «История России Х1Х век». Учебник для 8 класса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общеобразовательных учреждений. Москва «Просвещение» 2000</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2.Иваница С.В., Завязкин О.В., Заведея Т.Л., Меженко Ю.С. Универсальны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циклопедический справочник в таблицах .- Ростов н/Д.: ООО «Удача», 2008.-1024с.                                                                                                                                  3.Нечкина М.В., Фадеев А.В. «История СССР». Учебное пособие для 7-8 класс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ое учебно-педагогическое издательство Министерств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свещения РСФСР. Москва 1961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4.Пушкин А.С. Полное собрание сочинений в 10-ти т. Л.,1997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5.Тойбин И.М. Пушкин. Творчество 1830-х годов и вопросы историзм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Воронеж,1976.-278с.</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6.Томашевский Б.В.Пушкин.кн.2-М.Л.1961.-5</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7.Фельдман О.Н. Судьба драматургии Пушкина. «Борис Годунов». «Маленькие трагедии».-М.,1975.-310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character" w:styleId="Style15">
    <w:name w:val="Основной текст с отступом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 ? ????????"/>
    <w:basedOn w:val="Normal"/>
    <w:qFormat/>
    <w:pPr>
      <w:overflowPunct w:val="false"/>
      <w:autoSpaceDE w:val="false"/>
      <w:spacing w:lineRule="auto" w:line="240" w:before="0" w:after="0"/>
      <w:ind w:firstLine="567"/>
      <w:jc w:val="both"/>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22:00Z</dcterms:created>
  <dc:creator>User</dc:creator>
  <dc:description/>
  <cp:keywords/>
  <dc:language>en-US</dc:language>
  <cp:lastModifiedBy>User</cp:lastModifiedBy>
  <dcterms:modified xsi:type="dcterms:W3CDTF">2013-04-02T08:33:00Z</dcterms:modified>
  <cp:revision>12</cp:revision>
  <dc:subject/>
  <dc:title/>
</cp:coreProperties>
</file>