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рограмма элективного курса для предпрофильной подготовки </w:t>
      </w:r>
    </w:p>
    <w:p>
      <w:pPr>
        <w:pStyle w:val="Normal"/>
        <w:spacing w:before="28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учающихся 9 класса «Гражданин – Отечества достойный сын»</w:t>
      </w:r>
    </w:p>
    <w:p>
      <w:pPr>
        <w:pStyle w:val="Normal"/>
        <w:spacing w:before="280" w:after="0"/>
        <w:jc w:val="center"/>
        <w:rPr>
          <w:bCs/>
          <w:color w:val="333333"/>
        </w:rPr>
      </w:pPr>
      <w:r>
        <w:rPr>
          <w:bCs/>
          <w:color w:val="333333"/>
        </w:rPr>
        <w:t>Программа составлена учителем истории и обществознания МБОУ СОШ №5 г. Киржача Владимирской области Н.Е. Ермолаевой.</w:t>
      </w:r>
    </w:p>
    <w:p>
      <w:pPr>
        <w:pStyle w:val="Normal"/>
        <w:spacing w:before="28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Cs/>
          <w:color w:val="333333"/>
        </w:rPr>
        <w:tab/>
        <w:t>Программа элективного курса «Гражданин – Отечества достойный сын» предназначена для изучения обучающимися 9 класса в рамках предпрофильной подготовки в соответствии  с ФГОС основного образования по обществознанию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>Программа составлена на основе</w:t>
      </w:r>
      <w:r>
        <w:rPr>
          <w:bCs/>
          <w:color w:val="333333"/>
        </w:rPr>
        <w:t xml:space="preserve"> «М</w:t>
      </w:r>
      <w:r>
        <w:rPr>
          <w:color w:val="333333"/>
        </w:rPr>
        <w:t>етодических рекомендаций для предпрофильной правовой подготовки    учащихся      9-х    классов».  Е.А.Певцова, проф. Кафедры исторического      и социально-        экономического образования АПКиПРО РФ, 2006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Актуальность:</w:t>
      </w:r>
    </w:p>
    <w:p>
      <w:pPr>
        <w:pStyle w:val="Normal"/>
        <w:jc w:val="both"/>
        <w:rPr/>
      </w:pPr>
      <w:r>
        <w:rPr>
          <w:color w:val="333333"/>
        </w:rPr>
        <w:t>Столетия сменяют друг друга, а вопросы правового образования по-прежнему остаются актуальными. Концепция духовно – нравственного развития и воспитания личности гражданина России особое внимание уделяет проблеме формирования базовых национальных ценностей, на первом месте среди них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 патриотизм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гражданственность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-социальная солидарность и др.</w:t>
      </w:r>
    </w:p>
    <w:p>
      <w:pPr>
        <w:pStyle w:val="Normal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Курс «Гражданин – Отечества достойный сын» направлен на  формирование этих ценност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ачало ХХI в. ознаменовано новыми тенденциями в правовом обучении. Их особенностями являются:</w:t>
      </w:r>
    </w:p>
    <w:p>
      <w:pPr>
        <w:pStyle w:val="Normal"/>
        <w:numPr>
          <w:ilvl w:val="0"/>
          <w:numId w:val="11"/>
        </w:numPr>
        <w:jc w:val="both"/>
        <w:rPr>
          <w:color w:val="333333"/>
        </w:rPr>
      </w:pPr>
      <w:r>
        <w:rPr>
          <w:color w:val="333333"/>
        </w:rPr>
        <w:t>практико-ориентированный подход в изложении содержания выстроенных правовых курсов;</w:t>
      </w:r>
    </w:p>
    <w:p>
      <w:pPr>
        <w:pStyle w:val="Normal"/>
        <w:numPr>
          <w:ilvl w:val="0"/>
          <w:numId w:val="11"/>
        </w:numPr>
        <w:jc w:val="both"/>
        <w:rPr>
          <w:color w:val="333333"/>
        </w:rPr>
      </w:pPr>
      <w:r>
        <w:rPr>
          <w:color w:val="333333"/>
        </w:rPr>
        <w:t>опора на социальный опыт ребенка, участвующего в различных правоотношениях в реальной жизни;</w:t>
      </w:r>
    </w:p>
    <w:p>
      <w:pPr>
        <w:pStyle w:val="Normal"/>
        <w:numPr>
          <w:ilvl w:val="0"/>
          <w:numId w:val="11"/>
        </w:numPr>
        <w:jc w:val="both"/>
        <w:rPr>
          <w:color w:val="333333"/>
        </w:rPr>
      </w:pPr>
      <w:r>
        <w:rPr>
          <w:color w:val="333333"/>
        </w:rPr>
        <w:t>формирование активной гражданской позиции личности;</w:t>
      </w:r>
    </w:p>
    <w:p>
      <w:pPr>
        <w:pStyle w:val="Normal"/>
        <w:numPr>
          <w:ilvl w:val="0"/>
          <w:numId w:val="11"/>
        </w:numPr>
        <w:jc w:val="both"/>
        <w:rPr>
          <w:color w:val="333333"/>
        </w:rPr>
      </w:pPr>
      <w:r>
        <w:rPr>
          <w:color w:val="333333"/>
        </w:rPr>
        <w:t>уважение к правам человека и нормам международного права;</w:t>
      </w:r>
    </w:p>
    <w:p>
      <w:pPr>
        <w:pStyle w:val="Normal"/>
        <w:numPr>
          <w:ilvl w:val="0"/>
          <w:numId w:val="11"/>
        </w:numPr>
        <w:jc w:val="both"/>
        <w:rPr>
          <w:color w:val="333333"/>
        </w:rPr>
      </w:pPr>
      <w:r>
        <w:rPr>
          <w:color w:val="333333"/>
        </w:rPr>
        <w:t>обеспечение необходимого уровня юридической грамотности школьн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решение вопросов профессиональной ориентации и самоопределения ребенка в дальнейшем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  <w:t>Программа курса «Гражданин – Отечества достойный сын» предназначена для предпрофильной подготовки обучающихся 9-х классов с ориентацией на гуманитарный и социально-экономический профиль. Этот курс позволяет учитывать интересы, склонности и способности каждого ребенка, создаёт условия для обучения старшеклассников в соответствии с их желаниями и приоритет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3333"/>
        </w:rPr>
      </w:pPr>
      <w:r>
        <w:rPr>
          <w:b/>
          <w:bCs/>
          <w:color w:val="333333"/>
        </w:rPr>
        <w:t>Цель элективного курса:</w:t>
      </w:r>
      <w:r>
        <w:rPr>
          <w:color w:val="333333"/>
        </w:rPr>
        <w:t xml:space="preserve"> формирование правовой компетентности обучающихся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Задачи: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 xml:space="preserve">Предметные – </w:t>
      </w:r>
      <w:r>
        <w:rPr>
          <w:bCs/>
          <w:color w:val="333333"/>
        </w:rPr>
        <w:t xml:space="preserve">расширение знаний обучающихся о роли права в жизни человека и гражданина, </w:t>
      </w:r>
      <w:r>
        <w:rPr>
          <w:color w:val="333333"/>
        </w:rPr>
        <w:t>показать значимость правовой информации для современного гражданина страны, активизировать познавательную деятельность подростка по осмыслению жизненных  проблемных ситуаций; рассмотреть правовые ситуации и модели правомерного поведения личности, опираясь на социальный опыт ребёнка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Метапредметные  - </w:t>
      </w:r>
      <w:r>
        <w:rPr>
          <w:color w:val="333333"/>
        </w:rPr>
        <w:t>уметь объяснять явления и процессы социальной действительности с научных, социально-философских позиций, развивать способность анализировать реальные социальные ситуации, выбирать адекватные способы деятельности и модели поведения в рамках основных социальных ролей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 xml:space="preserve">Личностные – </w:t>
      </w:r>
      <w:r>
        <w:rPr>
          <w:color w:val="333333"/>
        </w:rPr>
        <w:t>формировать ценностные ориентиры, основанные на гуманистических традициях, идеях патриотизма, уважения к Родине, на отношении к человеку, его правам и свободам как высшей ценности.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ми принципами отбора содержания материала программ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систем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целост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бъектив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науч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доступность для обучающихся основной школы.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>Полнота содержания</w:t>
      </w:r>
      <w:r>
        <w:rPr>
          <w:color w:val="333333"/>
        </w:rPr>
        <w:t xml:space="preserve"> – программа содержит все сведения, необходимые для достижения запланированных целей обучения.</w:t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 xml:space="preserve">Практическая направленность содержания </w:t>
      </w:r>
      <w:r>
        <w:rPr>
          <w:color w:val="333333"/>
        </w:rPr>
        <w:t>– содержание обеспечивает гражданскую компетентность (компетентность гражданина России) и зрелость в плане выбора профиля обучения.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 xml:space="preserve">Методы и прие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 xml:space="preserve">Метод проблемного обуч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>Дидактические иг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 xml:space="preserve">Исследовательский метод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Мысленный экспери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 xml:space="preserve">Метод моделирова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 xml:space="preserve">Виды деятельности: </w:t>
      </w:r>
      <w:r>
        <w:rPr>
          <w:bCs/>
          <w:color w:val="333333"/>
        </w:rPr>
        <w:t>написание эссе, составление схем и таблиц, выполнение краткосрочных проектов, анализ нормативных а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333333"/>
        </w:rPr>
        <w:t>Формы организации познавательной деятель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  <w:t>фронталь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индивидуальн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групповая и парна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bCs/>
          <w:color w:val="333333"/>
        </w:rPr>
        <w:t xml:space="preserve">Контроль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>Текущий (устный опрос, тесты, решение правовых задач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Итоговый (написание эссе, подготовка проекта-презентации)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Обучающиеся могут выбирать</w:t>
      </w:r>
    </w:p>
    <w:p>
      <w:pPr>
        <w:pStyle w:val="Normal"/>
        <w:jc w:val="both"/>
        <w:rPr/>
      </w:pPr>
      <w:r>
        <w:rPr>
          <w:b/>
          <w:color w:val="333333"/>
        </w:rPr>
        <w:t>-</w:t>
      </w:r>
      <w:r>
        <w:rPr>
          <w:color w:val="333333"/>
        </w:rPr>
        <w:t>виды отчёта из предложенного учителем перечня;</w:t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>-источники и литературу по т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b/>
          <w:color w:val="333333"/>
        </w:rPr>
        <w:t xml:space="preserve">Динамика интереса – </w:t>
      </w:r>
      <w:r>
        <w:rPr>
          <w:color w:val="333333"/>
        </w:rPr>
        <w:t>может быть оценена через анкетирование на первом и заключительном заняти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Предполагаемый результа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333333"/>
        </w:rPr>
        <w:t>Обучающиеся получат более углубленное и расширенное  представл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  <w:t>о роли права и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 структуре системы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 Семейном и Трудовом кодексах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 системе судопроизводства в Р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 системе мировой защиты прав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б основных юридических профессиях.</w:t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333333"/>
        </w:rPr>
        <w:t>Обучающиеся получат опы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  <w:t>самостоятельной работы с юридическими док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поиска информации по заданному юридическому вопрос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выделять противоречия, лежащие в юридиче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выявления причин возникновения проблемы, оценки способов решения проблемы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/>
      </w:pPr>
      <w:r>
        <w:rPr>
          <w:b/>
          <w:bCs/>
          <w:color w:val="333333"/>
        </w:rPr>
        <w:t>Обучающиеся науча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объяснять роль права в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различать правоспособность и дееспособность субъектов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сравнивать преступление и административный проступ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характеризовать прав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составлять важные документы: заявление, простую доверенность на получение денег, апелляционную жалобу по итогам экзаменов.</w:t>
      </w:r>
    </w:p>
    <w:p>
      <w:pPr>
        <w:pStyle w:val="Normal"/>
        <w:spacing w:before="280" w:after="0"/>
        <w:jc w:val="both"/>
        <w:rPr>
          <w:color w:val="333333"/>
        </w:rPr>
      </w:pPr>
      <w:r>
        <w:rPr>
          <w:i/>
          <w:color w:val="333333"/>
        </w:rPr>
        <w:t>В области предметной компетенции</w:t>
      </w:r>
      <w:r>
        <w:rPr>
          <w:color w:val="333333"/>
        </w:rPr>
        <w:t xml:space="preserve"> обучающиеся овладеют правовыми понятиями, способами научного исследования (постановка целей деятельности, отбор и анализ источников, соотнесение фактов, систематизация и обобщение юридического материала, выявление причинно-следственных связей).</w:t>
      </w:r>
    </w:p>
    <w:p>
      <w:pPr>
        <w:pStyle w:val="Normal"/>
        <w:spacing w:before="280" w:after="0"/>
        <w:jc w:val="both"/>
        <w:rPr/>
      </w:pPr>
      <w:r>
        <w:rPr>
          <w:i/>
          <w:color w:val="333333"/>
        </w:rPr>
        <w:t xml:space="preserve"> </w:t>
      </w:r>
      <w:r>
        <w:rPr>
          <w:i/>
          <w:color w:val="333333"/>
        </w:rPr>
        <w:t xml:space="preserve">В области коммуникативной компетенции </w:t>
      </w:r>
      <w:r>
        <w:rPr>
          <w:color w:val="333333"/>
        </w:rPr>
        <w:t>обучающиеся  овладеют формами проблемной коммуникации (понимать и воспринимать точку зрения отличную от собственной; аргументировано излагать и отстаивать заимствованную и свою собственную точку зрения; давать оценку изученных социально-правовых объектов и процессов).</w:t>
      </w:r>
    </w:p>
    <w:p>
      <w:pPr>
        <w:pStyle w:val="Normal"/>
        <w:spacing w:before="280" w:after="0"/>
        <w:jc w:val="both"/>
        <w:rPr/>
      </w:pPr>
      <w:r>
        <w:rPr>
          <w:i/>
          <w:color w:val="333333"/>
        </w:rPr>
        <w:t>В области социальной компетенции</w:t>
      </w:r>
      <w:r>
        <w:rPr>
          <w:color w:val="333333"/>
        </w:rPr>
        <w:t xml:space="preserve"> обучающиеся овладеют основными типами социальных взаимодействий, учатся действовать в обществе с учетом интересов других людей, соотнося свои цели и задачи с интересами коллектива. Этому способствуют различные виды индивидуальной, парной, групповой работы, проведение деловых, имитационных, сюжетных, ролевых и других игр по праву, работа с источниками, творческие проекты, мозговые штурмы. Это позволяет обеспечить серьезную мотивацию на дальнейшее правовое обучение и сформировать, поддержать устойчивый интерес ребенка к праву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Содержание курса</w:t>
      </w:r>
    </w:p>
    <w:p>
      <w:pPr>
        <w:pStyle w:val="Normal"/>
        <w:jc w:val="both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Введение. Роль права в жизни человека и общества (2 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ава как ценности для общества в целом, а также его роль в судьбе отдельных люд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Значимость науки юриспруденции, история ее формирования, первые представители юридической професси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сновные правила человеческой жизни, выраженные в социальных нормах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абота в группах. Решение задач, смоделированных учителем по данной теме. Написание эссе-рассуждения «Почему нарушаются законы»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1. Как и почему зарождается право? (2 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озникновение правовых регуляторов в истории человечества, формирование права в настоящее время. Потребность общества в правовых нормах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Мини-исследование. «Путешествие в эпохи: ритуалы, обычаи, религиозные и моральные нормы разных стран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2. Я - гражданин страны (2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авовой статус гражданина России. Конституция РФ. Символика страны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ава и обязанности несовершеннолетних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 ч.)</w:t>
      </w:r>
    </w:p>
    <w:p>
      <w:pPr>
        <w:pStyle w:val="Normal"/>
        <w:jc w:val="both"/>
        <w:rPr/>
      </w:pPr>
      <w:r>
        <w:rPr>
          <w:color w:val="333333"/>
        </w:rPr>
        <w:t>Работа в группах. Анализ материалов из газет и журналов, Интернет-ресурсов и телевизионных передач о нарушениях и соблюдении конституционного прав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3. Работодатели и работники на рынке труда (2 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Трудовой кодекс РФ. Основные принципы правового регулирования труда в РФ. Особенности правового поведения работников и работодателей. Юридические правила, регулирующие трудовую деятельность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ешение правовых задач . Порядок трудоустройства, оформление трудового договора, порядок увольнения и решение проблем, возникающих при расторжении правоотношений работников и работодателе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4 . Правовые основы брака. Родители и дети. (2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авовое регулирование семейных отношений, порядок заключения и расторжения брака РФ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рава и обязанности супругов. Брачный контракт. Правовые основы взаимоотношений родителей и детей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Лабораторная работа . Составление брачного контракта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5. Судопроизводство в нашей стране(2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Формы осуществления защиты прав и интересов личности в РФ. Система судебной власти в России. Компетенции судов РФ. Суд присяжных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 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олевая игра . «Изучаем гражданский судебный процесс»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6. Из мира юридических профессий (2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азнообразие юридических профессий в прошлом и в современном обществе. Основные аспекты профессиональной деятельности юристов: юрист, адвокат, судья, юрисконсульт, прокурор, нотариус, частный детектив, следователь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Лабораторная работа. «Составление юридических документов (заявление, простую доверенность на получение денег, апелляционную жалобу по итогам экзаменов.)»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7. Мировое сообщество на защите прав человека (2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истема мировой защиты прав человека. Международные документы об основных правах человека: Всеобщая декларация прав человека, Конвенция о правах ребенка. События мировой истории, которые привели к борьбе за права человека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Практическая часть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Анализ международных документов и норм международного права с целью классификации основных прав человека: гражданских, политических, социально-экономических, культурных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 8. Почему я должен следовать закону? (2ч)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Лекция (1ч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Важность соблюдения закона и уважения права в стране. Проблемы преступности и наказуемости. Обстоятельства, исключающие преступность деяний (необходимая оборона, крайняя необходимость, задержание лица, совершившего преступление, причинение вреда в результате физического принуждения и проч.). Важность правовых знаний у граждан РФ.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Итоговое занятие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азработать систему мероприятий по борьбе с правонарушениями и их предупреждению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(проект- презентация, эссе, мини – сочинение по выбору учащихся).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Учебно-тематический план курса «Гражданин, общество, право»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6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0"/>
        <w:gridCol w:w="1594"/>
        <w:gridCol w:w="1967"/>
        <w:gridCol w:w="1554"/>
        <w:gridCol w:w="416"/>
      </w:tblGrid>
      <w:tr>
        <w:trPr>
          <w:cantSplit w:val="true"/>
        </w:trPr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97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права в жизни человека и общества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и почему зарождается право?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- гражданин страны.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одатели и работники на рынке труда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ые основы брака. Родители и дети.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допроизводство в нашей стране.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мира юридических профессий.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вое сообщество на защите прав человека.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ему я должен следовать закону?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96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0"/>
        <w:ind w:left="1416" w:firstLine="708"/>
        <w:jc w:val="both"/>
        <w:rPr/>
      </w:pPr>
      <w:r>
        <w:rPr>
          <w:b/>
          <w:bCs/>
          <w:color w:val="333333"/>
        </w:rPr>
        <w:t>ЛИТЕРАТУРА</w:t>
      </w:r>
    </w:p>
    <w:p>
      <w:pPr>
        <w:pStyle w:val="Normal"/>
        <w:ind w:firstLine="360"/>
        <w:jc w:val="both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ind w:left="1112" w:hanging="0"/>
        <w:jc w:val="both"/>
        <w:rPr>
          <w:color w:val="333333"/>
        </w:rPr>
      </w:pPr>
      <w:r>
        <w:rPr>
          <w:color w:val="333333"/>
        </w:rPr>
        <w:t>При составлении элективного курса были использованы:</w:t>
      </w:r>
    </w:p>
    <w:p>
      <w:pPr>
        <w:pStyle w:val="Normal"/>
        <w:ind w:left="1472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3"/>
        </w:numPr>
        <w:ind w:left="426" w:hanging="0"/>
        <w:jc w:val="both"/>
        <w:rPr/>
      </w:pPr>
      <w:r>
        <w:rPr>
          <w:color w:val="333333"/>
        </w:rPr>
        <w:t xml:space="preserve">Методические рекомендации для предпрофильной правовой подготовки      </w:t>
      </w:r>
    </w:p>
    <w:p>
      <w:pPr>
        <w:pStyle w:val="Normal"/>
        <w:ind w:left="426" w:hanging="0"/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учащихся      9-х    классов / Е.А.Певцова, проф. Кафедры исторического</w:t>
      </w:r>
    </w:p>
    <w:p>
      <w:pPr>
        <w:pStyle w:val="Normal"/>
        <w:ind w:left="426" w:hanging="0"/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и социально-        экономического образования АПКиПРО РФ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Программы по курсу права для образовательных учреждений 5-11 классы. М., Новый учебник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Сборник нормативных документов. Обществознание. М.,Дрофа,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Методика преподавания права в школе. С.А.Морозова. М., Новый учебник, 2008.</w:t>
      </w:r>
    </w:p>
    <w:p>
      <w:pPr>
        <w:pStyle w:val="Normal"/>
        <w:spacing w:before="28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0"/>
        <w:ind w:firstLine="36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Для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jc w:val="both"/>
        <w:rPr>
          <w:color w:val="333333"/>
        </w:rPr>
      </w:pPr>
      <w:r>
        <w:rPr>
          <w:color w:val="333333"/>
        </w:rPr>
        <w:t>Основы правовых знаний: В 2 кн.: Учеб. Для 8-9 кл. Володина С.И., Полиевктова А.М., В.В.Спасская. и др. М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Практикум по курсу «Основы правовых знаний»: Учеб. пособие для 8-9 кл. РФПР. 2010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Хрестоматия по курсу «Основы правовых знаний»: Пособие для учащихся 8-9 кл. РФПР.. 2010 г.</w:t>
      </w:r>
    </w:p>
    <w:p>
      <w:pPr>
        <w:pStyle w:val="Normal"/>
        <w:numPr>
          <w:ilvl w:val="0"/>
          <w:numId w:val="12"/>
        </w:numPr>
        <w:jc w:val="both"/>
        <w:rPr>
          <w:color w:val="333333"/>
        </w:rPr>
      </w:pPr>
      <w:r>
        <w:rPr>
          <w:color w:val="333333"/>
        </w:rPr>
        <w:t>Певцова Е.А. Основы правовых знаний. Практикум. М.2010.</w:t>
      </w:r>
    </w:p>
    <w:p>
      <w:pPr>
        <w:pStyle w:val="Normal"/>
        <w:numPr>
          <w:ilvl w:val="0"/>
          <w:numId w:val="12"/>
        </w:numPr>
        <w:jc w:val="both"/>
        <w:rPr>
          <w:color w:val="333333"/>
        </w:rPr>
      </w:pPr>
      <w:r>
        <w:rPr>
          <w:color w:val="333333"/>
        </w:rPr>
        <w:t>Полиевктова А.М. – Основы правовых знаний. Рабочая тетрадь, 8-9 кл. «Новый учебник», 2010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  <w:t>Электронное учебное пособие «Основы правовых знаний» 8-9 кл., ООО «Кирилл и Мефодий».</w:t>
      </w:r>
    </w:p>
    <w:p>
      <w:pPr>
        <w:pStyle w:val="Normal"/>
        <w:spacing w:before="280" w:after="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Для учителя</w:t>
      </w:r>
    </w:p>
    <w:p>
      <w:pPr>
        <w:pStyle w:val="Normal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708" w:firstLine="1"/>
        <w:jc w:val="both"/>
        <w:rPr/>
      </w:pPr>
      <w:r>
        <w:rPr>
          <w:color w:val="333333"/>
        </w:rPr>
        <w:t>Методическое пособие по курсу «Основы правовых знаний».8-9 кл.: Пособие для       учителя. РФПР..2010 г.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Певцова Е.А. Книга учителю обществознания.М. РС.2010.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 xml:space="preserve">Теоретические и методические основы преподавания права в школе. М РФПР. 2010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омментарий к Гражданскому кодексу РФ. М.2008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омментарий к Трудовому Кодексу. М. 2010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омментарий к Уголовному кодексу РФ. М. 20100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омментарий к Административному кодексу РФ. М.2010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Комментарий к Семейному кодексу РФ. М.2010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Михайлова Н.Н., Иоффе А.Н.,Королькова Е.С., Уколова А.Е., Вакуленко В.А.Организация внеурочной работы по праву. М.: 2008</w:t>
      </w:r>
    </w:p>
    <w:p>
      <w:pPr>
        <w:pStyle w:val="Normal"/>
        <w:ind w:left="720" w:hanging="0"/>
        <w:jc w:val="both"/>
        <w:rPr/>
      </w:pPr>
      <w:r>
        <w:rPr>
          <w:color w:val="333333"/>
        </w:rPr>
        <w:t xml:space="preserve">Сборник образцов гражданско-правовых документов. М. 2010. </w:t>
      </w:r>
    </w:p>
    <w:sectPr>
      <w:type w:val="nextPage"/>
      <w:pgSz w:w="11906" w:h="16838"/>
      <w:pgMar w:left="1701" w:right="850" w:gutter="0" w:header="0" w:top="70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14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2:00Z</dcterms:created>
  <dc:creator>406</dc:creator>
  <dc:description/>
  <cp:keywords/>
  <dc:language>en-US</dc:language>
  <cp:lastModifiedBy>Наташа</cp:lastModifiedBy>
  <cp:lastPrinted>2013-03-25T14:21:00Z</cp:lastPrinted>
  <dcterms:modified xsi:type="dcterms:W3CDTF">2013-04-01T06:24:00Z</dcterms:modified>
  <cp:revision>3</cp:revision>
  <dc:subject/>
  <dc:title>Программа элективного курса «Гражданин</dc:title>
</cp:coreProperties>
</file>