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ь творчества, посвященный 85-летию Ставропольского  района и году охраны окружающей сре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 сцене ведущая и девоч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рый день,  дорогие односельчане и гости  нашего Дома культуры! Мы рады приветствовать вас на зональном фестивале народного творчества «Нет земли прекраснее», посвященном 85-летию Ставропольского района и году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орьке пройдусь я полями раздо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ёзки стрелой устремляются ввы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е поклонюсь, моя малая ро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эхом в ответ мне, прошу, отзови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кой поделюсь я мечтами завет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кам открою все тайны свои.</w:t>
      </w:r>
    </w:p>
    <w:p>
      <w:pPr>
        <w:pStyle w:val="Normal"/>
        <w:rPr/>
      </w:pPr>
      <w:r>
        <w:rPr>
          <w:sz w:val="28"/>
          <w:szCs w:val="28"/>
        </w:rPr>
        <w:t>Вечерней зарёй и порою рассвет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поклянусь в своей вечной любви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евозможно представить  Россию без матушки Волги и дивного её уголка – Самарской Луки,  так невозможно  представить Самарскую Луку без Жигулёвских гор  и Ставропольской земли. И нет этой земли  прекраснее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Ставропольская земл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Ведущая за сценой на фоне музы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ое нашей малой родины – легенда.  Предание  гласит: в таинственном замке, в глубине горного хребта  живёт хозяйка Самарской Луки, хранительница земли Ставропольской. Лишь изредка появляется она людям. И  сегодня она  здесь с нами. Легенда продолжается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ого здравия вам, добрые люди! Вышла я  из подземных своих пространств посмотреть на вас, порадоваться хорошему, помочь в беде.  А слёзы мои целительные  - в Каменной чаше. Приходите к роднику поклониться и испить живой водицы.  Пусть  все печали уйдут прочь.  Пусть сердца ваши откроются, а  все вместе  мы  сохраним  землю, которая нас родила, вынянчила, дала нам жизненные силы. Сохрани и ты нас, детей своих, земля Ставропольская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ветлана Казакова «Сохрани,  земля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ыву я  волшебницей. А ведь чудо   творить можете и вы, люди.  Его нельзя потрогать, но можно услышать и увидеть.  Оно способно заставить  засмеяться и заплакать.  Оно имеет душу и сердце. Чудо – это </w:t>
      </w:r>
      <w:r>
        <w:rPr>
          <w:b/>
          <w:sz w:val="28"/>
          <w:szCs w:val="28"/>
        </w:rPr>
        <w:t>рождение новой жизни.</w:t>
      </w:r>
      <w:r>
        <w:rPr>
          <w:sz w:val="28"/>
          <w:szCs w:val="28"/>
        </w:rPr>
        <w:t xml:space="preserve"> Пусть оно произойдёт сейчас  на ваших гла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еографическая композиция «Цветок» (Мосалёва Л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дилась новая жизнь</w:t>
      </w:r>
      <w:r>
        <w:rPr>
          <w:sz w:val="28"/>
          <w:szCs w:val="28"/>
        </w:rPr>
        <w:t>. Источник её  - материнская любовь. И в моих  подземных пространствах,  и на земле,  и в воде,  и в небесах нет ничего сильнее материнской любви. Родина-мать любит всех нас, детей своих, каждая земная женщина любит своё дитя. Так было всегда и так будет. Звучи колыбельная, оберегай ото всех бед,  окутывай облаком неж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Сбитнева Т. «Колыбельна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Хозяй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етство</w:t>
      </w:r>
      <w:r>
        <w:rPr>
          <w:sz w:val="28"/>
          <w:szCs w:val="28"/>
        </w:rPr>
        <w:t xml:space="preserve"> – это дивная пора!  Все дети   любят  прекрасную  землю, на которой живут.  Все дети смотрят  на мир широко открытыми глазами,   верят в волшебство, от души радуются    и  хотят  дарить  радость другим. </w:t>
      </w:r>
    </w:p>
    <w:p>
      <w:pPr>
        <w:pStyle w:val="Normal"/>
        <w:jc w:val="both"/>
        <w:rPr/>
      </w:pPr>
      <w:r>
        <w:rPr>
          <w:sz w:val="28"/>
          <w:szCs w:val="28"/>
        </w:rPr>
        <w:t>Люди, звери  и цве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е и де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, что мы живём на одной планете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Подсолнухи» («Весёлая пчела»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 «Медведь на ухо» П. Маланяк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 (за сцено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умеешь здороваться с солнц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ышать ветра  серебряный смех?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й песню, в которой поё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езоблачном счастье для всех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кальная группа «Конфетти»    «Я спрошу  у мамы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в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я ставропольская   людьми  слав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вицы – красавицы. Во всю щёку румя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бры молодцы с недругом справя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ожат всю душу в весёлый танец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Комарик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ка  и девоч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зяйк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ждение,  безоблачное  детство,   незабываемая </w:t>
      </w:r>
      <w:r>
        <w:rPr>
          <w:b/>
          <w:sz w:val="28"/>
          <w:szCs w:val="28"/>
        </w:rPr>
        <w:t>юность…</w:t>
      </w:r>
      <w:r>
        <w:rPr>
          <w:sz w:val="28"/>
          <w:szCs w:val="28"/>
        </w:rPr>
        <w:t xml:space="preserve">  Всему наступает свой черед и в моём царстве, и здесь, на земле.</w:t>
      </w:r>
    </w:p>
    <w:p>
      <w:pPr>
        <w:pStyle w:val="Normal"/>
        <w:jc w:val="both"/>
        <w:rPr/>
      </w:pPr>
      <w:r>
        <w:rPr>
          <w:sz w:val="28"/>
          <w:szCs w:val="28"/>
        </w:rPr>
        <w:t>Вырастешь  скоро 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тва корабль уплыв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на смену ем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Юности </w:t>
      </w:r>
      <w:r>
        <w:rPr>
          <w:sz w:val="28"/>
          <w:szCs w:val="28"/>
        </w:rPr>
        <w:t>утро приёдё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воч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ведь очень  груст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тво своё провожать…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родного п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оно будет ждать.</w:t>
      </w:r>
    </w:p>
    <w:p>
      <w:pPr>
        <w:pStyle w:val="Normal"/>
        <w:jc w:val="both"/>
        <w:rPr/>
      </w:pPr>
      <w:r>
        <w:rPr>
          <w:sz w:val="28"/>
          <w:szCs w:val="28"/>
        </w:rPr>
        <w:t>Как же хорошо быть юной, влюбля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мазный блеск весны-кап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Волгой кружит  чайка внов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чувства сдерживаю е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ь слышу песни про любов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рмолаев Анатол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воч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хотя бы раз побывал ты на  земле Ставропольской,  навсегда сохранишь  в сердце своём любовь  к дивному уголку России.  Сказочно щедра  Самарская Лука красотой и сокровищами, подвигами и достижениями, песнями и танцами, красивыми юношами и девушками. </w:t>
      </w:r>
      <w:r>
        <w:rPr>
          <w:b/>
          <w:sz w:val="28"/>
          <w:szCs w:val="28"/>
        </w:rPr>
        <w:t>Молодость</w:t>
      </w:r>
      <w:r>
        <w:rPr>
          <w:sz w:val="28"/>
          <w:szCs w:val="28"/>
        </w:rPr>
        <w:t xml:space="preserve">  всегда красива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Калинка-малин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 за сцено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дце тронет струна  – долгожданная пес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овёт за собой,  и проснётся душа.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гитара звучит – будет мир интерес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чего ж в Ставрополье весна хороша!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лерий Моисеев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 - год 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оит наносить ей  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так недолго до беды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На нашей сцене театр моды «Каприз»  с коллекцией  «Жигулёвские самоцветы»   из вторичного материал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всех участников програм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вь дурманом опьянят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в лугах пройду я милым к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еня Россия – это 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ая земля моя родная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иви, чудесный угол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ляй, как было и доныне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Чтобы каждый быть счастливым мог</w:t>
      </w:r>
      <w:r>
        <w:rPr>
          <w:b/>
          <w:sz w:val="28"/>
          <w:szCs w:val="28"/>
        </w:rPr>
        <w:t xml:space="preserve">!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пать силу из твоей твердыни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05:00Z</dcterms:created>
  <dc:creator>Светлана Юрьевна</dc:creator>
  <dc:description/>
  <cp:keywords/>
  <dc:language>en-US</dc:language>
  <cp:lastModifiedBy>Светлана Юрьевна</cp:lastModifiedBy>
  <cp:lastPrinted>2013-03-22T12:28:00Z</cp:lastPrinted>
  <dcterms:modified xsi:type="dcterms:W3CDTF">2013-04-01T06:17:00Z</dcterms:modified>
  <cp:revision>8</cp:revision>
  <dc:subject/>
  <dc:title/>
</cp:coreProperties>
</file>