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ФЕСТИВАЛЬ ШКОЛЬНОЙ ПЕСНИ, ПРИУРОЧЕННЫЙ К 110-ЛЕТИЮ ШКОЛЫ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</w:t>
      </w:r>
      <w:r>
        <w:rPr>
          <w:rFonts w:eastAsia="Batang;바탕" w:cs="Batang;바탕" w:ascii="Batang;바탕" w:hAnsi="Batang;바탕"/>
          <w:b/>
        </w:rPr>
        <w:t>Выход  ведущих фестиваля: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1. Школа – это второй дом, где ты получаешь не только знания, умения навыки, но и     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>тепло сердец тех, кто с тобой рядом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2. Школа – это место встречи друзей, единомышленников, близких по духу людей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3. Школа – это часть жизни, быть может, не очень большая по годам, но огромная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>по значимости, ведь школьные годы – незабываемы м неповторимы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1. Наша школа – это уютный, светлый и добрый дом, где все друг друга знают  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>и  понимают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2. Традиции нашей школы передаются из поколения в поколение вот уже не один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 xml:space="preserve">десяток лет. 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>3. Нам 110!!!  Вдумайтесь! Век и ещё 10 лет!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>1. Этой замечательной дате  посвящаем мы Фестиваль школьной песни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2. Знаете ли вы, что школа в переводе с латыни означает скалистая лестница,   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>ступени которой    ведут вверх?  На самой первой ступени – первоклассники. Им   мы и предоставляем нашу сцену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           </w:t>
      </w:r>
      <w:r>
        <w:rPr>
          <w:rFonts w:eastAsia="Batang;바탕" w:cs="Batang;바탕" w:ascii="Batang;바탕" w:hAnsi="Batang;바탕"/>
        </w:rPr>
        <w:t xml:space="preserve">Звучит песня </w:t>
      </w:r>
      <w:r>
        <w:rPr>
          <w:rFonts w:eastAsia="Batang;바탕" w:cs="Batang;바탕" w:ascii="Batang;바탕" w:hAnsi="Batang;바탕"/>
          <w:b/>
        </w:rPr>
        <w:t>«Чему учат в школе»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  <w:t xml:space="preserve">                                      </w:t>
      </w:r>
      <w:r>
        <w:rPr>
          <w:rFonts w:eastAsia="Batang;바탕" w:cs="Batang;바탕" w:ascii="Batang;바탕" w:hAnsi="Batang;바탕"/>
          <w:b/>
          <w:i/>
        </w:rPr>
        <w:t>(выступление 1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3. История нашей школы отражает историю всей страны. Октябрята. Так ещё  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 xml:space="preserve">несколько лет назад      называли, и в нашей школе в том числе, учеников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 xml:space="preserve">младших классов. Кто такие октябрята?    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 xml:space="preserve">Почему они назывались так? Ответы на эти вопросы вы услышите в песне </w:t>
      </w:r>
      <w:r>
        <w:rPr>
          <w:rFonts w:eastAsia="Batang;바탕" w:cs="Batang;바탕" w:ascii="Batang;바탕" w:hAnsi="Batang;바탕"/>
          <w:b/>
        </w:rPr>
        <w:t xml:space="preserve">«Мы  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</w:rPr>
        <w:t xml:space="preserve">    </w:t>
      </w:r>
      <w:r>
        <w:rPr>
          <w:rFonts w:eastAsia="Batang;바탕" w:cs="Batang;바탕" w:ascii="Batang;바탕" w:hAnsi="Batang;바탕"/>
          <w:b/>
        </w:rPr>
        <w:t>весёлые ребята»   в исполнении второклассников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  <w:i/>
        </w:rPr>
        <w:t xml:space="preserve">                                        </w:t>
      </w:r>
      <w:r>
        <w:rPr>
          <w:rFonts w:eastAsia="Batang;바탕" w:cs="Batang;바탕" w:ascii="Batang;바탕" w:hAnsi="Batang;바탕"/>
          <w:b/>
          <w:i/>
        </w:rPr>
        <w:t>(выступление  2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1. Год 1922 – ой. Нашей школе 23.  В стране рождается пионерская организация.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    </w:t>
      </w:r>
      <w:r>
        <w:rPr>
          <w:rFonts w:eastAsia="Batang;바탕" w:cs="Batang;바탕" w:ascii="Batang;바탕" w:hAnsi="Batang;바탕"/>
        </w:rPr>
        <w:t xml:space="preserve">Пионеры –      старшие товарищи октябрят, ученики 4-8 классов. А вот как звучат  первые   законы юных             пионеров: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>-   Пионер  трудолюбив, настойчив, здоров, вынослив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>-   Пионер   смел, честен, правдив и  никогда не падает духом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-   Пионер стремится к знанию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-   Пионер любое дело делает быстро и аккуратно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2. Отличительным знаком пионеров была красная косынка, которую завязывали на груди   в виде галстука, а гимном пионерии      стала песня Дешкина на слова    Жарова </w:t>
      </w:r>
      <w:r>
        <w:rPr>
          <w:rFonts w:eastAsia="Batang;바탕" w:cs="Batang;바탕" w:ascii="Batang;바탕" w:hAnsi="Batang;바탕"/>
          <w:b/>
        </w:rPr>
        <w:t>«Взвейтесь кострами»,</w:t>
      </w:r>
      <w:r>
        <w:rPr>
          <w:rFonts w:eastAsia="Batang;바탕" w:cs="Batang;바탕" w:ascii="Batang;바탕" w:hAnsi="Batang;바탕"/>
        </w:rPr>
        <w:t xml:space="preserve"> которую вы услышите в исполнении 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семиклассников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b/>
        </w:rPr>
        <w:t xml:space="preserve">                                         </w:t>
      </w:r>
      <w:r>
        <w:rPr>
          <w:rFonts w:eastAsia="Batang;바탕" w:cs="Batang;바탕" w:ascii="Batang;바탕" w:hAnsi="Batang;바탕"/>
          <w:b/>
          <w:i/>
        </w:rPr>
        <w:t>( выступление 7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</w:rPr>
        <w:t xml:space="preserve">3. Год 1919 – ый. Нашей школе 20. А в России рождается комсомол, молодежная организация     активных участников революционного строительства. Комсомольцы- старшие товарищи   пионеров, ученики 9-11 классов. Они были  добровольцами в годы      революции и гражданской войны, первых пятилеток и подъема целины, освоения богатств Сибири и покорения научно-  технического прогресса. Слова Долматовского, музыка Фрадкина песня </w:t>
      </w:r>
      <w:r>
        <w:rPr>
          <w:rFonts w:eastAsia="Batang;바탕" w:cs="Batang;바탕" w:ascii="Batang;바탕" w:hAnsi="Batang;바탕"/>
          <w:b/>
        </w:rPr>
        <w:t>«Комсомольцы-    добровольцы». На сцене 10 класс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 xml:space="preserve">                                          </w:t>
      </w:r>
      <w:r>
        <w:rPr>
          <w:rFonts w:eastAsia="Batang;바탕" w:cs="Batang;바탕" w:ascii="Batang;바탕" w:hAnsi="Batang;바탕"/>
          <w:b/>
        </w:rPr>
        <w:t xml:space="preserve">( </w:t>
      </w:r>
      <w:r>
        <w:rPr>
          <w:rFonts w:eastAsia="Batang;바탕" w:cs="Batang;바탕" w:ascii="Batang;바탕" w:hAnsi="Batang;바탕"/>
          <w:b/>
          <w:i/>
        </w:rPr>
        <w:t>выступление 10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. Что может быть милее родного края, где все тебе так знакомо? С любви к березке, лугу, речке, что протекает за твоим домом, начинается любовь к необъятной Родине – России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</w:rPr>
        <w:t>2. Идут годы, но любовь к родному краю лишь крепнет. Об этой любви пели наши мамы и папы, будучи школьниками, об этой любви споет сейчас 3-ий класс, который мы и приглашаем на сцену. Музыка Кабалевского, слова Пришельца</w:t>
      </w:r>
      <w:r>
        <w:rPr>
          <w:rFonts w:eastAsia="Batang;바탕" w:cs="Batang;바탕" w:ascii="Batang;바탕" w:hAnsi="Batang;바탕"/>
          <w:b/>
        </w:rPr>
        <w:t>. Песня «Наш край».</w:t>
      </w:r>
    </w:p>
    <w:p>
      <w:pPr>
        <w:pStyle w:val="Normal"/>
        <w:tabs>
          <w:tab w:val="clear" w:pos="708"/>
          <w:tab w:val="left" w:pos="2672" w:leader="none"/>
          <w:tab w:val="center" w:pos="5102" w:leader="none"/>
        </w:tabs>
        <w:jc w:val="both"/>
        <w:rPr/>
      </w:pPr>
      <w:r>
        <w:rPr>
          <w:rFonts w:eastAsia="Batang;바탕" w:cs="Batang;바탕" w:ascii="Batang;바탕" w:hAnsi="Batang;바탕"/>
          <w:b/>
          <w:i/>
        </w:rPr>
        <w:tab/>
        <w:tab/>
        <w:t>(выступление 3 класса)</w:t>
      </w:r>
    </w:p>
    <w:p>
      <w:pPr>
        <w:pStyle w:val="Normal"/>
        <w:tabs>
          <w:tab w:val="clear" w:pos="708"/>
          <w:tab w:val="left" w:pos="2672" w:leader="none"/>
          <w:tab w:val="center" w:pos="5102" w:leader="none"/>
        </w:tabs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</w:rPr>
        <w:t xml:space="preserve">3. В жизни всегда есть место подвигу. И совершить его может маленький человек с большим сердцем, такой, как маленький барабанщик из одноименной немецкой революционной песни,  герой,  котором споют ученики 4 класса. Русский текст Светлова, обработка Давиденко. </w:t>
      </w:r>
      <w:r>
        <w:rPr>
          <w:rFonts w:eastAsia="Batang;바탕" w:cs="Batang;바탕" w:ascii="Batang;바탕" w:hAnsi="Batang;바탕"/>
          <w:b/>
        </w:rPr>
        <w:t>Песня «Маленький барабанщик»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  <w:t>(выступление 4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1. А сейчас вы услышите песню Белого на слова Шведова «Орлёнок», которая впервые прозвучала в далеком 1936 г. в спектакле «Хлопчик». Ее исполнял герой пьесы, участник гражданской войны,  попавший в плен к белогвардейцам. В тюрьме он поет о себе, «орлёнке», которому суждено умереть «в 16 мальчишеских лет». В годы ВОв эта песня зазвучала с новой силой. Она была паролем в партизанских отрядах, самых отважных юных бойцов называли орлятами. На сцене 5 класс с </w:t>
      </w:r>
      <w:r>
        <w:rPr>
          <w:rFonts w:eastAsia="Batang;바탕" w:cs="Batang;바탕" w:ascii="Batang;바탕" w:hAnsi="Batang;바탕"/>
          <w:b/>
        </w:rPr>
        <w:t>песней «Орленок»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  <w:t>(выступление 5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</w:rPr>
        <w:t xml:space="preserve">2. Что такое молодость? Это счастливая пора жизни. Ощущение здоровья, силы, больших   возможностей и желаний. Но молодость может быть и тревожной, если у молодежи есть цель, которую она стремится достичь. Причем цель благородная, направленная не столько на себя, сколько на других в частности и на страну в целом. Об этом следующая </w:t>
      </w:r>
      <w:r>
        <w:rPr>
          <w:rFonts w:eastAsia="Batang;바탕" w:cs="Batang;바탕" w:ascii="Batang;바탕" w:hAnsi="Batang;바탕"/>
          <w:b/>
        </w:rPr>
        <w:t>«Песня о  тревожной молодости» Пахмутовой на слова Ошанина в исполнении 9 класса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  <w:t>(выступление 9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>3.  «</w:t>
      </w:r>
      <w:r>
        <w:rPr>
          <w:rFonts w:eastAsia="Batang;바탕" w:cs="Batang;바탕" w:ascii="Batang;바탕" w:hAnsi="Batang;바탕"/>
          <w:b/>
        </w:rPr>
        <w:t>4 таракана и сверчок»</w:t>
      </w:r>
      <w:r>
        <w:rPr>
          <w:rFonts w:eastAsia="Batang;바탕" w:cs="Batang;바탕" w:ascii="Batang;바탕" w:hAnsi="Batang;바탕"/>
        </w:rPr>
        <w:t xml:space="preserve"> - так называется шуточная итальянская народная песня, которую представляют шестиклассники. Русский текст Виккерса, обработка Моделя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  <w:t>(выступление 6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 xml:space="preserve">1. Школьный корабль несет нас по волнам знаний. Он ловко обходит рифы и отмели, причаливает  на 3 таких  долгих и в то же время коротких месяца в порту «Летние каникулы» и снова нас, повзрослевших, везет в страну неизведанного, непознанного. Слова Ибряева,  музыка Струева. </w:t>
      </w:r>
      <w:r>
        <w:rPr>
          <w:rFonts w:eastAsia="Batang;바탕" w:cs="Batang;바탕" w:ascii="Batang;바탕" w:hAnsi="Batang;바탕"/>
          <w:b/>
        </w:rPr>
        <w:t>Песня  «Школьный корабль». На сцене восьмиклассники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  <w:t>(выступление  8 класса)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</w:rPr>
        <w:t>2. Что такое аист на крыше? Это мирное небо над головой, это возможность учиться, знать    историю своей школы и страны, дружить, любить. Пусть так будет всегда!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</w:rPr>
        <w:t xml:space="preserve">3. А мы завершаем наш фестиваль песней Тухманова на слова Поперечного </w:t>
      </w:r>
      <w:r>
        <w:rPr>
          <w:rFonts w:eastAsia="Batang;바탕" w:cs="Batang;바탕" w:ascii="Batang;바탕" w:hAnsi="Batang;바탕"/>
          <w:b/>
        </w:rPr>
        <w:t>«Аист на крыше» в исполнении выпускников школы.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i/>
          <w:i/>
        </w:rPr>
      </w:pPr>
      <w:r>
        <w:rPr>
          <w:rFonts w:eastAsia="Batang;바탕" w:cs="Batang;바탕" w:ascii="Batang;바탕" w:hAnsi="Batang;바탕"/>
          <w:b/>
          <w:i/>
        </w:rPr>
        <w:t>(выступление 11 класса)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Список песен, прозвучавших на фестивале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Чему учат в школе.                  1 класс</w:t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Мы весёлые ребята                   2 класс</w:t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Наш край  /муз. Кабалевского, сл. Пришельца/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                  </w:t>
      </w:r>
      <w:r>
        <w:rPr>
          <w:rFonts w:eastAsia="Batang;바탕" w:cs="Batang;바탕" w:ascii="Batang;바탕" w:hAnsi="Batang;바탕"/>
        </w:rPr>
        <w:t>4 класс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Орлёнок   /муз. Белого, сл. Шведова/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                   </w:t>
      </w:r>
      <w:r>
        <w:rPr>
          <w:rFonts w:eastAsia="Batang;바탕" w:cs="Batang;바탕" w:ascii="Batang;바탕" w:hAnsi="Batang;바탕"/>
        </w:rPr>
        <w:t>5 класс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Четыре таракана и сверчок / русский текст Виккерса, обработка Моделя/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                   </w:t>
      </w:r>
      <w:r>
        <w:rPr>
          <w:rFonts w:eastAsia="Batang;바탕" w:cs="Batang;바탕" w:ascii="Batang;바탕" w:hAnsi="Batang;바탕"/>
        </w:rPr>
        <w:t>6 клас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 w:cs="Batang;바탕" w:ascii="Batang;바탕" w:hAnsi="Batang;바탕"/>
        </w:rPr>
        <w:t xml:space="preserve">Взвейтесь кострами /муз. Дешкина, сл. Жарова/  </w:t>
      </w:r>
    </w:p>
    <w:p>
      <w:pPr>
        <w:pStyle w:val="Normal"/>
        <w:ind w:left="720" w:hanging="0"/>
        <w:jc w:val="both"/>
        <w:rPr/>
      </w:pPr>
      <w:r>
        <w:rPr>
          <w:rFonts w:eastAsia="Batang;바탕" w:cs="Batang;바탕" w:ascii="Batang;바탕" w:hAnsi="Batang;바탕"/>
        </w:rPr>
        <w:t xml:space="preserve">                                                              </w:t>
      </w:r>
      <w:r>
        <w:rPr>
          <w:rFonts w:eastAsia="Batang;바탕" w:cs="Batang;바탕" w:ascii="Batang;바탕" w:hAnsi="Batang;바탕"/>
        </w:rPr>
        <w:t>7 класс</w:t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Школьный корабль  /муз. Ибряева, сл. Струве/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                    </w:t>
      </w:r>
      <w:r>
        <w:rPr>
          <w:rFonts w:eastAsia="Batang;바탕" w:cs="Batang;바탕" w:ascii="Batang;바탕" w:hAnsi="Batang;바탕"/>
        </w:rPr>
        <w:t>8 класс</w:t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Песня о тревожной молодости /муз. Пахмутовой, сл. Ошанина/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                     </w:t>
      </w:r>
      <w:r>
        <w:rPr>
          <w:rFonts w:eastAsia="Batang;바탕" w:cs="Batang;바탕" w:ascii="Batang;바탕" w:hAnsi="Batang;바탕"/>
        </w:rPr>
        <w:t>9 класс</w:t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Комсомольцы-добровольцы /муз. Долматовского, сл. Жарова/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                    </w:t>
      </w:r>
      <w:r>
        <w:rPr>
          <w:rFonts w:eastAsia="Batang;바탕" w:cs="Batang;바탕" w:ascii="Batang;바탕" w:hAnsi="Batang;바탕"/>
        </w:rPr>
        <w:t>10 класс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0"/>
          <w:numId w:val="1"/>
        </w:numPr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t>Аист на крыше /муз.Тухманова, сл. Поперечного/</w:t>
      </w:r>
    </w:p>
    <w:p>
      <w:pPr>
        <w:pStyle w:val="Normal"/>
        <w:ind w:left="720" w:hanging="0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                                                                </w:t>
      </w:r>
      <w:r>
        <w:rPr>
          <w:rFonts w:eastAsia="Batang;바탕" w:cs="Batang;바탕" w:ascii="Batang;바탕" w:hAnsi="Batang;바탕"/>
        </w:rPr>
        <w:t>11 класс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К 110 –летию школы.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Фестиваль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школьной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песни</w:t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both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март 2009</w:t>
      </w:r>
    </w:p>
    <w:sectPr>
      <w:type w:val="nextPage"/>
      <w:pgSz w:w="11906" w:h="16838"/>
      <w:pgMar w:left="85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7"/>
        </w:tabs>
        <w:ind w:left="907" w:hanging="18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907" w:hanging="18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3:00Z</dcterms:created>
  <dc:creator>User</dc:creator>
  <dc:description/>
  <cp:keywords/>
  <dc:language>en-US</dc:language>
  <cp:lastModifiedBy>Светлана Юрьевна</cp:lastModifiedBy>
  <cp:lastPrinted>2009-02-28T17:17:00Z</cp:lastPrinted>
  <dcterms:modified xsi:type="dcterms:W3CDTF">2013-04-01T06:23:00Z</dcterms:modified>
  <cp:revision>5</cp:revision>
  <dc:subject/>
  <dc:title>На сцене – ведущие фестиваля</dc:title>
</cp:coreProperties>
</file>