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ТИЧЕСКОЕ ПЛАНИРОВАНИЕ ПО ФИЗИКЕ В 8 КЛАСС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984"/>
        <w:gridCol w:w="1667"/>
        <w:gridCol w:w="1357"/>
        <w:gridCol w:w="1844"/>
        <w:gridCol w:w="1688"/>
        <w:gridCol w:w="3294"/>
      </w:tblGrid>
      <w:tr>
        <w:trPr/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.п.</w:t>
            </w:r>
          </w:p>
        </w:tc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часов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3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я</w:t>
            </w:r>
          </w:p>
        </w:tc>
      </w:tr>
      <w:tr>
        <w:trPr>
          <w:trHeight w:val="760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. работ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. Работы</w:t>
            </w:r>
          </w:p>
        </w:tc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ые явле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агрегатного состояния веществ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ические явле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нитные явле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овые явле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/>
      </w:pPr>
      <w:r>
        <w:rPr>
          <w:rStyle w:val="StrongEmphasis"/>
          <w:b/>
          <w:bCs/>
          <w:sz w:val="22"/>
          <w:szCs w:val="22"/>
        </w:rPr>
        <w:t>КАЛЕНДАРНОЕ ПЛАНИРОВАНИЕ ПО ФИЗИКЕ В 8 КЛАССЕ</w:t>
      </w:r>
    </w:p>
    <w:tbl>
      <w:tblPr>
        <w:tblW w:w="16443" w:type="dxa"/>
        <w:jc w:val="left"/>
        <w:tblInd w:w="-10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993"/>
        <w:gridCol w:w="617"/>
        <w:gridCol w:w="38"/>
        <w:gridCol w:w="621"/>
        <w:gridCol w:w="2835"/>
        <w:gridCol w:w="1559"/>
        <w:gridCol w:w="2410"/>
        <w:gridCol w:w="1842"/>
        <w:gridCol w:w="3827"/>
        <w:gridCol w:w="992"/>
      </w:tblGrid>
      <w:tr>
        <w:trPr>
          <w:trHeight w:val="343" w:hRule="atLeast"/>
        </w:trPr>
        <w:tc>
          <w:tcPr>
            <w:tcW w:w="7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/п.</w:t>
            </w:r>
          </w:p>
        </w:tc>
        <w:tc>
          <w:tcPr>
            <w:tcW w:w="9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урока</w:t>
            </w:r>
          </w:p>
        </w:tc>
        <w:tc>
          <w:tcPr>
            <w:tcW w:w="12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28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Домашнее задание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оборудование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 методическое обеспечение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знания и умения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контроля</w:t>
            </w:r>
          </w:p>
        </w:tc>
      </w:tr>
      <w:tr>
        <w:trPr>
          <w:trHeight w:val="366" w:hRule="atLeast"/>
        </w:trPr>
        <w:tc>
          <w:tcPr>
            <w:tcW w:w="7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6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28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443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пловые явления – 14 часов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1"/>
                <w:numId w:val="3"/>
              </w:numPr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1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ый инструктаж по ТБ. Тепловое движение. Температура 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, вопросы учебника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и по ТБ, термометр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Эл. Пос. для 8 класса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онятия: тепловое движение, температура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28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 энерг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, вопросы учебника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ик, железная доска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Эл. Пос. для 8 класса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еся должны знать понятия: энергия, виды мех. Энергии, внутренняя энергия. 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28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изменения внутренней энергии тел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, вопросы учебника, задание 1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-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ртон, метал. пластинка, тест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-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Эл. Пос. для 8 класса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должны знать понятия: теплопередача, способы изменения внутренней энерги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28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проводность. Конвекция. Излучение.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,5,6, вопросы учебника, упр.1,2,3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личие теплопроводности разных веществ 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.Прил.  к урокам физики Комплект Эл. Пос. для 8 кл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ы знать:             понятие теплопроводности, понятие конвекции, понятие излучения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28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различных способов теплопередачи. Примеры теплопередачи  в природе и технике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-6, вопросы учебника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ветильники,  в которых используется явление конвекции. 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Эл. Пос. для 8 класса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ы знать:  особенности различных способов теплопередачи; примеры теплопередач в природе и технике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28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ческая работ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28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2"/>
                <w:szCs w:val="22"/>
              </w:rPr>
              <w:t>Количество теплоты. Удельная теплоёмкость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2"/>
                <w:szCs w:val="22"/>
              </w:rPr>
              <w:t>§ 7,8, вопросы учебника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№1 учебника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Эл. Пос. для 8 класса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ы знать:  понятие удельной теплоемкости, единицу измерения, физический  смысл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28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ёт количества теплоты при нагревании и охлаждении тела.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9, вопросы учебника. Упр. 4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люстрации на доске, сборник задач, карточки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ы знать:  формулу для расчета кол-ва теплоты. Должны уметь:  решать задачи на количество теплоты. 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28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4F81BD"/>
                <w:sz w:val="22"/>
                <w:szCs w:val="22"/>
              </w:rPr>
            </w:pPr>
            <w:r>
              <w:rPr>
                <w:color w:val="4F81BD"/>
                <w:sz w:val="22"/>
                <w:szCs w:val="22"/>
              </w:rPr>
              <w:t>Л\р.№  1: «Сравнение количеств теплоты при смешивании воды разной температуры»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из Лукашика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е материалы для лабораторных работ, тетради для л\р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ы уметь:  производить вычисления по формуле. 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2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4F81BD"/>
                <w:sz w:val="22"/>
                <w:szCs w:val="22"/>
              </w:rPr>
            </w:pPr>
            <w:r>
              <w:rPr>
                <w:color w:val="4F81BD"/>
                <w:sz w:val="22"/>
                <w:szCs w:val="22"/>
              </w:rPr>
              <w:t>Л\р.№  2: «Измерение удельной теплоемкости твердого тела»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из Лукашика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е материалы для лабораторных работ, тетради для л\р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ы уметь:  производить вычисления по формуле. 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28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нергия топлива. Удельная теплота сгорания 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0, вопросы учебника. Упр. 5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ик задач, алгоритм, карточки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Эл. Пос. для 8 класса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ы знать понятия: энергия топлива, удельная теплота сгорания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28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(урок- игра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из Лукашика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ик задач Лукашик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.Прил.  к урокам физики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ы уметь: решать качественные задачи по теме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6444" w:type="dxa"/>
        <w:jc w:val="left"/>
        <w:tblInd w:w="-10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993"/>
        <w:gridCol w:w="617"/>
        <w:gridCol w:w="19"/>
        <w:gridCol w:w="640"/>
        <w:gridCol w:w="2835"/>
        <w:gridCol w:w="1559"/>
        <w:gridCol w:w="2410"/>
        <w:gridCol w:w="1843"/>
        <w:gridCol w:w="3827"/>
        <w:gridCol w:w="992"/>
      </w:tblGrid>
      <w:tr>
        <w:trPr>
          <w:trHeight w:val="1808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сохранения и превращения энергии в механических и тепловых процессах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1, вопросы учебника. Упр. 6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дифференцированные задания. Математический маятник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Эл. Пос. для 8 класса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ы знать:  закон сохранения механической энергии, виды мех. энергии, закон сохранения и превращения энергии в природе. Должны уметь: приводить примеры превращения кинетической энергии в потенциальную и обратно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ind w:left="-440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3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онтрольная работа    № 1: «Тепловые явления»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из Лукашика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и для и контрольных работ, контрольная работа на 2 варианта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лжны уметь:  решать задачи на составление уравнения теплового баланса. 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</w:tr>
      <w:tr>
        <w:trPr>
          <w:trHeight w:val="377" w:hRule="atLeast"/>
        </w:trPr>
        <w:tc>
          <w:tcPr>
            <w:tcW w:w="16444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Изменение агрегатного состояния вещества – 12 часов</w:t>
            </w:r>
          </w:p>
        </w:tc>
      </w:tr>
      <w:tr>
        <w:trPr>
          <w:trHeight w:val="1615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6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регатные состояния. Плавление и отвердевание кристаллических тел. График плавления и отвердевания.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2, 13,14, вопросы учебника. Упр. 7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люстрация графика плавления и кристаллизации на доске, модель кристаллической решётки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Эл. Пос. для 8 класс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ы знать понятия: агрегатное состояние в-ва, плавление и  кристаллизация, график плавления и кристаллизации.         Должны уметь:  объяснять график плавления и кристаллизаци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6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ая теплота плавлен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5, вопросы учебника. Упр. 8 задание 2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ик задач Лукашик, тесты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Эл. Пос. для 8 класса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ы знать:  понятие удельная теплота плавления, формула для расчета кол-ва теплоты выделяющегося при кристаллизации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</w:tr>
      <w:tr>
        <w:trPr>
          <w:trHeight w:val="763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6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из Лукашика. № 1074, 1075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ик задач Лукашик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жны уметь:  решать простейшие качественные, расчетные и графические задачи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28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арение. Поглощение энергии при испарении жидкости и выделении её при конденсации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6, 17вопросы учебника. Упр. 9 задание 3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метр, спиртовка, колба с водой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.Прил.  к урокам физики Комплект Эл. Пос. для 8 класса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2"/>
                <w:szCs w:val="22"/>
              </w:rPr>
              <w:t xml:space="preserve">Должны знать  понятия: кипение, испарение, конденсация, динамическое равновесие, насыщенный и ненасыщ. пар, круговорот воды в природе. 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пение. Удельная теплота парообразования и конденсации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2"/>
                <w:szCs w:val="22"/>
              </w:rPr>
              <w:t>§ 18, 20 вопросы учебника. Упр.10 задан 4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людение процессов кипения и конденсации 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Эл. Пос. для 8 класса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2"/>
                <w:szCs w:val="22"/>
              </w:rPr>
              <w:t>Должны знать понятия: кипение, удельная теплота парообразования.            Должны уметь: объяснять зависимость температуры кипения от давления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из Лукашика. № 1096, 1097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люстрация графических зависимостей на доске  тест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.Прил.  к урокам физики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ы уметь: решать простейшие задачи с использованием данных формул. 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из Лукашика. № 1110, 1112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ик задач Лукашик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ы уметь: решать качественные задачи по теме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жность воздуха и способы её измерен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9, вопросы учебника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метр, мокрая тряпка, психрометрическая таблица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Эл. Пос. для 8 класса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ы знать понятия: относительная влажность, парциальное давление, точка росы, психрометр. 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газа и пара при расширении. Двигатель внутреннего сгоран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1, 22 вопросы учебника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Модель двигателя внутреннего сгорания, 2) Таблица «Двигатель внутреннего сгорания»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Эл. Пос. для 8 класса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2"/>
                <w:szCs w:val="22"/>
              </w:rPr>
              <w:t xml:space="preserve">Должны знать: понятие теплового двигателя, двигателя внутреннего сгорания, такт. Должны уметь: объяснять принцип действия и устройство двигателя  вн. сгорания. 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овая турбина. КПД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4,  вопросы учебника, задание 5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паровой турбины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Эл. Пос. для 8 класса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ы знать:  понятие, принцип действия и устройство  паровой турбины, КПД и расчетную формулу КПД. 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задач по теме: «Изменение агрегатных состояний вещества». 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из Лукашика. № 1126, 1146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ик задач Лукашик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ы уметь: строить графики по условию задачи, решать простейшие задачи на КПД и составление уравнения теплового баланса. 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онтрольная работа    № 2 «изменение агрегатных состояний»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из Лукашика. № 1128, 1130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и для и контрольных работ, контрольная работа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ы уметь: применять знания на практике при решении задач. 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Электрические явления 30 часов.</w:t>
      </w:r>
    </w:p>
    <w:tbl>
      <w:tblPr>
        <w:tblW w:w="16302" w:type="dxa"/>
        <w:jc w:val="left"/>
        <w:tblInd w:w="-8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851"/>
        <w:gridCol w:w="598"/>
        <w:gridCol w:w="38"/>
        <w:gridCol w:w="640"/>
        <w:gridCol w:w="2835"/>
        <w:gridCol w:w="1559"/>
        <w:gridCol w:w="2410"/>
        <w:gridCol w:w="1843"/>
        <w:gridCol w:w="3827"/>
        <w:gridCol w:w="992"/>
      </w:tblGrid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-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зация. Взаимодействие заряженных тел. Два рода зарядов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5,  26 вопросы учебника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янная палочка, кусочки бумаги, шерстяной лоскут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 Комплект Эл. Пос. для 8 класса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ы знать  понятия: электризация трением, эл. заряд.</w:t>
              <w:br/>
              <w:t>Должны уметь:  Объяснять электризацию трением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коп. Проводники и диэлектрики.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7,  вопросы учебника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тр и электроскоп, набор диэлектриков и проводников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Эл. Пос. для 8 класса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ы знать понятия: электрометр, электроскоп, проводник, диэлектрик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ое поле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8,вопросы учебника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Эл. Пос. для 8 класса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ы знать понятия: электрическое поле.    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имость электрического заряда. Строение атома.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9, 30,  вопросы учебника, упр. 11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Менделеева, строение атомов на интерактивной доске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Эл. Пос. для 8 класса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ы знать: закон сохранения эл. заряда, строение атомов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 электрических явлений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1,  вопросы учебника, упр. 12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ые материалы, опыты по рис. 40 и 41 в учебнике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Эл. Пос. для 8 класса, видиокосета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ы знать: понятия заряд, протон, нейтрон, электрон, ион, диэлектрик, проводник, атом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ический ток. Источники тока. 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2,  вопросы учебника, задание 6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тока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.Прил.  к урокам физики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бъяснять электрические явления и их свойства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ая цепь и её составные части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3,  вопросы учебника, упр. 13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боры  по электричеству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Эл. Пос. для 8 класса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ы знать: понятие схемы, внешней электрической цепи и её элементы, условные обозначения  элементов электрической цепи. 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ий ток в металлах. Направление тока. Действия тока.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4, 35,36, вопросы учебника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ация действий эл\тока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Эл. Пос. для 8 класса, видиокосета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ы знать понятия: электрический ток в металлах, уметь объяснять действие эл. тока и его направление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а тока. Амперметр.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7,  38 вопросы учебника, упр. 14, 15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Эл. Пос. для 8 класса, видиокосета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ы знать понятия: сила тока, ед.\измерения и обозначение силы тока. 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4F81BD"/>
                <w:sz w:val="22"/>
                <w:szCs w:val="22"/>
              </w:rPr>
            </w:pPr>
            <w:r>
              <w:rPr>
                <w:color w:val="4F81BD"/>
                <w:sz w:val="22"/>
                <w:szCs w:val="22"/>
              </w:rPr>
              <w:t>Л\р.№  3: «сборка электрической  цепи и измерение силы тока в ее участках»»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из Лукашика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и для л\р., лабораторные наборы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ботать с приборами и производить расчеты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</w:t>
            </w:r>
          </w:p>
        </w:tc>
      </w:tr>
      <w:tr>
        <w:trPr>
          <w:trHeight w:val="803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ое напряжение. Вольтметр.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>§ 39,  40,  41 вопросы учебн., упр. 16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 xml:space="preserve">Вольтметр. 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 Эл. Пос. для 8 класса, видиокосета 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ы знать понятия:  электрическое напряжение, ед.\изм, обозначение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ое сопротивление. Единицы сопротивления.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3 вопросы учебника, упр. 18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Эл. Пос. для 8 класса, видиокосета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ы знать понятия:  электрическое сопротивление, ед.\изм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4F81BD"/>
                <w:sz w:val="22"/>
                <w:szCs w:val="22"/>
              </w:rPr>
            </w:pPr>
            <w:r>
              <w:rPr>
                <w:color w:val="4F81BD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4F81BD"/>
                <w:sz w:val="22"/>
                <w:szCs w:val="22"/>
              </w:rPr>
            </w:pPr>
            <w:r>
              <w:rPr>
                <w:color w:val="4F81BD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4F81BD"/>
                <w:sz w:val="22"/>
                <w:szCs w:val="22"/>
              </w:rPr>
            </w:pPr>
            <w:r>
              <w:rPr>
                <w:color w:val="4F81BD"/>
                <w:sz w:val="22"/>
                <w:szCs w:val="22"/>
              </w:rPr>
              <w:t>Л\р.№ 4: «измерение напряжения на различных участках цепи»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из Лукашика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и для л\р., лабораторные наборы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ботать с приборами и производить расчеты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исимость силы тока от напряжения. Закон Ома для участка цепи.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2"/>
                <w:szCs w:val="22"/>
              </w:rPr>
              <w:t>§ 42,  44 вопросы учебн, упр. 17, 19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ы  по электричеству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Эл. Пос. для 8 класса видиокосета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ы знать: закон Ома для участка цепи.</w:t>
              <w:b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сопротивления проводников. Удельное сопротивление.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6 вопросы учебника, упр. 20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ы  по электричеству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Эл. Пос. для 8 класса видиокосета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ы знать: понятие удельное сопротивление, Должны уметь: рассчитывать сопротивление проводника по его геометрическим размерам в простейших случаях. 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3"/>
              </w:numPr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остаты. </w:t>
            </w:r>
            <w:r>
              <w:rPr>
                <w:color w:val="4F81BD"/>
                <w:sz w:val="22"/>
                <w:szCs w:val="22"/>
              </w:rPr>
              <w:t>л\р. №  5: «Регулирование силы тока реостатом».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7 вопросы учебника, упр. 21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и для л\р., лабораторные наборы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ы уметь: регулировать силу тока реостатом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6302" w:type="dxa"/>
        <w:jc w:val="left"/>
        <w:tblInd w:w="-8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851"/>
        <w:gridCol w:w="636"/>
        <w:gridCol w:w="19"/>
        <w:gridCol w:w="621"/>
        <w:gridCol w:w="2835"/>
        <w:gridCol w:w="1559"/>
        <w:gridCol w:w="2410"/>
        <w:gridCol w:w="1843"/>
        <w:gridCol w:w="3827"/>
        <w:gridCol w:w="992"/>
      </w:tblGrid>
      <w:tr>
        <w:trPr>
          <w:trHeight w:val="1044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280" w:after="0"/>
              <w:rPr>
                <w:rStyle w:val="StrongEmphasis"/>
                <w:rFonts w:eastAsia="Calibri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sz w:val="22"/>
                <w:szCs w:val="22"/>
              </w:rPr>
              <w:t>17</w:t>
            </w:r>
          </w:p>
        </w:tc>
        <w:tc>
          <w:tcPr>
            <w:tcW w:w="6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rStyle w:val="StrongEmphasis"/>
                <w:rFonts w:eastAsia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rStyle w:val="StrongEmphasis"/>
                <w:rFonts w:eastAsia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firstLine="140"/>
              <w:rPr/>
            </w:pPr>
            <w:r>
              <w:rPr>
                <w:color w:val="4F81BD"/>
                <w:sz w:val="22"/>
                <w:szCs w:val="22"/>
              </w:rPr>
              <w:t>Л\р. №  6: «Определение сопротивления проводника при помощи амперметра и вольтметра».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из Лукашика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и для л\р., лабораторные наборы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 xml:space="preserve">Должны уметь: определять сопротивление проводника при помощи амперметра и вольтметра. 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</w:t>
            </w:r>
          </w:p>
        </w:tc>
      </w:tr>
      <w:tr>
        <w:trPr>
          <w:trHeight w:val="807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280" w:after="0"/>
              <w:rPr>
                <w:rStyle w:val="StrongEmphasis"/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sz w:val="22"/>
                <w:szCs w:val="22"/>
              </w:rPr>
              <w:t>18</w:t>
            </w:r>
          </w:p>
        </w:tc>
        <w:tc>
          <w:tcPr>
            <w:tcW w:w="6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rStyle w:val="StrongEmphasis"/>
                <w:rFonts w:eastAsia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rStyle w:val="StrongEmphasis"/>
                <w:rFonts w:eastAsia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из Лукашика. 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ик задач Лукашик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.Прил.  к урокам физики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ы уметь: решать качественные задачи по теме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3"/>
              </w:numPr>
              <w:spacing w:before="280" w:after="0"/>
              <w:rPr>
                <w:rFonts w:eastAsia="Calibri"/>
              </w:rPr>
            </w:pPr>
            <w:r>
              <w:rPr>
                <w:rStyle w:val="StrongEmphasis"/>
                <w:rFonts w:eastAsia="Times New Roman"/>
                <w:b w:val="false"/>
                <w:sz w:val="22"/>
                <w:szCs w:val="22"/>
              </w:rPr>
              <w:t xml:space="preserve">  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sz w:val="22"/>
                <w:szCs w:val="22"/>
              </w:rPr>
              <w:t>19</w:t>
            </w:r>
          </w:p>
        </w:tc>
        <w:tc>
          <w:tcPr>
            <w:tcW w:w="6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rStyle w:val="StrongEmphasis"/>
                <w:rFonts w:eastAsia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rStyle w:val="StrongEmphasis"/>
                <w:rFonts w:eastAsia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FF0000"/>
                <w:sz w:val="22"/>
                <w:szCs w:val="22"/>
              </w:rPr>
              <w:t>Контрольная работа  №  3: «Эл\ток. Соединения проводников»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из Лукашика. 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и для и контрольных работ, контрольная работа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ы уметь: применять знания на практике при решении задач. 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нтрольная работа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280" w:after="0"/>
              <w:rPr>
                <w:rStyle w:val="StrongEmphasis"/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sz w:val="22"/>
                <w:szCs w:val="22"/>
              </w:rPr>
              <w:t>20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rStyle w:val="StrongEmphasis"/>
                <w:rFonts w:eastAsia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6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rStyle w:val="StrongEmphasis"/>
                <w:rFonts w:eastAsia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>Последовательное соединение проводников. Параллельное соединение проводников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§ 48, 49 вопросы учебника, упр. 22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боры  по электричеств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Эл. Пос. для 8 класса видиокосета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ы знать: понятия последовательное и параллельное соединения, законы последовательного и параллельного соединения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280" w:after="0"/>
              <w:rPr>
                <w:rStyle w:val="StrongEmphasis"/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sz w:val="22"/>
                <w:szCs w:val="22"/>
              </w:rPr>
              <w:t>21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rStyle w:val="StrongEmphasis"/>
                <w:rFonts w:eastAsia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6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rStyle w:val="StrongEmphasis"/>
                <w:rFonts w:eastAsia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упр. 22  Задачи из Лукашика. 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ик задач Лукашик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ы уметь: решать простейшие задачи на применение этих законов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280" w:after="0"/>
              <w:rPr>
                <w:rStyle w:val="StrongEmphasis"/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sz w:val="22"/>
                <w:szCs w:val="22"/>
              </w:rPr>
              <w:t>22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rStyle w:val="StrongEmphasis"/>
                <w:rFonts w:eastAsia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6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rStyle w:val="StrongEmphasis"/>
                <w:rFonts w:eastAsia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из Лукашика. 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ик задач Лукашик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. 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ы уметь: решать простейшие задачи на применение этих законов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</w:tr>
      <w:tr>
        <w:trPr>
          <w:trHeight w:val="1224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280" w:after="0"/>
              <w:rPr>
                <w:rStyle w:val="StrongEmphasis"/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sz w:val="22"/>
                <w:szCs w:val="22"/>
              </w:rPr>
              <w:t>23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rStyle w:val="StrongEmphasis"/>
                <w:rFonts w:eastAsia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6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rStyle w:val="StrongEmphasis"/>
                <w:rFonts w:eastAsia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2"/>
                <w:szCs w:val="22"/>
              </w:rPr>
              <w:t>Работа электрического тока.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§ 50, 52   вопросы учебника, упр. 24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Эл. Пос. для 8 класса видиокосета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ы знать: работа эл\тока и её единица измерения. 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280" w:after="0"/>
              <w:rPr>
                <w:rStyle w:val="StrongEmphasis"/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sz w:val="22"/>
                <w:szCs w:val="22"/>
              </w:rPr>
              <w:t>24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rStyle w:val="StrongEmphasis"/>
                <w:rFonts w:eastAsia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6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rStyle w:val="StrongEmphasis"/>
                <w:rFonts w:eastAsia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из Лукашика. 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ик задач Лукашик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. 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ы уметь: решать простейшие задачи на применение этих законов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280" w:after="0"/>
              <w:rPr>
                <w:rStyle w:val="StrongEmphasis"/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sz w:val="22"/>
                <w:szCs w:val="22"/>
              </w:rPr>
              <w:t>25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rStyle w:val="StrongEmphasis"/>
                <w:rFonts w:eastAsia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6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rStyle w:val="StrongEmphasis"/>
                <w:rFonts w:eastAsia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2"/>
                <w:szCs w:val="22"/>
              </w:rPr>
              <w:t>Мощность электрического тока.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§ 51  вопросы учебника, упр. 25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Эл. Пос. для 8 класса видиокосета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ы знать: понятие мощности эл\тока и её ед.\измерения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280" w:after="0"/>
              <w:rPr>
                <w:rStyle w:val="StrongEmphasis"/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sz w:val="22"/>
                <w:szCs w:val="22"/>
              </w:rPr>
              <w:t>26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rStyle w:val="StrongEmphasis"/>
                <w:rFonts w:eastAsia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6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rStyle w:val="StrongEmphasis"/>
                <w:rFonts w:eastAsia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4F81BD"/>
                <w:sz w:val="22"/>
                <w:szCs w:val="22"/>
              </w:rPr>
              <w:t>Л\р. № 7: «Измерение мощности при помощи амперметра и вольтметра»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упр. 25, задание 7</w:t>
            </w:r>
          </w:p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е работы, тетради для л\р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ы уметь: определять с помощью  приборов мощность и работу эл\тока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</w:t>
            </w:r>
          </w:p>
        </w:tc>
      </w:tr>
      <w:tr>
        <w:trPr>
          <w:trHeight w:val="1171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280" w:after="0"/>
              <w:rPr>
                <w:rStyle w:val="StrongEmphasis"/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sz w:val="22"/>
                <w:szCs w:val="22"/>
              </w:rPr>
              <w:t>27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rStyle w:val="StrongEmphasis"/>
                <w:rFonts w:eastAsia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6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rStyle w:val="StrongEmphasis"/>
                <w:rFonts w:eastAsia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>Закон Джоуля - Ленца. Короткое замыкание предохранители.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§ 53, вопросы учебника, упр. 27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Эл. Пос. для 8 класса видиокосета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ы знать: Закон Джоуля – Ленца, формулу для расчета выделяемого кол-ва теплоты, понятие короткого замыкания и плавкий предохранитель. 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9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280" w:after="0"/>
              <w:rPr>
                <w:rStyle w:val="StrongEmphasis"/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sz w:val="22"/>
                <w:szCs w:val="22"/>
              </w:rPr>
              <w:t>28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rStyle w:val="StrongEmphasis"/>
                <w:rFonts w:eastAsia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6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rStyle w:val="StrongEmphasis"/>
                <w:rFonts w:eastAsia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2"/>
                <w:szCs w:val="22"/>
              </w:rPr>
              <w:t>Лампа накаливания. Электрические нагревательные приборы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§ 55, 54 вопросы учебника, задание 8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28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>Э.Прил.  к урокам физики Комплект Эл. Пос. для 8 кл видиокосета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ы знать: историю создания эл\лампы и других нагревательных приборов. 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280" w:after="0"/>
              <w:rPr>
                <w:rStyle w:val="StrongEmphasis"/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sz w:val="22"/>
                <w:szCs w:val="22"/>
              </w:rPr>
              <w:t>29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rStyle w:val="StrongEmphasis"/>
                <w:rFonts w:eastAsia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6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rStyle w:val="StrongEmphasis"/>
                <w:rFonts w:eastAsia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2"/>
                <w:szCs w:val="22"/>
              </w:rPr>
              <w:t>Повторение материала темы «Электрические явления»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ные конспекты учащихся, тестовые материалы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ы знать: основные формулы и понятия темы эл\явления. Должны уметь: решать простейшие комбинированные задачи по теме эл\явления. 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280" w:after="0"/>
              <w:rPr>
                <w:rStyle w:val="StrongEmphasis"/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sz w:val="22"/>
                <w:szCs w:val="22"/>
              </w:rPr>
              <w:t>30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rStyle w:val="StrongEmphasis"/>
                <w:rFonts w:eastAsia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6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rStyle w:val="StrongEmphasis"/>
                <w:rFonts w:eastAsia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FF0000"/>
                <w:sz w:val="22"/>
                <w:szCs w:val="22"/>
              </w:rPr>
              <w:t>Контрольная работа  № 4: «Электрические явления»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из Лукашика. 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и для и контрольных работ, контрольная работа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ы уметь: применять знания на практике при решении задач. 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Магнитные явления – 4 часа</w:t>
      </w:r>
    </w:p>
    <w:tbl>
      <w:tblPr>
        <w:tblW w:w="16302" w:type="dxa"/>
        <w:jc w:val="left"/>
        <w:tblInd w:w="-8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851"/>
        <w:gridCol w:w="617"/>
        <w:gridCol w:w="659"/>
        <w:gridCol w:w="2835"/>
        <w:gridCol w:w="1559"/>
        <w:gridCol w:w="2410"/>
        <w:gridCol w:w="1843"/>
        <w:gridCol w:w="3827"/>
        <w:gridCol w:w="992"/>
      </w:tblGrid>
      <w:tr>
        <w:trPr>
          <w:trHeight w:val="866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тное поле. Магнитные силовые линии. Магнитное поле прямого ток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56, 57 вопросы учебника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одники с током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т Эл. Пос. для 8 класса 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ы знать:  магнитное поле, магнитные линии. 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тное поле катушки с током. Электромагниты. Применение электромагнитов.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58  вопросы учебника, упр. 28 задание 9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тока, реостат, катушка, лист бумаги, опилки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.Прил.  к урокам физики Комплект Эл. Пос. для 8 класса 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ы знать понятие: соленоид, электромагнит. Должны уметь: изменять магнитное действие катушки  с током (изменение числа витков, силы тока, сердечник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ые магниты. Магнитное поле постоянных магнитов. Магнитное поле Земли.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59, 60 вопросы учебника, задание 10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новидности постоянных магнитов (полосовой, дугообразный) намагничивание железа в магнитном поле, 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.Прил.  к урокам физики 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ы знать понятие: постоянных магнитов, значение магнитного поля Земли для организмов. 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Действие магнитного поля на проводник с током. Электродвигатель.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61   вопросы учебника, задание 11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тока, реостат, катушка, лист бумаги, опилки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т Эл. Пос. для 8 класса </w:t>
            </w:r>
          </w:p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ы знать: понятие силы Ампера, изменение направления этой силы при изменении тока; 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</w:tr>
    </w:tbl>
    <w:p>
      <w:pPr>
        <w:pStyle w:val="Style15"/>
        <w:tabs>
          <w:tab w:val="clear" w:pos="708"/>
          <w:tab w:val="left" w:pos="1496" w:leader="none"/>
        </w:tabs>
        <w:spacing w:before="0" w:after="0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tabs>
          <w:tab w:val="clear" w:pos="708"/>
          <w:tab w:val="left" w:pos="1496" w:leader="none"/>
        </w:tabs>
        <w:spacing w:before="0" w:after="0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96" w:leader="none"/>
        </w:tabs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товые явления - 8 часов</w:t>
      </w:r>
    </w:p>
    <w:tbl>
      <w:tblPr>
        <w:tblW w:w="16302" w:type="dxa"/>
        <w:jc w:val="left"/>
        <w:tblInd w:w="-8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851"/>
        <w:gridCol w:w="598"/>
        <w:gridCol w:w="678"/>
        <w:gridCol w:w="2835"/>
        <w:gridCol w:w="1559"/>
        <w:gridCol w:w="2410"/>
        <w:gridCol w:w="1843"/>
        <w:gridCol w:w="3827"/>
        <w:gridCol w:w="992"/>
      </w:tblGrid>
      <w:tr>
        <w:trPr>
          <w:trHeight w:val="1023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443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света. Распространение свет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62   вопросы учебника,       упр. 29,    задание 12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бор приборов по оптике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.Прил.  к урокам физики Комплект Эл. Пос. для 8 класса 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ы знать понятия: оптические явления, луч, источник света, тень, полутень. Закон прямолинейного распространения света. 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ind w:firstLine="1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ие света. Закон отражения свет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63   вопросы учебника,       упр. 30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приборов по оптике</w:t>
            </w:r>
          </w:p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.Прил.  к урокам физики Комплект Эл. Пос. для 8 класса 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ы знать: понятия: отражение света, угол падения, угол отражения, закон отражения света. 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ind w:firstLine="1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ское зеркало Преломление свет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64, 65   вопросы учебника,       упр. 31, 32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ское зеркало, 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.Прил.  к урокам физики Комплект Эл. Пос. для 8 класса 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ы знать: понятие плоского зеркала, особенности изображения в плоском зеркале. 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ind w:firstLine="1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зы. Оптическая сила линзы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66   вопросы учебника,       упр. 33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линз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.Прил.  к урокам физики Комплект Эл. Пос. для 8 класса 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ы знать понятия: линза, рассеивающая и собирающая линзы, оптическая сила, фокусное расстояние, фокус, тонкая линза, главный оптический центр, гл. опт. ось. 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firstLine="1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жения, даваемые линзой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67   вопросы учебника,       упр. 34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.Прил.  к урокам физики Комплект Эл. Пос. для 8 класса 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ы уметь: строить ход трех замечательных лучей и изображение точки в простейшем случае. 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firstLine="1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4F81BD"/>
                <w:sz w:val="22"/>
                <w:szCs w:val="22"/>
              </w:rPr>
            </w:pPr>
            <w:r>
              <w:rPr>
                <w:color w:val="4F81BD"/>
                <w:sz w:val="22"/>
                <w:szCs w:val="22"/>
              </w:rPr>
              <w:t>л\р. № 8: «Получение изображения при помощи линзы»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4F81BD"/>
                <w:sz w:val="22"/>
                <w:szCs w:val="22"/>
              </w:rPr>
            </w:pPr>
            <w:r>
              <w:rPr>
                <w:color w:val="4F81BD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и для л\р., лабораторные наборы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ы знать: ход лучей в линзе, способы получения изображения, характеристики линзы. 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FF0000"/>
                <w:sz w:val="22"/>
                <w:szCs w:val="22"/>
              </w:rPr>
              <w:t>К\р.№5: «Световые явления»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из Лукашика. 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и для и контрольных работ, контрольная работа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ы уметь: применять знания на практике при решении задач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firstLine="1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урок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ы знать: основные понятия, расчетные формулы и законы за курс 8–го класса. 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ind w:firstLine="1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 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ind w:firstLine="1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 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ind w:firstLine="1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eastAsia="Times New Roman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2T05:54:00Z</dcterms:created>
  <dc:creator>Серый</dc:creator>
  <dc:description/>
  <cp:keywords/>
  <dc:language>en-US</dc:language>
  <cp:lastModifiedBy>User</cp:lastModifiedBy>
  <cp:lastPrinted>2012-09-03T00:05:00Z</cp:lastPrinted>
  <dcterms:modified xsi:type="dcterms:W3CDTF">2013-02-06T18:52:00Z</dcterms:modified>
  <cp:revision>24</cp:revision>
  <dc:subject/>
  <dc:title/>
</cp:coreProperties>
</file>