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ТИЧЕСКОЕ ПЛАНИРОВАНИЕ ПО ФИЗИКЕ В 9 КЛАСС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985"/>
        <w:gridCol w:w="1665"/>
        <w:gridCol w:w="1357"/>
        <w:gridCol w:w="1845"/>
        <w:gridCol w:w="1689"/>
        <w:gridCol w:w="3293"/>
      </w:tblGrid>
      <w:tr>
        <w:trPr/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3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4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я</w:t>
            </w:r>
          </w:p>
        </w:tc>
      </w:tr>
      <w:tr>
        <w:trPr>
          <w:trHeight w:val="76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. рабо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. работы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Законы взаимодействия и движения те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Механические колебания и волны. Зву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Электромагнитное пол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троение атома и атомного ядра. Использование энергии атомных ядер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езерв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Е ПЛАНИРОВАНИЕ ПО ФИЗИКЕ В 9 КЛАССЕ</w:t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sz w:val="22"/>
          <w:szCs w:val="22"/>
        </w:rPr>
        <w:t xml:space="preserve">1.Законы взаимодействия и движения тел </w:t>
      </w:r>
      <w:r>
        <w:rPr>
          <w:rStyle w:val="StrongEmphasis"/>
          <w:b w:val="false"/>
          <w:sz w:val="22"/>
          <w:szCs w:val="22"/>
        </w:rPr>
        <w:t xml:space="preserve">- </w:t>
      </w:r>
      <w:r>
        <w:rPr>
          <w:b/>
          <w:sz w:val="22"/>
          <w:szCs w:val="22"/>
        </w:rPr>
        <w:t>29 часов</w:t>
      </w:r>
      <w:r>
        <w:rPr>
          <w:sz w:val="22"/>
          <w:szCs w:val="22"/>
        </w:rPr>
        <w:t>;</w:t>
      </w:r>
    </w:p>
    <w:tbl>
      <w:tblPr>
        <w:tblW w:w="16444" w:type="dxa"/>
        <w:jc w:val="left"/>
        <w:tblInd w:w="-10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851"/>
        <w:gridCol w:w="673"/>
        <w:gridCol w:w="19"/>
        <w:gridCol w:w="19"/>
        <w:gridCol w:w="18"/>
        <w:gridCol w:w="689"/>
        <w:gridCol w:w="2835"/>
        <w:gridCol w:w="1843"/>
        <w:gridCol w:w="2126"/>
        <w:gridCol w:w="1701"/>
        <w:gridCol w:w="3969"/>
        <w:gridCol w:w="992"/>
      </w:tblGrid>
      <w:tr>
        <w:trPr>
          <w:trHeight w:val="487" w:hRule="atLeast"/>
        </w:trPr>
        <w:tc>
          <w:tcPr>
            <w:tcW w:w="70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/п.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рока</w:t>
            </w:r>
          </w:p>
        </w:tc>
        <w:tc>
          <w:tcPr>
            <w:tcW w:w="141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28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ашнее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задание</w:t>
            </w:r>
          </w:p>
        </w:tc>
        <w:tc>
          <w:tcPr>
            <w:tcW w:w="212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оборудование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нформационно методическое обеспечение</w:t>
            </w:r>
          </w:p>
        </w:tc>
        <w:tc>
          <w:tcPr>
            <w:tcW w:w="396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знания и умения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5" w:hanging="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ы </w:t>
            </w:r>
          </w:p>
          <w:p>
            <w:pPr>
              <w:pStyle w:val="Normal"/>
              <w:spacing w:lineRule="auto" w:line="240" w:before="0" w:after="0"/>
              <w:ind w:left="15" w:hanging="15"/>
              <w:jc w:val="center"/>
              <w:rPr/>
            </w:pPr>
            <w:r>
              <w:rPr>
                <w:rFonts w:cs="Times New Roman" w:ascii="Times New Roman" w:hAnsi="Times New Roman"/>
              </w:rPr>
              <w:t>контроля</w:t>
            </w:r>
          </w:p>
          <w:p>
            <w:pPr>
              <w:pStyle w:val="Normal"/>
              <w:spacing w:before="0" w:after="200"/>
              <w:ind w:hanging="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28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" w:hanging="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numPr>
                <w:ilvl w:val="1"/>
                <w:numId w:val="2"/>
              </w:numPr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ый инструктаж по ТБ. Материальная точка. Система отсчета.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, вопросы учебника, упр.1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об, шарик,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Эл. Пос. для 9 класса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должны знать понятия: материальная точка как модель тела, система отсчета, механическое движение. 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ind w:left="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28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ь и перемещение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, вопросы учебника, упр.2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Эл. Пос. для 9 класса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должны знать понятия: вектор перемещения, различие между величинами -  путь и перемещение. 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ind w:left="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28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координаты движущегося тела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, вопросы учебника, упр.3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и на интерактивной доске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Эл. Пос. для 9 класса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должны знать понятия: радиус-вектор, проекция и модуль вектора, операции над векторами, перемещение. 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28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ение при равномерном прямолинейном движении Прямолинейное равнопеременное  движение. Ускорение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§ 4,5, вопросы учебника, упр.5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, опорный конспект, учебник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Эл. Пос. для 9 класса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должны знать понятия: вектор скорости, прямолинейного и равномерного движения.Учащиеся должны знать понятия: равнопеременное движение, ускорение, мгновенная скорость. 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ind w:left="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28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ческая работа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ind w:left="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2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28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при прямолинейном равнопеременном  движении. График скорости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6, вопросы учебника, упр.6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юстрации на доске, опорный конспект учащихс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Эл. Пос. для 9 класса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чащиеся должны уметь: строить график скорости при равномерном и равнопеременном движении; находить ускорение, начальную и среднюю скорость по графику, составлять уравнение скорости. 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28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ение при равнопеременном прямолинейном движении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7, вопросы учебника, упр.7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ик задач, Графики на интерактивной доске  методичка «Уроки физики»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Эл. Пос. для 9 класса, Э.Прил.  к урокам физики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должны знать понятия: уравнение равнопеременного движения в векторной и скалярной формах. Учащиеся должны уметь: составлять уравнение движения в векторной форме и проектировать его на ось координат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ind w:left="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28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ение при равнопеременном прямолинейном движении без начальной скорости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8, вопросы учебника, упр.8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по механике, методичка «Уроки физики»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Эл. Пос. для 9класса, Э.Прил.  к урокам физики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должны знать: закономерности присущие прямолинейному равноускоренному движению без начальной скорости. 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</w:tr>
      <w:tr>
        <w:trPr>
          <w:trHeight w:val="1112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28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4F81BD"/>
                <w:sz w:val="22"/>
                <w:szCs w:val="22"/>
              </w:rPr>
            </w:pPr>
            <w:r>
              <w:rPr>
                <w:color w:val="4F81BD"/>
                <w:sz w:val="22"/>
                <w:szCs w:val="22"/>
              </w:rPr>
              <w:t>Л\р. № 1: «Исследование равноускоренного движения без начальной скорости»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из Лукашика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и для лабораторных работ и набор по механике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должны уметь: проводить простейшие эксперименты  для нахождения величин равнопеременного движения.  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ind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</w:t>
            </w:r>
          </w:p>
        </w:tc>
      </w:tr>
      <w:tr>
        <w:trPr>
          <w:trHeight w:val="1188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28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: «Прямолинейное равнопеременное движение. Графическое представление движений»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дачи из Лукашика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е материалы, опорные конспекты учащихся, сборник задач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должны уметь графически представлять различные виды равнопеременного движения, решать основную задачу кинематики аналитически.  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280"/>
              <w:ind w:left="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739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28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\р. № 1: «Кинематика материальной точки»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из Лукашика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 и измерительные материалы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должны уметь: правильно выбирать СО, решать качественные задачи в различных СО. 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</w:tr>
      <w:tr>
        <w:trPr>
          <w:trHeight w:val="665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28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28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сительность движения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§ 9, вопросы учебника, упр.9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ind w:left="280" w:hanging="280"/>
              <w:rPr/>
            </w:pPr>
            <w:r>
              <w:rPr>
                <w:sz w:val="22"/>
                <w:szCs w:val="22"/>
              </w:rPr>
              <w:t>2 тележки, брусок,    таблиц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Эл. Пос. для 9 класса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нимать и объяснять относительность перемещения и скорости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ind w:left="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28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28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ерциальные системы отсчета. Первый закон Ньютона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§ 10, вопросы учебника, упр.10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Штатив, шарик, нить, трубка с водой, таблиц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Эл. Пос. для 9 класса Видиокасета.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должны знать понятия: ИСО, различные формулировки 1- го закона Ньютона, сила, деформация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ind w:left="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28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28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орой закон Ньютона.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§ 11, вопросы учебника, упр.11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sz w:val="22"/>
                <w:szCs w:val="22"/>
              </w:rPr>
              <w:t>таблица</w:t>
            </w:r>
          </w:p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Эл. Пос. для 9 класса, Видиокасета.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должны знать понятия: равнодействующая сил, деформация, масса, инертность, 2 – ой закон Ньютона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ind w:left="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28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28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ий закон Ньютона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§ 12, вопросы учебника, упр.12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таблиц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Эл. Пос. для 9 класса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должны знать понятия: противодействие, 3-й закон Ньютона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ind w:left="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9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28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28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из Лукашик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ик задач Лукашик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Учащиеся должны уметь решать простейшие расчетные и качеств. задач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ind w:left="-15" w:first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</w:tr>
      <w:tr>
        <w:trPr>
          <w:trHeight w:val="737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28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28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е падение тел. Ускорение свободного падения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§ 13, вопросы учебника, упр.13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Опыт с трубкой Ньютона. Таблиц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Эл. Пос. для 9 класса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должны знать понятия: ускорение свободного падения, невесомость, перегрузка. 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ind w:left="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28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28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ение тела брошенного вертикально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§ 14, вопросы учебника, упр.14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опорные конспекты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Эл. Пос. для 9 класса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должны знать: характер движения тела по вертикали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ind w:left="-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28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28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4F81BD"/>
                <w:sz w:val="22"/>
                <w:szCs w:val="22"/>
              </w:rPr>
            </w:pPr>
            <w:r>
              <w:rPr>
                <w:color w:val="4F81BD"/>
                <w:sz w:val="22"/>
                <w:szCs w:val="22"/>
              </w:rPr>
              <w:t>Л\р. № 2: «Исследование свободного падения тел»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из Лукашик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тетрадь для  лабораторных работ, набор по механике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ы уметь проводить простейшие эксперименты по исследованию свободного падения тел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ind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</w:t>
            </w:r>
          </w:p>
        </w:tc>
      </w:tr>
      <w:tr>
        <w:trPr>
          <w:trHeight w:val="985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28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28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всемирного тяготения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§ 15, вопросы учебника, упр.15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методичка «Уроки физики»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Эл. Пос. для 9класса, Э.Прил.  к урокам физики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должны знать понятия: гравитационное поле, гравитационная постоянная, закон всемирного тяготения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ind w:left="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8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28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28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корение свободного падения на Земле и на других планетах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§ 16, вопросы учебника, упр.16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методичка «Уроки физики»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Эл. Пос. для 9класса, Э.Прил.  к урокам физики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ы знать и уметь объяснять зависимость ускорения свободного падения от географической широты местности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ind w:left="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5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28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28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линейное движение. Движение тел по окружности с постоянной по модулю скоростью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§ 18, 19 вопросы учебника, упр.17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Груз, штатив, нить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Эл. Пос. для 9 класса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должны знать понятия: касательная, центростремительное ускорение, центростремительная сила, частота, период, угловая скорость. 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28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28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: «Движение с постоянной по модулю скоростью по окружности»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8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Сборник задач Лукашик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должны уметь: применять второй закон Ньютона для нахождения центростремит. ускор. 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ind w:left="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28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28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енные спутники Земли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§ 20 вопросы учебника, упр.19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2"/>
                <w:szCs w:val="22"/>
              </w:rPr>
              <w:t>доклады, рефераты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Эл. Пос. для 9 класса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должны знать понятия: понятия спутник, космическая скорость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763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28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28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ульс тела. Закон сохранения импульса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§ 21 вопросы учебника, упр.20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2 тележки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 Эл. Пос. для 9 класса. 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должны знать понятия: импульс тела, импульс силы, замкнутая система, закон сохранения импульса. 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280"/>
              <w:ind w:left="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28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28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ктивное движение. Ракеты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§ 22  вопросы учебника, упр.21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методичка «Уроки физики»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Эл. Пос. для 9класса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должны знать понятия: реактивное движение, многоступенчатая ракета. 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</w:t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28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28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 закона сохранения механической энергии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3 вопросы учебника, упр.22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ный конспект учащихс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                       «Открытая физика»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должны уметь решать простейшие расчетные и качественные задач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28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28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из Лукашик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ик задач Лукашик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Учащиеся должны уметь решать простейшие расчетные и кач. задач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7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28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28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онтрольная работа №  2 «Законы взаимодействия»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из Лукашик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контрольные и измерительные материалы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должны уметь решать простейшие расчетные и качественные задач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</w:tr>
      <w:tr>
        <w:trPr>
          <w:trHeight w:val="548" w:hRule="atLeast"/>
        </w:trPr>
        <w:tc>
          <w:tcPr>
            <w:tcW w:w="1644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Механические колебания и волны. Звук – 10 часов</w:t>
            </w:r>
          </w:p>
        </w:tc>
      </w:tr>
      <w:tr>
        <w:trPr>
          <w:trHeight w:val="812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28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бательное движение. Свободные колебания. Маятник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§ 24, 25 вопросы учебника, упр.23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Математический маятник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                       «Открытая физика»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ы знать понятия: колебательное движение, свободные колебания, маятник, математический маятник. 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ind w:left="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9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28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личины, характеризующие колебательное движение.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§ 26  вопросы учебника, упр.24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Математический маятник, таблица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                       «Открытая физика»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ы знать понятия: период, частота, амплитуда, фаза, начальная фаза, гармонические колебания, циклическая частота. 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ind w:left="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8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28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4F81BD"/>
                <w:sz w:val="22"/>
                <w:szCs w:val="22"/>
              </w:rPr>
            </w:pPr>
            <w:r>
              <w:rPr>
                <w:color w:val="4F81BD"/>
                <w:sz w:val="22"/>
                <w:szCs w:val="22"/>
              </w:rPr>
              <w:t>Л/р. № 3: «Исследование зависимости периода и частоты свободных колебаний математического маятника от его длины»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rStyle w:val="StrongEmphasis"/>
                <w:sz w:val="22"/>
                <w:szCs w:val="22"/>
              </w:rPr>
            </w:pPr>
            <w:r>
              <w:rPr>
                <w:color w:val="4F81BD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тетрадь для лабораторных работ Математический маятник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ы уметь: проводить простейший эксперимент по исследованию механических колебаний. 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ind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</w:t>
            </w:r>
          </w:p>
          <w:p>
            <w:pPr>
              <w:pStyle w:val="Style14"/>
              <w:spacing w:before="280" w:after="0"/>
              <w:ind w:left="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1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28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тухающие колебания. Вынужденные колебания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§ 28, 29 вопросы учебника, упр.25, 26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Математический маятник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Эл. Пос. для 9 класса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ы знать понятия: затухающие колебания, причины затухания колебаний, вынужденные колебания. 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</w:tr>
      <w:tr>
        <w:trPr>
          <w:trHeight w:val="1090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28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колебаний в среде. Продольные и поперечные  волны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§ 31, 32 вопросы учебника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методичка «Уроки физики»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Эл. Пос. для 9класса, Э.Прил.  к урокам физики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ы знать понятия: волна, поперечная и продольная волна в различных средах. 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ind w:left="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0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28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волны. Скорость распространения волны Источники звука. Звуковые колебания.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§ 33, 34 вопросы учебника, упр.28, 29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методичка «Уроки физики»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Эл. Пос. для 9класса, Э.Прил.  к урокам физики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ы знать понятия: длина волны, скорость волны, частота, период колебаний в волне; связь между ними, звук, источник звука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280"/>
              <w:ind w:left="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ind w:left="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28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и тембр звука. Громкость звука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§ 35, 36 вопросы учебника, упр.30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таблиц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Эл. Пос. для 9 класса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ы знать понятия: высота, тембр, обертон, чистый тон. 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</w:tr>
      <w:tr>
        <w:trPr>
          <w:trHeight w:val="940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28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звука. Звуковые волны. Скорость звука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§ 37, 38 вопросы учебника, упр.32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методичка «Уроки физики»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Эл. Пос. для 9класса, Э.Прил.  к урокам физики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ы уметь: рассчитывать скорость и длину волны звука в различных средах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ind w:left="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28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ие звука. Эхо. Звуковой резонанс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§ 39, 40 вопросы учебника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sz w:val="22"/>
                <w:szCs w:val="22"/>
              </w:rPr>
              <w:t>таблица</w:t>
            </w:r>
          </w:p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Эл. Пос. для 9 класса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ы знать понятия: эхо, дифракция механических волн и звука, эхолот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ind w:left="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5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28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/р. № 3.: «Механические колебания и волны»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из Лукашик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контрольные и измерительные материалы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должны уметь решать простейшие расчетные и качественные задач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ind w:left="-14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</w:tr>
      <w:tr>
        <w:trPr>
          <w:trHeight w:val="392" w:hRule="atLeast"/>
        </w:trPr>
        <w:tc>
          <w:tcPr>
            <w:tcW w:w="1644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ind w:firstLine="14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Электромагнитное поле – 17 часов</w:t>
            </w:r>
          </w:p>
        </w:tc>
      </w:tr>
      <w:tr>
        <w:trPr>
          <w:trHeight w:val="967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28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28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ное поле и его графическое изображение. Однородное и неоднородное магнитное поле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§ 42, 43 вопросы учебника, упр.33, 34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таблиц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Эл. Пос. для 9 класса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нятие «магнитное поле». Понимать структуру магнитного поля, уметь объяснять на примерах графиков и рисунков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ind w:left="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28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тока и направление линий его магнитного поля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§ 44  вопросы учебника, упр.35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таблиц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Эл. Пос. для 9 класса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ы уметь: определять направление индукционного тока по правилу Ленца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ind w:left="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28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ужение магнитного поля по его действию на эл. ток. Правило левой руки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§ 45  вопросы учебника, упр.36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Набор приборов по эл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Эл. Пос. для 9 класса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ы знать понятие правило левой руки, сила Лоренца. 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ind w:left="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1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28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28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укция магнитного поля. Магнитный поток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§ 46, 47 вопросы учебника, упр.37, 38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таблиц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Эл. Пос. для 9 класса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ы знать  силовую характеристику магнитного поля. Знать понятие магнитный поток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ind w:left="-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</w:tr>
      <w:tr>
        <w:trPr>
          <w:trHeight w:val="549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28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ение электромагнитной индукции.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§ 48  вопросы учебника, упр.39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таблиц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Эл. Пос. для 9 класса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ы знать понятия: электромагнитная индукция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ind w:left="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28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4F81BD"/>
                <w:sz w:val="22"/>
                <w:szCs w:val="22"/>
              </w:rPr>
            </w:pPr>
            <w:r>
              <w:rPr>
                <w:color w:val="4F81BD"/>
                <w:sz w:val="22"/>
                <w:szCs w:val="22"/>
              </w:rPr>
              <w:t>Л/р. № 4: «Изучение явления электромагнитной индукции»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rStyle w:val="StrongEmphasis"/>
                <w:sz w:val="22"/>
                <w:szCs w:val="22"/>
              </w:rPr>
            </w:pPr>
            <w:r>
              <w:rPr>
                <w:color w:val="4F81BD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тетради для контрольных и лабораторных работ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ы уметь проводить простейшие эксперименты по изучению электромагнитной индукции Фарадея. 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ind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</w:t>
            </w:r>
          </w:p>
        </w:tc>
      </w:tr>
      <w:tr>
        <w:trPr>
          <w:trHeight w:val="811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28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28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индукционного тока. Правила левой руки. Явление самоиндукции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§ 49, 50 вопросы учебника, упр.40, 41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таблиц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Эл. Пос. для 9 класса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ы уметь: определять направление индукционного тока по правилу Ленца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ind w:left="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3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280" w:after="0"/>
              <w:rPr>
                <w:rStyle w:val="StrongEmphasis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rStyle w:val="StrongEmphasis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 и передача переменного электрического тока. Трансформатор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§51   вопросы учебника, упр.42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Таблица, трансформатор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Эл. Пос. для 9 класса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ы знать понятия: переменный эл. ток, генератор переменного тока, устройство трансформатора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ind w:left="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7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280" w:after="0"/>
              <w:rPr>
                <w:rStyle w:val="StrongEmphasis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280"/>
              <w:rPr>
                <w:rStyle w:val="StrongEmphasis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7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агнитное поле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§ 52  вопросы учебника, упр.43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таблиц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Эл. Пос. для 9 класса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ы знать понятия: электромагнитное поле и его свойства. 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</w:tr>
      <w:tr>
        <w:trPr>
          <w:trHeight w:val="831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280" w:after="0"/>
              <w:rPr>
                <w:rStyle w:val="StrongEmphasis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280"/>
              <w:rPr>
                <w:rStyle w:val="StrongEmphasis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7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магнитные волны. </w:t>
            </w:r>
          </w:p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§ 53  вопросы учебника, упр.44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Эл. Пос. для 9 класса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смысл понятия «электромагнитная волна», свойства эл. м. волн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7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280" w:after="0"/>
              <w:rPr>
                <w:rStyle w:val="StrongEmphasis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rStyle w:val="StrongEmphasis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7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енсатор Колебательный контур. Получение электромагнитных колебаний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§ 54, 55 вопросы учебника, упр.45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Учебный конденсатор, различные виды конденсаторов. Плакат по ТБ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Эл. Пос. для 9 класса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именение и соединение конденсаторов, устройство колебательного контура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ind w:left="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8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280" w:after="0"/>
              <w:rPr>
                <w:rStyle w:val="StrongEmphasis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rStyle w:val="StrongEmphasis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7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ind w:lef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ы телевидения и радиосвязи. Электромагнитная природа света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§ 56, 58 вопросы учебника, упр.47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Таблица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Эл. Пос. для 9 класса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нятия: модуляция, детектирование, радиолокация. Знать развитие теории взглядов на природу света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ind w:left="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280" w:after="0"/>
              <w:rPr>
                <w:rStyle w:val="StrongEmphasis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rStyle w:val="StrongEmphasis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7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ломление света. Физический смысл показателя преломления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§ 59  вопросы учебника, упр.48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Таблиц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Эл. Пос. для 9 класса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смысл физического закона отражения и показателя преломления света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</w:tr>
      <w:tr>
        <w:trPr>
          <w:trHeight w:val="823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280" w:after="0"/>
              <w:rPr>
                <w:rStyle w:val="StrongEmphasis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rStyle w:val="StrongEmphasis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7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ерсия света. Цвета тел. Типы оптических спектров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§ 60, 62 вопросы учебника, упр.49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Демонстрация интерференционных колец Ньютона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                       «Открытая физика»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смысл физического явления дисперсию света. Объяснять образования сплошного спектра при дисперсии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ind w:left="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280" w:after="0"/>
              <w:rPr>
                <w:rStyle w:val="StrongEmphasis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rStyle w:val="StrongEmphasis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7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лощение и испускание света атомами. Происхождение линейчатых спектров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§ 64 вопросы учебника, упр.44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rStyle w:val="StrongEmphasis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                       «Открытая физика»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смысл физического явления поглощение и испускания  света. Объяснять образования линейчатого спектра при испускании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</w:tr>
      <w:tr>
        <w:trPr>
          <w:trHeight w:val="609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280" w:after="0"/>
              <w:rPr>
                <w:rStyle w:val="StrongEmphasis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7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из Лукашик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ик задач Лукашик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должны уметь решать простейшие расчетные и качественные задач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ind w:left="-14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9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280" w:after="0"/>
              <w:rPr>
                <w:rStyle w:val="StrongEmphasis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rStyle w:val="StrongEmphasis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7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/р. № 4 «</w:t>
            </w:r>
            <w:r>
              <w:rPr>
                <w:rStyle w:val="StrongEmphasis"/>
                <w:b w:val="false"/>
                <w:color w:val="FF0000"/>
                <w:sz w:val="22"/>
                <w:szCs w:val="22"/>
              </w:rPr>
              <w:t>Электромагнитное поле»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из Лукашик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контрольные и измерительные материалы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должны уметь решать простейшие расчетные и качественные задач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</w:tr>
      <w:tr>
        <w:trPr>
          <w:trHeight w:val="519" w:hRule="atLeast"/>
        </w:trPr>
        <w:tc>
          <w:tcPr>
            <w:tcW w:w="1644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Строение атома и атомного ядра. Использование энергии атомных ядер – 12 часов</w:t>
            </w:r>
          </w:p>
        </w:tc>
      </w:tr>
      <w:tr>
        <w:trPr>
          <w:trHeight w:val="944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280" w:after="0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rStyle w:val="StrongEmphasis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активность как свидетельство сложного строения атома. Модели атомов. Опыт Резерфорда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§ 65, 66  вопросы учебник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rStyle w:val="StrongEmphasis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Эл. Пос. для 9 класса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ы знать понятия: радиоактивность, опыт Резерфорда по док-ву сложного состава радиоактивного излучения радия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ind w:left="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8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280" w:after="0"/>
              <w:rPr>
                <w:rStyle w:val="StrongEmphasis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rStyle w:val="StrongEmphasis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7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активные превращения атомных ядер. Экспериментальные методы исследования частиц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§ 67, 68  вопросы учебника, упр.51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rStyle w:val="StrongEmphasis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Эл. Пос. для 9 класса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ы знать понятия: модель атома Томсона, планетарная модель атома Резерфорда. Должны уметь: объяснять устройство и принцип работы камеры Вильсона, счетчика Гейгер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ind w:left="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280" w:after="0"/>
              <w:rPr>
                <w:rStyle w:val="StrongEmphasis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rStyle w:val="StrongEmphasis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протона. Открытие нейтрона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§ 69, 70 вопросы учебника, упр.52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rStyle w:val="StrongEmphasis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Эл. Пос. для 9 класса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ы знать понятия: протон, нейтрон. Должны уметь: объяснять опыты по обнаружению протона и нейтрона. 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ind w:left="-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</w:tr>
      <w:tr>
        <w:trPr>
          <w:trHeight w:val="957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280" w:after="0"/>
              <w:rPr>
                <w:rStyle w:val="StrongEmphasis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rStyle w:val="StrongEmphasis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атомного ядра. Массовое и зарядовое числа. Ядерные силы Энергия связи. Дефект масс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§ 71, 72, 73  вопросы учебника, упр.53,54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Таблица Менделеев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Эл. Пос. для 9 класса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ы знать понятия: массовое и зарядовое число ядерные силы, дефект масс, нуклон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ind w:left="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280" w:after="0"/>
              <w:rPr>
                <w:rStyle w:val="StrongEmphasis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rStyle w:val="StrongEmphasis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ядер урана. Цепная ядерная реакция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§ 74, 75 вопросы учебника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методичка «Уроки физики»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 Эл. Пос. для 9класса, 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ы знать понятия: цепная ядерная реакция, критическая масса, капельная модель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ind w:left="-15" w:first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280" w:after="0"/>
              <w:rPr>
                <w:rStyle w:val="StrongEmphasis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rStyle w:val="StrongEmphasis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4F81BD"/>
                <w:sz w:val="22"/>
                <w:szCs w:val="22"/>
              </w:rPr>
              <w:t>Л/ р   № 5 «Изучение деления атома урана по фотографии треков»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из Лукашик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2"/>
                <w:szCs w:val="22"/>
              </w:rPr>
              <w:t>учебник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деления атома урана по фотографии треков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14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</w:t>
            </w:r>
          </w:p>
        </w:tc>
      </w:tr>
      <w:tr>
        <w:trPr>
          <w:trHeight w:val="661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280" w:after="0"/>
              <w:rPr>
                <w:rStyle w:val="StrongEmphasis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дерный реактор. Атомная энергетика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§ 76, 77 вопросы учебника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rStyle w:val="StrongEmphasis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Эл. Пос. для 9 класса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ы знать понятия: ядерный реактор, контролируемая ядерная реакция. 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ind w:left="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280" w:after="0"/>
              <w:rPr>
                <w:rStyle w:val="StrongEmphasis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rStyle w:val="StrongEmphasis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: «Энергия связи. Дефект масс»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из Лукашик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таблица Менделеева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ы уметь: решать задачи на закон сохранения массового и зарядового чисел, рассчитывать энергию связи  и дефект масс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</w:tr>
      <w:tr>
        <w:trPr>
          <w:trHeight w:val="1054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280" w:after="0"/>
              <w:rPr>
                <w:rStyle w:val="StrongEmphasis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rStyle w:val="StrongEmphasis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4F81BD"/>
                <w:sz w:val="22"/>
                <w:szCs w:val="22"/>
              </w:rPr>
            </w:pPr>
            <w:r>
              <w:rPr>
                <w:color w:val="4F81BD"/>
                <w:sz w:val="22"/>
                <w:szCs w:val="22"/>
              </w:rPr>
              <w:t>Лабораторная работа     № 6 «Изучение треков заряженных частиц по готовым фотографиям»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из Лукашик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учебник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треков заряженных частиц по готовым фотографиям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</w:t>
            </w:r>
          </w:p>
        </w:tc>
      </w:tr>
      <w:tr>
        <w:trPr>
          <w:trHeight w:val="531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280" w:after="0"/>
              <w:rPr>
                <w:rStyle w:val="StrongEmphasis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ядерная реакция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§ 79 вопросы учебника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таблиц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Эл. Пос. для 9 класса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ы знать понятия: термоядерный синтез, водородная бомба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ind w:left="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3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280" w:after="0"/>
              <w:rPr>
                <w:rStyle w:val="StrongEmphasis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rStyle w:val="StrongEmphasis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ологическое действие радиации.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§ 78  вопросы учебник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проекты учащихс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Эл. Пос. для 9 класса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 Должны знать понятия: ионизирующее излучение, облучение, меры предосторожности от радиации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ind w:left="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280" w:after="0"/>
              <w:rPr>
                <w:rStyle w:val="StrongEmphasis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rStyle w:val="StrongEmphasis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\р. № 5: «Строение атома и атомного ядра»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rStyle w:val="StrongEmphasis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контрольные и измерительные материалы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 Должны уметь: применять закон сохранения зарядового и массового чисел при решении задач, рассчитывать энергию связи и дефект масс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280" w:after="0"/>
              <w:rPr>
                <w:rStyle w:val="StrongEmphasis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Style w:val="StrongEmphasis"/>
                <w:sz w:val="22"/>
                <w:szCs w:val="22"/>
              </w:rPr>
            </w:pPr>
            <w:r>
              <w:rPr/>
            </w:r>
          </w:p>
        </w:tc>
        <w:tc>
          <w:tcPr>
            <w:tcW w:w="7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rStyle w:val="StrongEmphasis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ind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280" w:after="0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Style w:val="StrongEmphasis"/>
                <w:sz w:val="22"/>
                <w:szCs w:val="22"/>
              </w:rPr>
            </w:pPr>
            <w:r>
              <w:rPr/>
            </w:r>
          </w:p>
        </w:tc>
        <w:tc>
          <w:tcPr>
            <w:tcW w:w="7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rStyle w:val="StrongEmphasis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ind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orient="landscape" w:w="16838" w:h="11906"/>
      <w:pgMar w:left="1134" w:right="1134" w:gutter="0" w:header="0" w:top="89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05:57:00Z</dcterms:created>
  <dc:creator>Серый</dc:creator>
  <dc:description/>
  <cp:keywords/>
  <dc:language>en-US</dc:language>
  <cp:lastModifiedBy>User</cp:lastModifiedBy>
  <cp:lastPrinted>2012-09-03T01:15:00Z</cp:lastPrinted>
  <dcterms:modified xsi:type="dcterms:W3CDTF">2012-09-02T21:16:00Z</dcterms:modified>
  <cp:revision>29</cp:revision>
  <dc:subject/>
  <dc:title/>
</cp:coreProperties>
</file>