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Урок ИЗО в 5 классе на тему "Герб, геральдика"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Галина Николаевна Абян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b/>
            <w:bCs/>
            <w:i/>
            <w:iCs/>
            <w:color w:val="0000FF"/>
            <w:sz w:val="24"/>
            <w:szCs w:val="24"/>
            <w:u w:val="single"/>
            <w:lang w:eastAsia="ru-RU"/>
          </w:rPr>
          <w:t>Презентация к уроку (3,48 МБ)</w:t>
        </w:r>
      </w:hyperlink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Цель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знакомить учащихся с символическим языком декоративного искусства на примере гербов, флагов, эмблем; сформировать навыки составления композиции герба, сочетания цветов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Материалы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ветная бумага, клей, ножницы, композиция на формате АЗ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узыкальны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яд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зыка Вивальд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I.     Организационный момент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II.     Формирование новых знани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обретение и использование всякого рода знаков и символов свойственно человеку. Обычай избрания для себя или для своего рода и племени особого отличительного знака имеет очень глубокие корни и распространен повсюду в мире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средние века в Европе появилось новое искусство и новая наука -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геральди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Эта наука занималась составлением гербов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Герб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это композиция из различных символов, которая отражала степень знатности рода, основные занятия и заслуги представителей рода перед государством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вые гербы появились примерно в X век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ечно, гербы имели только знатные аристократические семьи. Представители этих семей, знатные рыцари, устраивали турниры, где состязались в силе и ловкости. (Слайды 1, 2). На турнире они появлялись в рыцарских доспехах (Слайд 3) и шлемах, скрывающих лицо (Слайд 4). Опознать рыцаря, закованного в броню целиком, было невозможно. И герб стал использоваться как опознавательный знак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щите рыцаря и флаге (штандарте) изображался его личный герб. На рыцарских турнирах присутствовали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герольды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люди, изучающие и составляющие гербы. (Слайд 5). Герольды систематизировали знания о гербах, вырабатывали общие правила их составления и распознавания и, в конечном счете, создали целую науку «геральдику». По символам на щите они определяли, кто участвует в турнире и какой семье принадлежит рыцарь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 в композиции герба имело важное значение и несло информацию о владельце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Форма герб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гла быть разнообразной, но в основном она вписывалась в треугольник, что повторяло форму щита древних рыцаре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ы щитов: немецкие, английские, испанский, французский, итальянский, польский, ромбический, круглый, квадратный (Слайд 6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верхность герба была либо одного цвета, либо делилась на несколько полей определенного цвета. Эти разноцветные поля назывались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геральдическими фигурами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бранный цвет имел символическое значение: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золотой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вет - символ богатства, силы, справедливости;            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серебро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имвол невинности и чистоты;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червленый (темно-красный) 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имвол любви, смелости;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голубой 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имвол красоты и величия;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зеленый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имвол изобилия, надежды, свободы;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пурпурный (красный с оттенком синего) 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гущество, достоинство;</w:t>
      </w:r>
    </w:p>
    <w:p>
      <w:pPr>
        <w:pStyle w:val="Normal"/>
        <w:numPr>
          <w:ilvl w:val="0"/>
          <w:numId w:val="5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черный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кромность, мудрость и печаль. (Слайд 7)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Композици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поле герба составлялась из негеральдических фигур - изображения человека, животных, растений, кораблей, построек, предметов быта, оружия, а также фантастических животных (драконов, единорогов, грифов). Они тоже попадали на герб не случайно. Каждое условное изображение имело свое значение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дуб, медведь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значали силу;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факел, раскрытая книг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нание;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пчела 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рудолюбие;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лавр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лаву;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крылатый змей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ло, смуту;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дракон 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гущество;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рука в перчатк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храбрость;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ев - символ силы, мужества, великодушия;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еопард - храбрость, отвага;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рон - долголетие;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тух - символ бо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асто встречается изображение коня (совмещающего храбрость льва, зрение орла, силу вола, быстроту оленя, ловкость лисицы), собаки (символ преданности и повиновения), кошки (независимость), волка (злость, жадность), медведя (предусмотрительность), быка (плодородие земли), овцы (кротость), лани (робость), вепря (мужество), оленя (символ воина, пред которым бежит неприятель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еральдика представлены деревьями - дуб (крепость и сила), оливковое дерево (мир), пальма (долговечность), ветвями, цветами - роза, лилия (геральдическая и натуральная 45-46), венками, злаками (колосья, снопы), травами, плодами. На гербах встречаются солнце, луна, звёзды, облака, радуга, реки, холмы, огонь. Искусственные фигуры представлены предметами военного быта - различные виды вооружения и снаряжения (меч, пушка, пистолет, кольчуга, шлем и пр.); гражданского - орудия сельского хозяйства (серп, коса, ярмо, хомут и т.д.), мореплавания, архитектуры; символами отвлечённых понятий (например, рог изобилия), эмблемами должностей и профессий (лира, чаша, чётки, скипетр и пр.). Фантастические фигуры: феникс (символ бессмертия), единорог (чистота), драконы, кентавры, сирены, гидра семиголовая, двуглавый орёл, всевозможные ангелы и пр. Нередко гербовая фигура содержит намёк на фамилию владельца или название его владения (т. н. гласные гербы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позиция герба обычно была симметрична. Самую важную информационную часть герба помещали в центр и называли щит. По сторонам щит поддерживают фигуры - щитодержатели - люди, птицы, звери. (Слайд 8). Герб украшает лента с девизом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Девиз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это выражение, отражающее жизненные принципы рыцаря. Например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Усердие все превозмогает»</w:t>
        <w:br/>
        <w:t>«Честь превыше всего»</w:t>
        <w:br/>
        <w:t>«За честь и достоинство»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енчает герб корон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XIV веке в городах Западной Европы знатные синьоры носили так называемые «гербовые платья». Сочетание цветов на них подбиралось по цвету поля фамильного герба, платье украшалось фигурами - символами, эмблемами. Такое платье позволяло легко отличить одного синьора от другого и в то же время несло информацию в знаках о самом человеке. (Слайд 9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ербы были и у ремесленников. Но это были не личные, фамильные гербы, а гербы ремесленных цехов, больших объединений ремесленников, занимающихся одним видом деятельности. Ткачи, кузнецы, оружейники, маляры, ювелиры, гончары, сапожники, пекари и множество других мастеров объединялись в цеха, издавали свой устав и присваивали себе герб. На нем изображались символы, по которым было легко узнать, чем занимаются ремесленники. В то время на мастерских и лавках не писались названия, а помещались гербы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егодня у вас есть возможность создать свою символику герб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ставьте себе, что вы древние рыцари. Вы должны подумать о том, какой формы будет ваш герб. Выбрать цвет геральдических фигур, придумать или выбрать из древней символики негеральдические фигуры и составить композицию. В ней вы должны учитывать принцип симметрии и законы сочетания цветов. Помните, что контрастные цвета взаимно подчеркивают и выделяют друг друг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льзя сочетать в композиции (накладывать друг на друга) цвета, лежащие рядом на цветовом круге. Все знаки на гербе должны быть четкими, лаконичными, легко читаемыми и видны издалек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думайте девиз, который наиболее отражает ваши взгляды на жизнь, цели и устремления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III.    Практическая работа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Задание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полнить композицию герба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IV.  Обобщение знаний по тем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россворд «Геральдика» (Слайд 10)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личительный знак, передаваемый по наследству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мя воина-защитника, изображенного на гербе Москвы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обые знаки на щите-гербе, которые рассказывают о его владельце, его достоинствах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 называют в геральдике желтый цвет (золото) и белый (серебро)?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арственное животное, эмблема королей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ажный, доблестный ..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асть герба, на которой написаны крылатые слова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а герба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 венчает герб?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ображение птиц, животных, человека, поддерживающих щит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V.    Задание  на  дом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готовиться к «Рыцарскому турниру»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ть защитить свой герб и девиз.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делить класс на группы. Каждой команде подготовить сообщение по теме «Герб города (Новгород, Ярославль, Санкт-Петербург, Москва)».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готовить изображение герба одного из городов и рассказать об истории его возникновения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usedu.info/upload/Geraldika.pp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7:58:00Z</dcterms:created>
  <dc:creator>Антон</dc:creator>
  <dc:description/>
  <cp:keywords/>
  <dc:language>en-US</dc:language>
  <cp:lastModifiedBy>User</cp:lastModifiedBy>
  <dcterms:modified xsi:type="dcterms:W3CDTF">2013-04-02T08:24:00Z</dcterms:modified>
  <cp:revision>3</cp:revision>
  <dc:subject/>
  <dc:title/>
</cp:coreProperties>
</file>