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gif" ContentType="image/gif"/>
  <Override PartName="/word/media/image8.png" ContentType="image/png"/>
  <Override PartName="/word/media/image1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share"/>
        </w:rPr>
      </w:pPr>
      <w:hyperlink r:id="rId4" w:tgtFrame="_blank">
        <w:r>
          <w:rPr/>
        </w:r>
      </w:hyperlink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/>
        <w:drawing>
          <wp:inline distT="0" distB="0" distL="0" distR="0">
            <wp:extent cx="913765" cy="913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1"/>
        <w:rPr/>
      </w:pPr>
      <w:r>
        <w:rPr/>
        <w:t>Конец формы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6">
        <w:r>
          <w:rPr>
            <w:rStyle w:val="InternetLink"/>
          </w:rPr>
          <w:t>Главная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7">
        <w:r>
          <w:rPr>
            <w:rStyle w:val="InternetLink"/>
          </w:rPr>
          <w:t>Конкурсы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</w:rPr>
          <w:t>Методичка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9">
        <w:r>
          <w:rPr>
            <w:rStyle w:val="InternetLink"/>
          </w:rPr>
          <w:t>Учителям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0">
        <w:r>
          <w:rPr>
            <w:rStyle w:val="InternetLink"/>
          </w:rPr>
          <w:t>Сайт учителя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1">
        <w:r>
          <w:rPr>
            <w:rStyle w:val="InternetLink"/>
          </w:rPr>
          <w:t>Сценарии праздников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2">
        <w:r>
          <w:rPr>
            <w:rStyle w:val="InternetLink"/>
          </w:rPr>
          <w:t>Родителям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3">
        <w:r>
          <w:rPr>
            <w:rStyle w:val="InternetLink"/>
          </w:rPr>
          <w:t>Отзывы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14">
        <w:r>
          <w:rPr>
            <w:rStyle w:val="InternetLink"/>
          </w:rPr>
          <w:t>Свидетельство</w:t>
        </w:r>
      </w:hyperlink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62835" cy="857250"/>
            <wp:effectExtent l="0" t="0" r="0" b="0"/>
            <wp:docPr id="3" name="Image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62200" cy="571500"/>
            <wp:effectExtent l="0" t="0" r="0" b="0"/>
            <wp:docPr id="4" name="Image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Учител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Сайт учителя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Новости образования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Сценарии праздников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Методические разработки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Учителям о детях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Работа с родителями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Классному руководителю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Молодому учителю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Дошкольное образование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Начальная школа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Средняя школа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Родительское собрание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Открытые уроки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Классный час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Внеклассная работа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Дополнительное образование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Педагогическая мастерская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Учителю-дефектологу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Психология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Опыт и проблемы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Доклады</w:t>
              </w:r>
            </w:hyperlink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Заказать Свидетельство</w:t>
              </w:r>
            </w:hyperlink>
          </w:p>
        </w:tc>
      </w:tr>
    </w:tbl>
    <w:p>
      <w:pPr>
        <w:pStyle w:val="Heading3"/>
        <w:rPr/>
      </w:pPr>
      <w:r>
        <w:rPr/>
        <w:t>Авторизация на сайте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Логин</w:t>
        <w:br/>
      </w:r>
      <w:r>
        <w:rPr/>
        <w:drawing>
          <wp:inline distT="0" distB="0" distL="0" distR="0">
            <wp:extent cx="913765" cy="913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ароль</w:t>
        <w:br/>
      </w:r>
      <w:r>
        <w:rPr/>
        <w:drawing>
          <wp:inline distT="0" distB="0" distL="0" distR="0">
            <wp:extent cx="913765" cy="913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3">
        <w:r>
          <w:rPr>
            <w:rStyle w:val="InternetLink"/>
          </w:rPr>
          <w:t>Забыли пароль?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44">
        <w:r>
          <w:rPr>
            <w:rStyle w:val="InternetLink"/>
          </w:rPr>
          <w:t>Забыли логин?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45">
        <w:r>
          <w:rPr>
            <w:rStyle w:val="InternetLink"/>
          </w:rPr>
          <w:t>Регистрация</w:t>
        </w:r>
      </w:hyperlink>
      <w:r>
        <w:rPr/>
        <w:t xml:space="preserve"> </w:t>
      </w:r>
    </w:p>
    <w:p>
      <w:pPr>
        <w:pStyle w:val="Z1"/>
        <w:rPr/>
      </w:pPr>
      <w:r>
        <w:rPr/>
        <w:t>Конец формы</w:t>
      </w:r>
    </w:p>
    <w:p>
      <w:pPr>
        <w:pStyle w:val="Style14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38375" cy="333375"/>
            <wp:effectExtent l="0" t="0" r="0" b="0"/>
            <wp:docPr id="7" name="Image6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hd w:fill="00468C" w:val="clear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14475" cy="171450"/>
                  <wp:effectExtent l="0" t="0" r="0" b="0"/>
                  <wp:docPr id="8" name="Image7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210" r="-2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color w:val="FF0000"/>
                <w:sz w:val="12"/>
                <w:szCs w:val="12"/>
              </w:rPr>
              <w:t>Подписаться на рассылку</w:t>
            </w:r>
            <w:r>
              <w:rPr>
                <w:rFonts w:cs="Tahoma" w:ascii="Tahoma" w:hAnsi="Tahoma"/>
                <w:sz w:val="12"/>
                <w:szCs w:val="12"/>
              </w:rPr>
              <w:t xml:space="preserve"> </w:t>
            </w:r>
            <w:hyperlink r:id="rId50" w:tgtFrame="_blank">
              <w:r>
                <w:rPr>
                  <w:rStyle w:val="InternetLink"/>
                  <w:rFonts w:cs="Tahoma" w:ascii="Tahoma" w:hAnsi="Tahoma"/>
                  <w:sz w:val="12"/>
                  <w:szCs w:val="12"/>
                </w:rPr>
                <w:t>"Новости портала «Продлёнка»"</w:t>
              </w:r>
            </w:hyperlink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drawing>
                <wp:inline distT="0" distB="0" distL="0" distR="0">
                  <wp:extent cx="913765" cy="9137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spacing w:lineRule="atLeast" w:line="1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250" cy="476250"/>
            <wp:effectExtent l="0" t="0" r="0" b="0"/>
            <wp:docPr id="10" name="Image9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hyperlink r:id="rId54">
        <w:r>
          <w:rPr>
            <w:rStyle w:val="InternetLink"/>
          </w:rPr>
          <w:t>Персональный сайт учителя начальных классов Суглобовой Любови Владимировны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250" cy="476250"/>
            <wp:effectExtent l="0" t="0" r="0" b="0"/>
            <wp:docPr id="11" name="Image10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hyperlink r:id="rId57">
        <w:r>
          <w:rPr>
            <w:rStyle w:val="InternetLink"/>
          </w:rPr>
          <w:t>Персональный сайт учителя биологии и химии Максимовой Татьяны Александровны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250" cy="476250"/>
            <wp:effectExtent l="0" t="0" r="0" b="0"/>
            <wp:docPr id="12" name="Image11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hyperlink r:id="rId60">
        <w:r>
          <w:rPr>
            <w:rStyle w:val="InternetLink"/>
          </w:rPr>
          <w:t>Персональный сайт учителя физкультуры Елены Алексеевны Герцен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250" cy="476250"/>
            <wp:effectExtent l="0" t="0" r="0" b="0"/>
            <wp:docPr id="13" name="Image12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hyperlink r:id="rId63">
        <w:r>
          <w:rPr>
            <w:rStyle w:val="InternetLink"/>
          </w:rPr>
          <w:t>Персональный сайт учителя математики и информатики Атутовой Екатерины Климентьевны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250" cy="476250"/>
            <wp:effectExtent l="0" t="0" r="0" b="0"/>
            <wp:docPr id="14" name="Image13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rPr/>
      </w:pPr>
      <w:hyperlink r:id="rId66">
        <w:r>
          <w:rPr>
            <w:rStyle w:val="InternetLink"/>
          </w:rPr>
          <w:t>Персональный сайт учителя математики Сабениной Ирины Александросны</w:t>
        </w:r>
      </w:hyperlink>
      <w:r>
        <w:rPr/>
        <w:t xml:space="preserve"> </w:t>
      </w:r>
    </w:p>
    <w:p>
      <w:pPr>
        <w:pStyle w:val="Heading3"/>
        <w:rPr/>
      </w:pPr>
      <w:r>
        <w:rPr/>
        <w:t>Виджет Продлёнка.орг</w:t>
      </w:r>
    </w:p>
    <w:p>
      <w:pPr>
        <w:pStyle w:val="Normal"/>
        <w:rPr>
          <w:rFonts w:ascii="Arial" w:hAnsi="Arial" w:cs="Arial"/>
          <w:color w:val="0000FF"/>
          <w:sz w:val="9"/>
          <w:szCs w:val="9"/>
        </w:rPr>
      </w:pPr>
      <w:r>
        <w:rPr>
          <w:rFonts w:cs="Arial" w:ascii="Arial" w:hAnsi="Arial"/>
          <w:color w:val="0000FF"/>
          <w:sz w:val="9"/>
          <w:szCs w:val="9"/>
        </w:rPr>
        <w:drawing>
          <wp:inline distT="0" distB="0" distL="0" distR="0">
            <wp:extent cx="952500" cy="952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8" w:tgtFrame="_blank">
        <w:r>
          <w:rPr>
            <w:rStyle w:val="InternetLink"/>
            <w:rFonts w:cs="Comic Sans MS" w:ascii="Comic Sans MS" w:hAnsi="Comic Sans MS"/>
            <w:sz w:val="12"/>
            <w:szCs w:val="12"/>
          </w:rPr>
          <w:t>Продлёнка.орг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Новости портала «Продлёнка»</w:t>
      </w:r>
    </w:p>
    <w:p>
      <w:pPr>
        <w:pStyle w:val="Style14"/>
        <w:rPr>
          <w:rFonts w:ascii="Arial" w:hAnsi="Arial" w:cs="Arial"/>
          <w:color w:val="0000FF"/>
          <w:sz w:val="9"/>
          <w:szCs w:val="9"/>
        </w:rPr>
      </w:pPr>
      <w:r>
        <w:rPr>
          <w:rFonts w:cs="Arial" w:ascii="Arial" w:hAnsi="Arial"/>
          <w:color w:val="0000FF"/>
          <w:sz w:val="9"/>
          <w:szCs w:val="9"/>
        </w:rPr>
        <w:drawing>
          <wp:inline distT="0" distB="0" distL="0" distR="0">
            <wp:extent cx="1020445" cy="161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﻿</w:t>
      </w:r>
    </w:p>
    <w:tbl>
      <w:tblPr>
        <w:tblW w:w="61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3"/>
      </w:tblGrid>
      <w:tr>
        <w:trPr/>
        <w:tc>
          <w:tcPr>
            <w:tcW w:w="6183" w:type="dxa"/>
            <w:tcBorders/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</w:rPr>
                <w:t>Родительское собрание - Конфликты и пути их разрешения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тан</w:t>
            </w:r>
            <w:r>
              <w:rPr>
                <w:b/>
              </w:rPr>
              <w:t>Конфликты и пути их разрешения</w:t>
            </w:r>
            <w:r>
              <w:rPr>
                <w:b/>
                <w:i/>
              </w:rPr>
              <w:t xml:space="preserve"> Родительское собрание (5-9 классы)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и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</w:rPr>
              <w:t xml:space="preserve">1. </w:t>
            </w:r>
            <w:r>
              <w:rPr/>
              <w:t>Помочь родителям преодолеть трудности в решении  в семье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. Способствовать осмыслению конфликтной ситуации и путей выхода их неё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i/>
              </w:rPr>
              <w:t xml:space="preserve">Форма проведения собрания: </w:t>
            </w:r>
            <w:r>
              <w:rPr/>
              <w:t>семинар-тренинг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 работа: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Анкетирование учащихся и родителей.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одготовка ситуаций для анализа.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одготовка теоретического материала для выступления.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роведение классного часа «Поговорим о конфликтах».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одготовка памяток для родителей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кетирование учащихся и родителей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i/>
              </w:rPr>
              <w:t>Продолжите предложения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нфликт – это………………………………………………………………………………………………….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чиной конфликта может быть ……………………………………………………………………………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нфликт может привести к тому, что ………………………………………………………………………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Чаще всего поводом для конфликта в семье может быть ………………………………………………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Для того, чтобы избежать конфликта, нужно ……………………………………………………………..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кетирование родителей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читаете ли Вы необходимостью поднимать проблему конфликтов на родительском собрании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ывают ли у Вас конфликтные ситуации в семье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Как Вы их разрешаете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Могут ли быть в школе конфликтные ситуации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Можно ли вообще в жизни обойтись без конфликтов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Как вы научились выходить из конфликтов в семье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Можете ли Вы поделиться опытом выхода из конфликтных ситуаций, связанных с вашим ребёнком?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кетирование учащихс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тветь, по возможности честно и правдиво на поставленные вопросы.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Ты – конфликтный человек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Легко ли тебе выяснять с кем-то отношения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Что ты чувствуешь после того, как ты выяснил с км-то отношения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тановишься ли ты умнее после выхода их конфликтной ситуации, делаешь ли ты для себя какие-либо выводы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 кем ты чаще всего конфликтуешь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Что может стать поводом к конфликтной ситуации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Кто первым пытается разрешить конфликт – ты или другая сторона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Что ты, как правило, отстаиваешь в конфликте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9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Меняется ли твоё отношение к людям, с которыми ты конфликтовал, или после того, как конфликт уладился, всё остаётся в ваших взаимоотношениях по-прежнему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10.</w:t>
            </w:r>
            <w:r>
              <w:rPr>
                <w:sz w:val="14"/>
                <w:szCs w:val="14"/>
              </w:rPr>
              <w:t xml:space="preserve">  </w:t>
            </w:r>
            <w:r>
              <w:rPr/>
              <w:t>Нужно ли учиться людям разрешать конфликтные ситуации?</w:t>
            </w:r>
          </w:p>
          <w:p>
            <w:pPr>
              <w:pStyle w:val="Normal"/>
              <w:spacing w:before="280" w:after="280"/>
              <w:ind w:left="720" w:hanging="360"/>
              <w:jc w:val="both"/>
              <w:rPr/>
            </w:pPr>
            <w:r>
              <w:rPr/>
              <w:t>11.</w:t>
            </w:r>
            <w:r>
              <w:rPr>
                <w:sz w:val="14"/>
                <w:szCs w:val="14"/>
              </w:rPr>
              <w:t xml:space="preserve">  </w:t>
            </w:r>
            <w:r>
              <w:rPr/>
              <w:t>Ты хотел бы принять участие в тренинге эффективного взаимодействия с людьми?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и для анализа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i/>
              </w:rPr>
              <w:t>Эти же ситуации анализируются учащимися на классном часе. Это позволяет увидеть не только правильные варианты, которые чаще всего будут давать родители, но и услышать от ребят о реальном поведении в ситуациях как взрослых, так и детей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я 1.</w:t>
            </w:r>
          </w:p>
          <w:p>
            <w:pPr>
              <w:pStyle w:val="Normal"/>
              <w:spacing w:before="280" w:after="280"/>
              <w:ind w:firstLine="708"/>
              <w:jc w:val="both"/>
              <w:rPr/>
            </w:pPr>
            <w:r>
              <w:rPr/>
              <w:t>Вам позвонили близкие друзья, которые хотят зайти к вам в гости. Вы начинаете лихорадочно убирать, что-то готовить, но явно не успеваете. Обратившись за помощью к своему взрослому ребёнку, слышите в ответ: «Это твои друзья, вот сама с ними и разбирайся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ab/>
              <w:t>Как Вы поступите в данной ситуации?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итуация 2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ab/>
              <w:t>После собрания родители приходят домой и в ярости требуют объяснений от ребёнка. Они говорят, что с такими результатами никуда не возьмут после школы. Ученик спокойно отвечает: «Значит, пойду работать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ab/>
              <w:t>Как поступить в такой ситуации?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ция 3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ab/>
              <w:t>Родители подарили деньги своему ребёнку с определённой целью. Он их истратил не по назначению, купил то, что ему давно хотелось. Родители были возмущены, в свой адрес ребёнок услышал много гневных слов. В конце концов он хлопнул дверью и ушёл из дом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ab/>
              <w:t>Что предпринять?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д собрания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4678" w:hanging="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Конфликт – это опасение хотя бы одной стороны, что её интересы нарушает, ущемляет, игнорирует другая сторон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4678" w:hanging="0"/>
              <w:jc w:val="right"/>
              <w:rPr>
                <w:i/>
                <w:i/>
              </w:rPr>
            </w:pPr>
            <w:r>
              <w:rPr>
                <w:i/>
              </w:rPr>
              <w:t>Уильям Линкольн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</w:t>
            </w:r>
            <w:r>
              <w:rPr/>
              <w:t>Нет на свете человека, который ни разу в жизни не участвовал бы в ссоре. Ссора, спор или скандал представляют собой конфликт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Какие ассоциации вызывает слово «конфликт»?</w:t>
            </w:r>
            <w:r>
              <w:rPr/>
              <w:t xml:space="preserve"> (Ссора, хлопанье дверью, спор, неприязнь, драка, слезы, крик и т.д.)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i/>
              </w:rPr>
              <w:t>Какое же определение слову «конфликт» дано в словарях русского языка?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Конфликт </w:t>
            </w:r>
            <w:r>
              <w:rPr/>
              <w:t xml:space="preserve">(от лат. </w:t>
            </w:r>
            <w:r>
              <w:rPr>
                <w:lang w:val="en-US"/>
              </w:rPr>
              <w:t>conflictus</w:t>
            </w:r>
            <w:r>
              <w:rPr/>
              <w:t xml:space="preserve"> – столкновение) – столкновение противоположных интересов, взглядов, стремлений; серьезное разногласие, острый спор, приводящий к борьбе (БСЭ, т.13, с.84, 1973). Осложнение в международных отношениях, приводящее иногда к вооруженному столкновению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</w:t>
            </w:r>
            <w:r>
              <w:rPr/>
              <w:tab/>
              <w:t>Самое неприятное в конфликте – это страх, злоба, обида, которые испытывают люди по отношению друг к другу. Мало того, они еще и не скупятся на взаимные упреки и оскорбления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</w:t>
            </w:r>
            <w:r>
              <w:rPr/>
              <w:tab/>
              <w:t xml:space="preserve"> Конфликты существовали в прошлом тысячелетии, существуют в нынешнем и, наверное, будут существовать в следующем. Общество без конфликтов возможно, наверное, лишь при полной потере индивидуальности, свободы… Они сопровождают человека от рождения до самого последнего дня его жизни. Они – неотъемлемая часть человеческих взаимоотношений, и нельзя говорить о том, что конфликты бесполезны или являются патологией. Они нормальное явление в нашей жизни. Но это не значит, что во всех этих, зачастую кажущихся неразрешимыми, ситуациях обязательно должны быть выигравшие и проигравшие. Противника можно представить партнером и недоразумение будет уладить куда прощ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</w:t>
            </w:r>
            <w:r>
              <w:rPr/>
              <w:t>Для возникновения конфликта необходимы присутствие, как минимум, двух человек или двух точек зрения (так называемый внутренний конфликт)  и предмет спора. (Ситуации: дежурство; перетягивание каната между командами девочек и мальчиков)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Анализ анкетирования учащихся и родителей.</w:t>
              <w:tab/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Анализ и решение конфликтных ситуаци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</w:t>
            </w:r>
            <w:r>
              <w:rPr/>
              <w:t>Совсем избежать конфликтов невозможно. Но научиться конструктивно разрешать – целая наука, и этому надо учиться. Необходимо понимать причину появления разногласий и не бояться открыто обсуждать их. Нужно научиться осознавать масштабы и детали разногласий. «Заглаживание» конфликта, уход от его решения может привести к проблемам куда более серьезным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</w:t>
            </w:r>
            <w:r>
              <w:rPr/>
              <w:t>проблемы физического плана, связанные со здоровьем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</w:t>
            </w:r>
            <w:r>
              <w:rPr/>
              <w:t>проблемы психологического план (уход в себя, в сою душевную боль, изменение характера человека, психическое расстройство, суицид и т.п.)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</w:t>
            </w:r>
            <w:r>
              <w:rPr/>
              <w:t>проблемы социального плана (потеря семьи, развод, потеря работы, потеря себя)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firstLine="360"/>
              <w:jc w:val="both"/>
              <w:rPr/>
            </w:pPr>
            <w:r>
              <w:rPr/>
              <w:t>Вот как схематически можно отразить нарастание конфликта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согласие –&gt; недовольство –&gt; противодействие –&gt; унижение –&gt; агрессия  -&gt; разрыв 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/>
              <w:t>Если конфликт все-таки назревает, то надо дать выход своим чувствам. Сказать человеку, с которым конфликтуешь, то, что ты чувствуешь, например: я злюсь, грущу, мне одиноко. Ведь он может и не знать, какая буря эмоций кипит внутри вас. Попробуйте встать на позицию вашего недруга. Избегайте взаимных оскорблений. Учитесь принимать и уважать чужую точку зрения. Найдите авторитетного третьего товарища, кто мог бы разобраться в конфликте. Вот так можно представить схему разрешения и предотвращения конфликта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жность –&gt; юмор –&gt; компромисс –&gt;третейский судья –&gt; анализ своих действий –&gt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/>
            </w:pPr>
            <w:r>
              <w:rPr>
                <w:b/>
                <w:i/>
              </w:rPr>
              <w:t>-&gt; умение слушать –&gt;  понимание –&gt; согласие –&gt; временный разрыв 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ab/>
              <w:t>Главная способность в конфликте – способность к конфронтации-объяснению. Это умение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Отстаивать свою позицию открыто, «лицом к лицу»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тремление оценивать саму конфликтную ситуацию, её содержание, а не человеческие качества своего партнёр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тремление к сохранению личностных отношений всех участников конфликт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 xml:space="preserve">           </w:t>
            </w:r>
            <w:r>
              <w:rPr/>
              <w:t>Когда конфликт разрешается правильно, наступает покой, веселье, открытость, радость, расс ис переходного возраст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тремление к самостоятельности и самоопределению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Требование большей автономии во всём – от одежды до помещения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ривычка к конфликту, воспитанная поведением взрослых в семь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равирование подростка своими правами перед сверстниками и авторитетными для него людьм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ители в конфликте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Нежелание признать, что ребёнок стал взрослым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оязнь выпустить ребёнка из гнезда, неверие в его силы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роецирование поведения ребёнка на себя в его возраст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орьба за собственную власть и авторитетност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Отсутствие понимания между взрослыми в воспиии ребёнк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Неподтверждение родительских ожидани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Почему происходят конфликты?</w:t>
            </w:r>
            <w:r>
              <w:rPr/>
              <w:t xml:space="preserve"> (Не умеем выслушать друг друга, не хотим вникнуть  в то, как выглядит ситуация с точки зрения другого, не хотим понять интересы друг друга и найти общие интересы)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 xml:space="preserve">Какие навыки необходимы любому человеку при решении конфликтов? 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. Умение слушат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. Умение справляться со стрессом, владеть своими эмоциям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. Умение сохранять уверенность в себе, постоять за себя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4. Умение критиковать и правильно реагировать  на критику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5. Умение принимать решени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6. Умение уважать друг друга, и начинать эту науку нужно с себя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выхода их конфликта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b/>
                <w:i/>
              </w:rPr>
              <w:tab/>
            </w:r>
            <w:r>
              <w:rPr/>
              <w:t>Для выхода из конфликтной ситуации можно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Дать выход своим чувствам, предупреждая об этом других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Найти авторитетного третьего, кто поможет разобраться в конфликт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оставить себя на место другого человек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Осознать право на существование другой точки зрения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ыть твёрдым, говоря о проблеме, и мягким с людьми.</w:t>
            </w:r>
            <w:r>
              <w:rPr>
                <w:b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Тест «Как вы действуете в условиях конфликта?»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ab/>
              <w:t>Приведенные ниже пословицы и афоризмы можно рассматривать как описание различных стратегий, используемых людьми для разрешения конфликтов. Внимательно прочитайте утверждение и по пятибалльной шкале определите, в какой степени каждое из них типично для вашего поведения в условиях конфликта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5 – весьма типично, 4 – часто, 3 – иногда, 2 – редко, 1 – совсем не типично. Внесите номер утверждения в соответствующий столбец таблицы и подсчитайте общую сумму баллов.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869"/>
              <w:gridCol w:w="1869"/>
              <w:gridCol w:w="1869"/>
              <w:gridCol w:w="1869"/>
            </w:tblGrid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I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II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V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V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50" w:leader="none"/>
                    </w:tabs>
                    <w:spacing w:before="0" w:after="0"/>
                    <w:rPr/>
                  </w:pPr>
                  <w:r>
                    <w:rPr/>
                    <w:t>Итог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.  Худой мир лучше доброй ссоры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.  Если не можете другого заставить думать так, как хотите, заставьте его делать, как вы думает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.  Мягко стелет, да жестко спат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4.  Рука руку моет. (Почеши мне спину, а я тебе почешу.)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5.  Ум хорошо, а два лучш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6.  Из двух спорщиков умнее тот, кто первым замолчит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7.  Кто сильнее, то и праве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8.  Не подмажешь – не поедеш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9.  С паршивой овцы – хоть шерсти клок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0.  Правда то, что мудрый знает, а не то, о чем все болтают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1.  Кто ударит и убежит, то сможет драться и на следующий ден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2.  Слово «победа» четко написано только на спинах врагов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3.  Убивай врагов своих доброто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4.  Честная сделка не вызывает ссоры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5.  Ни у кого нет полного ответа, но у каждого есть что добавит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6.  Держись подальше от людей, которые не согласны с тобо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7.  Сражение выигрывает тот, кто верит в победу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8.  Доброе слово не требует затрат, а ценится дорого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9.  Ты мне – я теб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0. Только тот, кто откажется от своей монополии на истину, сможет извлечь пользу из истин, которыми обладают други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1.  Кто споит – ни гроша не стоит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2.  Кто не отступает, тот обращается в бегство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3.  Ласковое телятко двух маток сосёт, а упрямое – ни одно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4.  Кто дарит – друзей наживает. и от участия во взаимоотношениях с окружающим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«Акула» - </w:t>
            </w:r>
            <w:r>
              <w:rPr/>
              <w:t>силовая стратегия: цели очень важны, взаимоотношения нет. Им не важно, любят л их, они считают, что конфликты решаются выиграшем одной из сторон и проигрышем второ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«Медвежонок» - </w:t>
            </w:r>
            <w:r>
              <w:rPr/>
              <w:t>стратегия сдерживания острых углов. Взаимоотношения – важны, цели – нет. Хотят, чтобы их принимали и любили, ради чего жертвуют целям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«Лиса» - </w:t>
            </w:r>
            <w:r>
              <w:rPr/>
              <w:t>стратегия компромисса. Умеренно – и цели, и взаимоотношения. Готовы отказаться от некоторых целей, чтобы сохранить взаимоотношения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«Сова» - </w:t>
            </w:r>
            <w:r>
              <w:rPr/>
              <w:t>стратегия открытой и честной конфронтации. Ценят и цели, и взаимоотношения. Открыто определяют позиции и ищут выхода в совместной работе по достижению целей, стремятся найти решения, удовлетворяющие всех участников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ab/>
              <w:t>Наибольшее количество баллов указывает на приверженность к той или иной стратегии. Если в каких-либо колонках одинаковое количество баллов, то используются две стратеги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firstLine="360"/>
              <w:jc w:val="both"/>
              <w:rPr/>
            </w:pPr>
            <w:r>
              <w:rPr/>
              <w:t>Очень важно понять, что каждый из окружающих тебя людей имеет свой сложный и богатый внутренний мир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               </w:t>
            </w:r>
            <w:r>
              <w:rPr/>
              <w:t>Людей неинтересных в мире нет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               </w:t>
            </w:r>
            <w:r>
              <w:rPr/>
              <w:t>Их судьбы – как истории планет,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               </w:t>
            </w:r>
            <w:r>
              <w:rPr/>
              <w:t>У каждой всё особое, своё,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               </w:t>
            </w:r>
            <w:r>
              <w:rPr/>
              <w:t>И нет планет, похожих на неё…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Е.Евтушенко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</w:t>
            </w:r>
            <w:r>
              <w:rPr/>
              <w:tab/>
              <w:t>И если человек, который находится рядом с тобой, отличается от тебя, это не значит, что он хуже тебя. Он просто другой, со своими индивидуальными особенностями, со своими  сильными и слабыми сторонами личност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ab/>
              <w:t xml:space="preserve">Хочу познакомить Вас с </w:t>
            </w:r>
            <w:r>
              <w:rPr>
                <w:b/>
              </w:rPr>
              <w:t>примитивными реакциями людей в ситуации конфликт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</w:t>
            </w:r>
            <w:r>
              <w:rPr>
                <w:b/>
                <w:i/>
              </w:rPr>
              <w:t>Реакция амбиции.</w:t>
            </w:r>
            <w:r>
              <w:rPr>
                <w:b/>
              </w:rPr>
              <w:t xml:space="preserve"> </w:t>
            </w:r>
            <w:r>
              <w:rPr/>
              <w:t>Получив информацию, придающую вес другому лицу, человек тут же старается принизить значение этой информации, стараясь подчеркнуть собственную значимость в глазах других люде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</w:t>
            </w:r>
            <w:r>
              <w:rPr>
                <w:b/>
                <w:i/>
              </w:rPr>
              <w:t xml:space="preserve">Реакция самодовольства. </w:t>
            </w:r>
            <w:r>
              <w:rPr/>
              <w:t>Желание</w:t>
            </w:r>
            <w:r>
              <w:rPr>
                <w:b/>
                <w:i/>
              </w:rPr>
              <w:t xml:space="preserve"> </w:t>
            </w:r>
            <w:r>
              <w:rPr/>
              <w:t>похвастаться своими возможностями или привилегиями, достижениями, при этом наблюдая за реакцией других людей. Получение радости от зависти других люде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</w:t>
            </w:r>
            <w:r>
              <w:rPr>
                <w:b/>
                <w:i/>
              </w:rPr>
              <w:t>Реакция зависти</w:t>
            </w:r>
            <w:r>
              <w:rPr>
                <w:b/>
              </w:rPr>
              <w:t>.</w:t>
            </w:r>
            <w:r>
              <w:rPr/>
              <w:t xml:space="preserve"> Человек достиг успеха, другой от его успеха и достижений «заболевает». Он считает, что успех другого возможен только после успеха его самого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</w:t>
            </w:r>
            <w:r>
              <w:rPr>
                <w:b/>
                <w:i/>
              </w:rPr>
              <w:t>Реакция злорадства.</w:t>
            </w:r>
            <w:r>
              <w:rPr/>
              <w:t xml:space="preserve"> Человек радуется тому, что кому-то плохо. Часто при этом не скрывает своих чувств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</w:t>
            </w:r>
            <w:r>
              <w:rPr>
                <w:b/>
                <w:i/>
              </w:rPr>
              <w:t>Реакция захвата.</w:t>
            </w:r>
            <w:r>
              <w:rPr/>
              <w:t xml:space="preserve"> Желание во что бы то ни стало присвоить себе заслуги другого человека, несмотря на свои реальные заслуг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</w:t>
            </w:r>
            <w:r>
              <w:rPr>
                <w:b/>
                <w:i/>
              </w:rPr>
              <w:t>Реакция агрессии.</w:t>
            </w:r>
            <w:r>
              <w:rPr/>
              <w:t xml:space="preserve"> Человек использует угрозы и грубость в достижении цели. Это характерно для людей амбициозных и нечувствительных к страданиям других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</w:t>
            </w:r>
            <w:r>
              <w:rPr>
                <w:b/>
                <w:i/>
              </w:rPr>
              <w:t>Реакция присвоения.</w:t>
            </w:r>
            <w:r>
              <w:rPr/>
              <w:t xml:space="preserve"> Гиперопека или прилипание к человеку для реализации своих целе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</w:t>
            </w:r>
            <w:r>
              <w:rPr>
                <w:b/>
                <w:i/>
              </w:rPr>
              <w:t xml:space="preserve">Реакция безразличия. </w:t>
            </w:r>
            <w:r>
              <w:rPr/>
              <w:t>Бестрепетное отношение к физическомк и душевному страданию другого человек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</w:t>
            </w:r>
            <w:r>
              <w:rPr/>
              <w:tab/>
              <w:t>И вот такие-то сложнейшие миры сталкиваются между собой в повседневной жизни, порождая многочисленные проблемы. И возникает необходимость погасить конфликт. Желательно, по крайней мере, «перемирие» враждующих, причём на основе такого компромисса между ними, который бы, во-первых, не шёл вразрез с этическими нормами. А во-вторых, не ущемлял человеческого достоинства обеих сторон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для родителей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Памятка для родителей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ab/>
              <w:t>Уважаемые папы и мамы!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ab/>
              <w:t>Конфликтная ситуация может коренным образом изменить вашу жизнь! Постарайтесь, чтобы изменения эти были в лучшую сторону!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режде чем Вы вступаете в конфликтную ситуацию, подумайте над тем, какой результат от этого Вы хотите получит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Утвердитесь в том, что этот результат для Вас действительно важен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В конфликте признавайте не только свои интересы, но и интересы другого человек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облюдайте этику поведения в конфликтной ситуации, решайте проблему, а не сводите счёты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удьте тверды и открыты, если убеждены в своей правот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Заставьте себя слышать доводы своего оппонент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Не унижайте и не оскорбляйте другого человека для того, чтобы потом не сгорать от стыда при встрече с ним и не мучиться раскаянием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удьте справедливы и честны в конфликте, не жалейте себя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9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Умейте вовремя остановиться, чтобы не остаться без оппонент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10.</w:t>
            </w:r>
            <w:r>
              <w:rPr>
                <w:sz w:val="14"/>
                <w:szCs w:val="14"/>
              </w:rPr>
              <w:t xml:space="preserve">  </w:t>
            </w:r>
            <w:r>
              <w:rPr/>
              <w:t>Дорожите собственным уважением к самому себе, решаясь идти на конфликт с тем, кто слабее вас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езная информация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ab/>
              <w:t>Подростковую психику нередко называют периодом «гормональной дури». У подростка происходит поиск и становление своего «я» - это стремление освободиться от влияния взрослых и общаться со сверстниками. Такие реакции порождают меньше конфликтов и проходят мягче в семьях, где присутствует уважение друг к другу, взаимопонимание, где подросток, как и остальные члены семьи, имеет право голоса, где у всех есть права и обязанност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Что делать родителям, чтобы сохранить любовь и уважение своих подросших детей?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Не следует видеть в самостоятельности ребёнка угрозу его лишиться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омните, что ребёнку нужна не столько самостоятельность, сколько право на неё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Чтобы ребёнок выполнил то, что вам нужно, постарайтесь сделать так, чтобы он сам этого захотел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Не злоупотребляйте опекой и контролем, не перегружайте его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Не создавайте в семье «революционную ситуацию», а если создали, то приложите все усилия, чтобы разрешить её мирным путём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Не забывайте слова И.-В. Гёте: «В подростковом возрасте многие человеческие достоинства проявляются в чудачествах и неподобающих поступках»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0"/>
              <w:jc w:val="both"/>
              <w:rPr/>
            </w:pPr>
            <w:r>
              <w:rPr>
                <w:b/>
              </w:rPr>
              <w:t>За</w:t>
            </w:r>
            <w:r>
              <w:rPr>
                <w:b/>
                <w:i/>
              </w:rPr>
              <w:t xml:space="preserve"> и </w:t>
            </w:r>
            <w:r>
              <w:rPr>
                <w:b/>
              </w:rPr>
              <w:t>против</w:t>
            </w:r>
            <w:r>
              <w:rPr>
                <w:b/>
                <w:i/>
              </w:rPr>
              <w:t xml:space="preserve"> чего ведёт борьбу ребёнок в переходном возрасте?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b/>
              </w:rPr>
              <w:t>За</w:t>
            </w:r>
            <w:r>
              <w:rPr/>
              <w:t xml:space="preserve"> то, чтобы перестать быть ребёнком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b/>
              </w:rPr>
              <w:t>За</w:t>
            </w:r>
            <w:r>
              <w:rPr/>
              <w:t xml:space="preserve"> прекращение посягательств на его физическое начало, неприкосновенност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b/>
              </w:rPr>
              <w:t>За</w:t>
            </w:r>
            <w:r>
              <w:rPr/>
              <w:t xml:space="preserve"> утверждение среди сверстников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b/>
              </w:rPr>
              <w:t>Против</w:t>
            </w:r>
            <w:r>
              <w:rPr/>
              <w:t>  замечаний, обсуждений, особенно ироничных, по поводу его физической взрослост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first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ы для родителей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</w:t>
            </w:r>
            <w:r>
              <w:rPr/>
              <w:t>помочь ребёнку найти компромисс души и тела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</w:t>
            </w:r>
            <w:r>
              <w:rPr/>
              <w:t>все замечания делать доброжелательным, спокойным тоном, не использовать ярлыков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</w:t>
            </w:r>
            <w:r>
              <w:rPr/>
              <w:t>подробно познакомить подростка с устройством и функционированием организма, подобрать соответствующую литературу по этому вопросу;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eastAsia="Wingdings" w:cs="Wingdings" w:ascii="Wingdings" w:hAnsi="Wingdings"/>
                <w:sz w:val="14"/>
                <w:szCs w:val="14"/>
              </w:rPr>
              <w:t></w:t>
            </w:r>
            <w:r>
              <w:rPr/>
              <w:t>необходимо помнить, что пока развивается тело ребёнка, болит и ждёт помощи его душ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Литература 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аркин А.И. Практическая психология для родителей, или Как научиться понимать своего ребёнка. М.: АСТ-ПРЕСС, 2000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Баулина М. Конфликт с учителем: выход есть!  Г. Здоровье школьника, №9, 2007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Гайдукова Н.Е. Родительские собрания. 8 класс. Волгоград: Учитель-АСТ, 2005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Григорьева Т.Г., Усольцева Т.П. Основы конструктивного общения. Новосибирск, 1999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Дереклеева Н.И. Родительские собрания. 5-11 классы. М.: ВАКО, 2005.лабление, ощущение сил, уверенность в своих силах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 </w:t>
            </w:r>
            <w:r>
              <w:rPr/>
              <w:t>Но ведь конфликты могут возникать не только между ровесниками. В школе, к сожалению, часто возникают споры между учеником и учителем, а дома – между родителями и детьми, между членами семь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           </w:t>
            </w:r>
            <w:r>
              <w:rPr>
                <w:b/>
                <w:i/>
              </w:rPr>
              <w:t>Если конфликт возникает со стороны учителя,</w:t>
            </w:r>
            <w:r>
              <w:rPr/>
              <w:t xml:space="preserve"> то чаще всего это происходит из-за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. Нехватки квалификации у учителя. Порой молодые учителя не всегда могут найти общий язык с классом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.  Нехватки времени на уроках. За 40 минут не всегда  удается уделить внимание каждому ученику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 xml:space="preserve">3.  Иногда может быть личная неприязнь учителя к ученику. 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firstLine="708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Если конфликт возникает со стороны ученика,</w:t>
            </w:r>
            <w:r>
              <w:rPr/>
              <w:t xml:space="preserve"> то это происходит в случае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.  Игнорирования предмета учеником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.  Отсутствия усидчивости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.  Когда ученик не ждет ничего нового и интересного от данного предмета, считает, что этот предмет ему не нужен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firstLine="70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ы конфликтов родителей с подростками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остки в конфликте: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Криз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5.  Выноси заботы на свет и держи с другими совет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6.  Лучший способ решать конфликты – избегать их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7.  Семь раз отмерь, один раз отрежь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8.  Кротость торжествует над гневом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29.  Лучше синица в небе, чем журавль в облаках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0.  Чистосердечие, честность и доверие сдвигают горы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1.  На свете нет ничего, что заслуживало бы спор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2.  В этом мире есть только две породы людей: победители и побежденные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3.  Если в тебя швырнули камень, бросай в ответ кусок ваты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4.  Взаимные уступки прекрасно решают дела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>35.  Копай и копай без устали – докопаешься до истины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Оценка результатов 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jc w:val="both"/>
              <w:rPr/>
            </w:pPr>
            <w:r>
              <w:rPr/>
              <w:tab/>
              <w:t>У каждого человека есть две жизненные заботы: достичь личных целей (которые могут субъективно переживаться как очень важные либо маловажные) и сохранить хорошие взаимоотношения с другими людьми (что также может переживаться как важное или маловажное условие). Соотношение этих двух главных забот и составляет основу типологии поведенческих стратегий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b/>
              </w:rPr>
              <w:t xml:space="preserve">Тип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 «Черепаха» - </w:t>
            </w:r>
            <w:r>
              <w:rPr/>
              <w:t xml:space="preserve">стратегия ухода под панцирь, то есть отказ от достижения личных целей 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Ковалёв С.В. Психология семейных отношений. М.: Педагогика, 1987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мид Р. Групповая работа с детьми и подростками. М., 1998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онин В.А. Психологический практикум. М., 1998.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spacing w:before="280" w:after="280"/>
              <w:ind w:left="720" w:hanging="360"/>
              <w:jc w:val="both"/>
              <w:rPr/>
            </w:pPr>
            <w:r>
              <w:rPr/>
              <w:t>9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Фадеева Е.И. Тайны имиджа. М., 2002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HTML"/>
              <w:rPr/>
            </w:pPr>
            <w:r>
              <w:rPr/>
              <w:t xml:space="preserve">Подготовила: Иванова Марина Фёдоровна, заместитель директора по УВР, </w:t>
            </w:r>
          </w:p>
          <w:p>
            <w:pPr>
              <w:pStyle w:val="HTML"/>
              <w:rPr/>
            </w:pPr>
            <w:r>
              <w:rPr/>
              <w:t>учитель географии и биологии</w:t>
            </w:r>
          </w:p>
          <w:p>
            <w:pPr>
              <w:pStyle w:val="Normal"/>
              <w:rPr/>
            </w:pPr>
            <w:r>
              <w:rPr/>
              <w:t>Тег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hyperlink r:id="rId71">
              <w:r>
                <w:rPr>
                  <w:rStyle w:val="InternetLink"/>
                </w:rPr>
                <w:t>родительское собрание</w:t>
              </w:r>
            </w:hyperlink>
          </w:p>
          <w:p>
            <w:pPr>
              <w:pStyle w:val="Heading3"/>
              <w:rPr/>
            </w:pPr>
            <w:r>
              <w:rPr/>
              <w:t>Статьи по Тем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72">
              <w:r>
                <w:rPr>
                  <w:rStyle w:val="InternetLink"/>
                </w:rPr>
                <w:t>Десять секретов успешного проведения родительского собрани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73">
              <w:r>
                <w:rPr>
                  <w:rStyle w:val="InternetLink"/>
                </w:rPr>
                <w:t>Сценарий родительского собрания с участием детей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74">
              <w:r>
                <w:rPr>
                  <w:rStyle w:val="InternetLink"/>
                </w:rPr>
                <w:t>Сценарий родительского собрания, завершающего учебный год.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75">
              <w:r>
                <w:rPr>
                  <w:rStyle w:val="InternetLink"/>
                </w:rPr>
                <w:t>Родительское собрание - Воспитание без насилия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76">
              <w:r>
                <w:rPr>
                  <w:rStyle w:val="InternetLink"/>
                </w:rPr>
                <w:t>Сценарий родительского собрания - Осененные осенью</w:t>
              </w:r>
            </w:hyperlink>
          </w:p>
        </w:tc>
      </w:tr>
    </w:tbl>
    <w:p>
      <w:pPr>
        <w:pStyle w:val="Normal"/>
        <w:rPr/>
      </w:pPr>
      <w:r>
        <w:rPr>
          <w:rStyle w:val="Articleseparator"/>
        </w:rPr>
        <w:t> </w:t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prodlenka.org/" \l "addcomm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обавить комментари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77">
        <w:r>
          <w:rPr>
            <w:rStyle w:val="InternetLink"/>
          </w:rPr>
          <w:t>Главна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78">
        <w:r>
          <w:rPr>
            <w:rStyle w:val="InternetLink"/>
          </w:rPr>
          <w:t>О портале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79">
        <w:r>
          <w:rPr>
            <w:rStyle w:val="InternetLink"/>
          </w:rPr>
          <w:t>Задать вопрос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80">
        <w:r>
          <w:rPr>
            <w:rStyle w:val="InternetLink"/>
          </w:rPr>
          <w:t>Справка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81">
        <w:r>
          <w:rPr>
            <w:rStyle w:val="InternetLink"/>
          </w:rPr>
          <w:t>FAQ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82">
        <w:r>
          <w:rPr>
            <w:rStyle w:val="InternetLink"/>
          </w:rPr>
          <w:t>Регистрация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83">
        <w:r>
          <w:rPr>
            <w:rStyle w:val="InternetLink"/>
          </w:rPr>
          <w:t>Олимпиады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84" w:tgtFrame="_blank">
        <w:r>
          <w:rPr>
            <w:rStyle w:val="InternetLink"/>
          </w:rPr>
          <w:t>Конкурсы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hyperlink r:id="rId85">
        <w:r>
          <w:rPr>
            <w:rStyle w:val="InternetLink"/>
          </w:rPr>
          <w:t>Карта сайта</w:t>
        </w:r>
      </w:hyperlink>
    </w:p>
    <w:p>
      <w:pPr>
        <w:pStyle w:val="Normal"/>
        <w:rPr/>
      </w:pPr>
      <w:r>
        <w:rPr/>
        <w:t>Перепечатка материалов и использование их в любой форме, в том числе и в электронных СМИ, возможны только с письменного разрешения администрации сайта.</w:t>
      </w:r>
    </w:p>
    <w:p>
      <w:pPr>
        <w:pStyle w:val="Normal"/>
        <w:rPr/>
      </w:pPr>
      <w:r>
        <w:rPr/>
        <w:t xml:space="preserve">При этом ссылка на сайт </w:t>
      </w:r>
      <w:hyperlink r:id="rId86">
        <w:r>
          <w:rPr>
            <w:rStyle w:val="InternetLink"/>
          </w:rPr>
          <w:t>www.prodlenka.org</w:t>
        </w:r>
      </w:hyperlink>
      <w:r>
        <w:rPr/>
        <w:t xml:space="preserve"> обязательна. © 2008-2011 Все права защищены.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Bshareiconbshareiconyaru">
    <w:name w:val="b-share-icon b-share-icon_yaru"/>
    <w:basedOn w:val="Style13"/>
    <w:qFormat/>
    <w:rPr/>
  </w:style>
  <w:style w:type="character" w:styleId="Bshareiconbshareiconvkontakte">
    <w:name w:val="b-share-icon b-share-icon_vkontakte"/>
    <w:basedOn w:val="Style13"/>
    <w:qFormat/>
    <w:rPr/>
  </w:style>
  <w:style w:type="character" w:styleId="Bshareiconbshareiconfacebook">
    <w:name w:val="b-share-icon b-share-icon_facebook"/>
    <w:basedOn w:val="Style13"/>
    <w:qFormat/>
    <w:rPr/>
  </w:style>
  <w:style w:type="character" w:styleId="Bshareiconbshareicontwitter">
    <w:name w:val="b-share-icon b-share-icon_twitter"/>
    <w:basedOn w:val="Style13"/>
    <w:qFormat/>
    <w:rPr/>
  </w:style>
  <w:style w:type="character" w:styleId="Bshareiconbshareiconodnoklassniki">
    <w:name w:val="b-share-icon b-share-icon_odnoklassniki"/>
    <w:basedOn w:val="Style13"/>
    <w:qFormat/>
    <w:rPr/>
  </w:style>
  <w:style w:type="character" w:styleId="Bshareiconbshareiconmoimir">
    <w:name w:val="b-share-icon b-share-icon_moimir"/>
    <w:basedOn w:val="Style13"/>
    <w:qFormat/>
    <w:rPr/>
  </w:style>
  <w:style w:type="character" w:styleId="Bshareiconbshareiconlj">
    <w:name w:val="b-share-icon b-share-icon_lj"/>
    <w:basedOn w:val="Style13"/>
    <w:qFormat/>
    <w:rPr/>
  </w:style>
  <w:style w:type="character" w:styleId="Bshareiconbshareiconfriendfeed">
    <w:name w:val="b-share-icon b-share-icon_friendfeed"/>
    <w:basedOn w:val="Style13"/>
    <w:qFormat/>
    <w:rPr/>
  </w:style>
  <w:style w:type="character" w:styleId="Bshareiconbshareiconmoikrug">
    <w:name w:val="b-share-icon b-share-icon_moikrug"/>
    <w:basedOn w:val="Style13"/>
    <w:qFormat/>
    <w:rPr/>
  </w:style>
  <w:style w:type="character" w:styleId="Bshareiconbshareicongplus">
    <w:name w:val="b-share-icon b-share-icon_gplus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dlenka.org/" TargetMode="External"/><Relationship Id="rId4" Type="http://schemas.openxmlformats.org/officeDocument/2006/relationships/hyperlink" Target="http://share.yandex.ru/go.xml?service=gplus&amp;url=http%3A%2F%2Fwww.prodlenka.org%2Froditelskoe-sobranie-stcenarii%2Froditelskoe-sobranie-konflikty-i-puti-ikh-razresheniia.html&amp;title=&#1056;&#1086;&#1076;&#1080;&#1090;&#1077;&#1083;&#1100;&#1089;&#1082;&#1086;&#1077; &#1089;&#1086;&#1073;&#1088;&#1072;&#1085;&#1080;&#1077; - &#1050;&#1086;&#1085;&#1092;&#1083;&#1080;&#1082;&#1090;&#1099; &#1080; &#1087;&#1091;&#1090;&#1080; &#1080;&#1093; &#1088;&#1072;&#1079;&#1088;&#1077;&#1096;&#1077;&#1085;&#1080;&#1103; - &#1044;&#1080;&#1089;&#1090;&#1072;&#1085;&#1094;&#1080;&#1086;&#1085;&#1085;&#1099;&#1081; &#1054;&#1073;&#1088;&#1072;&#1079;&#1086;&#1074;&#1072;&#1090;&#1077;&#1083;&#1100;&#1085;&#1099;&#1081; &#1055;&#1086;&#1088;&#1090;&#1072;&#1083; &#171;&#1055;&#1088;&#1086;&#1076;&#1083;&#1105;&#1085;&#1082;&#1072;&#187;" TargetMode="External"/><Relationship Id="rId5" Type="http://schemas.openxmlformats.org/officeDocument/2006/relationships/image" Target="media/image2.wmf"/><Relationship Id="rId6" Type="http://schemas.openxmlformats.org/officeDocument/2006/relationships/hyperlink" Target="http://www.prodlenka.org/" TargetMode="External"/><Relationship Id="rId7" Type="http://schemas.openxmlformats.org/officeDocument/2006/relationships/hyperlink" Target="http://www.prodlenka.org/raspisanie-konkursov/blog.html" TargetMode="External"/><Relationship Id="rId8" Type="http://schemas.openxmlformats.org/officeDocument/2006/relationships/hyperlink" Target="http://www.prodlenka.org/metodichka.html" TargetMode="External"/><Relationship Id="rId9" Type="http://schemas.openxmlformats.org/officeDocument/2006/relationships/hyperlink" Target="http://www.prodlenka.org/novosti-obrazovaniia/blog.html" TargetMode="External"/><Relationship Id="rId10" Type="http://schemas.openxmlformats.org/officeDocument/2006/relationships/hyperlink" Target="http://www.prodlenka.org/saity-uchitelia/blog.html" TargetMode="External"/><Relationship Id="rId11" Type="http://schemas.openxmlformats.org/officeDocument/2006/relationships/hyperlink" Target="http://www.prodlenka.org/vse-stcenarii-prazdnikoa-v-shkole/blog.html" TargetMode="External"/><Relationship Id="rId12" Type="http://schemas.openxmlformats.org/officeDocument/2006/relationships/hyperlink" Target="http://www.prodlenka.org/roditeliam/blog.html" TargetMode="External"/><Relationship Id="rId13" Type="http://schemas.openxmlformats.org/officeDocument/2006/relationships/hyperlink" Target="http://www.prodlenka.org/otzyvy/phocaguestbook/2.html" TargetMode="External"/><Relationship Id="rId14" Type="http://schemas.openxmlformats.org/officeDocument/2006/relationships/hyperlink" Target="http://www.prodlenka.org/poluchenie-svidetelstva-o-publikatcii-materiala-dlia-popolneniia-pedagogicheskogo-portfolio.html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art-talant.org/" TargetMode="External"/><Relationship Id="rId17" Type="http://schemas.openxmlformats.org/officeDocument/2006/relationships/image" Target="media/image4.gif"/><Relationship Id="rId18" Type="http://schemas.openxmlformats.org/officeDocument/2006/relationships/hyperlink" Target="http://www.prodlenka.org/1knopka.html" TargetMode="External"/><Relationship Id="rId19" Type="http://schemas.openxmlformats.org/officeDocument/2006/relationships/hyperlink" Target="http://www.prodlenka.org/saity-uchitelia/blog.html" TargetMode="External"/><Relationship Id="rId20" Type="http://schemas.openxmlformats.org/officeDocument/2006/relationships/hyperlink" Target="http://www.prodlenka.org/novosti-obrazovaniia/blog.html" TargetMode="External"/><Relationship Id="rId21" Type="http://schemas.openxmlformats.org/officeDocument/2006/relationships/hyperlink" Target="http://www.prodlenka.org/vse-stcenarii-prazdnikoa-v-shkole/blog.html" TargetMode="External"/><Relationship Id="rId22" Type="http://schemas.openxmlformats.org/officeDocument/2006/relationships/hyperlink" Target="http://www.prodlenka.org/metodichka.html" TargetMode="External"/><Relationship Id="rId23" Type="http://schemas.openxmlformats.org/officeDocument/2006/relationships/hyperlink" Target="http://www.prodlenka.org/uchiteliam-o-detiakh-publikatcii/blog.html" TargetMode="External"/><Relationship Id="rId24" Type="http://schemas.openxmlformats.org/officeDocument/2006/relationships/hyperlink" Target="http://www.prodlenka.org/rabota-s-roditeliami-publikatcii.html" TargetMode="External"/><Relationship Id="rId25" Type="http://schemas.openxmlformats.org/officeDocument/2006/relationships/hyperlink" Target="http://www.prodlenka.org/klassnomu-rukovoditeliu-publikatcii.html" TargetMode="External"/><Relationship Id="rId26" Type="http://schemas.openxmlformats.org/officeDocument/2006/relationships/hyperlink" Target="http://www.prodlenka.org/molodomu-uchiteliu-publikatcii.html" TargetMode="External"/><Relationship Id="rId27" Type="http://schemas.openxmlformats.org/officeDocument/2006/relationships/hyperlink" Target="http://www.prodlenka.org/doshkolnoe-obrazovanie.html" TargetMode="External"/><Relationship Id="rId28" Type="http://schemas.openxmlformats.org/officeDocument/2006/relationships/hyperlink" Target="http://www.prodlenka.org/nachalnaia-shkola.html" TargetMode="External"/><Relationship Id="rId29" Type="http://schemas.openxmlformats.org/officeDocument/2006/relationships/hyperlink" Target="http://www.prodlenka.org/sredniaia-shkola.html" TargetMode="External"/><Relationship Id="rId30" Type="http://schemas.openxmlformats.org/officeDocument/2006/relationships/hyperlink" Target="http://www.prodlenka.org/roditelskoe-sobranie-stcenarii.html" TargetMode="External"/><Relationship Id="rId31" Type="http://schemas.openxmlformats.org/officeDocument/2006/relationships/hyperlink" Target="http://www.prodlenka.org/otkrytye-uroki-publikatcii.html" TargetMode="External"/><Relationship Id="rId32" Type="http://schemas.openxmlformats.org/officeDocument/2006/relationships/hyperlink" Target="http://www.prodlenka.org/klassnyi-chas-publikatcii.html" TargetMode="External"/><Relationship Id="rId33" Type="http://schemas.openxmlformats.org/officeDocument/2006/relationships/hyperlink" Target="http://www.prodlenka.org/vneklassnaia-rabota-publikatcii.html" TargetMode="External"/><Relationship Id="rId34" Type="http://schemas.openxmlformats.org/officeDocument/2006/relationships/hyperlink" Target="http://www.prodlenka.org/dopolnitelnoe-obrazovanie-publikatcii.html" TargetMode="External"/><Relationship Id="rId35" Type="http://schemas.openxmlformats.org/officeDocument/2006/relationships/hyperlink" Target="http://www.prodlenka.org/pedagogicheskaia-masterskaia.html" TargetMode="External"/><Relationship Id="rId36" Type="http://schemas.openxmlformats.org/officeDocument/2006/relationships/hyperlink" Target="http://www.prodlenka.org/uchiteliu-defektologu.html" TargetMode="External"/><Relationship Id="rId37" Type="http://schemas.openxmlformats.org/officeDocument/2006/relationships/hyperlink" Target="http://www.prodlenka.org/psikhologiia-publikatcii.html" TargetMode="External"/><Relationship Id="rId38" Type="http://schemas.openxmlformats.org/officeDocument/2006/relationships/hyperlink" Target="http://www.prodlenka.org/opyt-i-problemy-publikatcii.html" TargetMode="External"/><Relationship Id="rId39" Type="http://schemas.openxmlformats.org/officeDocument/2006/relationships/hyperlink" Target="http://www.prodlenka.org/doklady.html" TargetMode="External"/><Relationship Id="rId40" Type="http://schemas.openxmlformats.org/officeDocument/2006/relationships/hyperlink" Target="http://www.prodlenka.org/poluchenie-svidetelstva-o-publikatcii-materiala-dlia-popolneniia-pedagogicheskogo-portfolio.html" TargetMode="External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hyperlink" Target="http://www.prodlenka.org/vashi-dannye/reset.html" TargetMode="External"/><Relationship Id="rId44" Type="http://schemas.openxmlformats.org/officeDocument/2006/relationships/hyperlink" Target="http://www.prodlenka.org/vashi-dannye/remind.html" TargetMode="External"/><Relationship Id="rId45" Type="http://schemas.openxmlformats.org/officeDocument/2006/relationships/hyperlink" Target="http://www.prodlenka.org/vashi-dannye/registratciia.html" TargetMode="External"/><Relationship Id="rId46" Type="http://schemas.openxmlformats.org/officeDocument/2006/relationships/image" Target="media/image5.png"/><Relationship Id="rId47" Type="http://schemas.openxmlformats.org/officeDocument/2006/relationships/hyperlink" Target="http://www.prodlenka.org/metodichka.html" TargetMode="External"/><Relationship Id="rId48" Type="http://schemas.openxmlformats.org/officeDocument/2006/relationships/image" Target="media/image6.png"/><Relationship Id="rId49" Type="http://schemas.openxmlformats.org/officeDocument/2006/relationships/hyperlink" Target="http://content.mail.ru/" TargetMode="External"/><Relationship Id="rId50" Type="http://schemas.openxmlformats.org/officeDocument/2006/relationships/hyperlink" Target="http://content.mail.ru/pages/p_140953.html" TargetMode="External"/><Relationship Id="rId51" Type="http://schemas.openxmlformats.org/officeDocument/2006/relationships/image" Target="media/image2.wmf"/><Relationship Id="rId52" Type="http://schemas.openxmlformats.org/officeDocument/2006/relationships/image" Target="media/image7.png"/><Relationship Id="rId53" Type="http://schemas.openxmlformats.org/officeDocument/2006/relationships/hyperlink" Target="http://www.prodlenka.org/sait-uchitelia-nachalnoi-shkoly-publikatcii/personalnyi-sait-uchitelia-nachalnykh-klassov-suglobovoi-liubovi-vladimirovny.html" TargetMode="External"/><Relationship Id="rId54" Type="http://schemas.openxmlformats.org/officeDocument/2006/relationships/hyperlink" Target="http://www.prodlenka.org/sait-uchitelia-nachalnoi-shkoly-publikatcii/personalnyi-sait-uchitelia-nachalnykh-klassov-suglobovoi-liubovi-vladimirovny.html" TargetMode="External"/><Relationship Id="rId55" Type="http://schemas.openxmlformats.org/officeDocument/2006/relationships/image" Target="media/image8.png"/><Relationship Id="rId56" Type="http://schemas.openxmlformats.org/officeDocument/2006/relationships/hyperlink" Target="http://www.prodlenka.org/sait-uchitelia-biologii-i-ekologii-publikatcii/personalnyi-sait-uchitelia-biologii-i-khimii.html" TargetMode="External"/><Relationship Id="rId57" Type="http://schemas.openxmlformats.org/officeDocument/2006/relationships/hyperlink" Target="http://www.prodlenka.org/sait-uchitelia-biologii-i-ekologii-publikatcii/personalnyi-sait-uchitelia-biologii-i-khimii.html" TargetMode="External"/><Relationship Id="rId58" Type="http://schemas.openxmlformats.org/officeDocument/2006/relationships/image" Target="media/image9.png"/><Relationship Id="rId59" Type="http://schemas.openxmlformats.org/officeDocument/2006/relationships/hyperlink" Target="http://www.prodlenka.org/sait-uchitelia-fizicheskoi-kultury-i-obzh/personalnyi-sait-uchitelia-fizkultury-eleny-alekseevny-gertcen.html" TargetMode="External"/><Relationship Id="rId60" Type="http://schemas.openxmlformats.org/officeDocument/2006/relationships/hyperlink" Target="http://www.prodlenka.org/sait-uchitelia-fizicheskoi-kultury-i-obzh/personalnyi-sait-uchitelia-fizkultury-eleny-alekseevny-gertcen.html" TargetMode="External"/><Relationship Id="rId61" Type="http://schemas.openxmlformats.org/officeDocument/2006/relationships/image" Target="media/image10.png"/><Relationship Id="rId62" Type="http://schemas.openxmlformats.org/officeDocument/2006/relationships/hyperlink" Target="http://www.prodlenka.org/sait-uchitelia-matematiki-publikatcii/personalnyi-sait-uchitelia-matematiki-i-informatiki-atutovoi-ekateriny-klimentevny.html" TargetMode="External"/><Relationship Id="rId63" Type="http://schemas.openxmlformats.org/officeDocument/2006/relationships/hyperlink" Target="http://www.prodlenka.org/sait-uchitelia-matematiki-publikatcii/personalnyi-sait-uchitelia-matematiki-i-informatiki-atutovoi-ekateriny-klimentevny.html" TargetMode="External"/><Relationship Id="rId64" Type="http://schemas.openxmlformats.org/officeDocument/2006/relationships/image" Target="media/image11.png"/><Relationship Id="rId65" Type="http://schemas.openxmlformats.org/officeDocument/2006/relationships/hyperlink" Target="http://www.prodlenka.org/sait-uchitelia-matematiki-publikatcii/personalnyi-sait-uchitelia-matematiki-sabeninoi-iriny-aleksandrosny.html" TargetMode="External"/><Relationship Id="rId66" Type="http://schemas.openxmlformats.org/officeDocument/2006/relationships/hyperlink" Target="http://www.prodlenka.org/sait-uchitelia-matematiki-publikatcii/personalnyi-sait-uchitelia-matematiki-sabeninoi-iriny-aleksandrosny.html" TargetMode="External"/><Relationship Id="rId67" Type="http://schemas.openxmlformats.org/officeDocument/2006/relationships/image" Target="media/image12.png"/><Relationship Id="rId68" Type="http://schemas.openxmlformats.org/officeDocument/2006/relationships/hyperlink" Target="" TargetMode="External"/><Relationship Id="rId69" Type="http://schemas.openxmlformats.org/officeDocument/2006/relationships/image" Target="media/image13.png"/><Relationship Id="rId70" Type="http://schemas.openxmlformats.org/officeDocument/2006/relationships/hyperlink" Target="http://www.prodlenka.org/roditelskoe-sobranie-stcenarii/roditelskoe-sobranie-konflikty-i-puti-ikh-razresheniia.html" TargetMode="External"/><Relationship Id="rId71" Type="http://schemas.openxmlformats.org/officeDocument/2006/relationships/hyperlink" Target="http://www.prodlenka.org/tag/tag/roditelskoe-sobranie.html" TargetMode="External"/><Relationship Id="rId72" Type="http://schemas.openxmlformats.org/officeDocument/2006/relationships/hyperlink" Target="http://www.prodlenka.org/klassnomu-rukovoditeliu-publikatcii/desiat-sekretov-uspeshnogo-provedeniia-roditelskogo-sobraniia.html" TargetMode="External"/><Relationship Id="rId73" Type="http://schemas.openxmlformats.org/officeDocument/2006/relationships/hyperlink" Target="http://www.prodlenka.org/roditelskoe-sobranie-stcenarii/stcenarii-roditelskogo-sobraniia-s-uchastiem-detei.html" TargetMode="External"/><Relationship Id="rId74" Type="http://schemas.openxmlformats.org/officeDocument/2006/relationships/hyperlink" Target="http://www.prodlenka.org/roditelskoe-sobranie-stcenarii/stcenarii-roditelskogo-sobraniia-zavershaiushchego-uchebnyi-god.html" TargetMode="External"/><Relationship Id="rId75" Type="http://schemas.openxmlformats.org/officeDocument/2006/relationships/hyperlink" Target="http://www.prodlenka.org/roditelskoe-sobranie-stcenarii/roditelskoe-sobranie-vospitanie-bez-nasiliia.html" TargetMode="External"/><Relationship Id="rId76" Type="http://schemas.openxmlformats.org/officeDocument/2006/relationships/hyperlink" Target="http://www.prodlenka.org/roditelskoe-sobranie-stcenarii/stcenarii-roditelskogo-sobraniia-osenennye-oseniu.html" TargetMode="External"/><Relationship Id="rId77" Type="http://schemas.openxmlformats.org/officeDocument/2006/relationships/hyperlink" Target="http://www.prodlenka.org/" TargetMode="External"/><Relationship Id="rId78" Type="http://schemas.openxmlformats.org/officeDocument/2006/relationships/hyperlink" Target="http://www.prodlenka.org/o-portale.html" TargetMode="External"/><Relationship Id="rId79" Type="http://schemas.openxmlformats.org/officeDocument/2006/relationships/hyperlink" Target="http://www.prodlenka.org/zadat-vopros/kontakty.html" TargetMode="External"/><Relationship Id="rId80" Type="http://schemas.openxmlformats.org/officeDocument/2006/relationships/hyperlink" Target="http://www.prodlenka.org/spravochnaia-informatciia-o-srednem-obrazovanii/blog.html" TargetMode="External"/><Relationship Id="rId81" Type="http://schemas.openxmlformats.org/officeDocument/2006/relationships/hyperlink" Target="http://www.prodlenka.org/chastye-voprosy-i-otvety.html" TargetMode="External"/><Relationship Id="rId82" Type="http://schemas.openxmlformats.org/officeDocument/2006/relationships/hyperlink" Target="http://www.prodlenka.org/vashi-dannye/registratciia.html" TargetMode="External"/><Relationship Id="rId83" Type="http://schemas.openxmlformats.org/officeDocument/2006/relationships/hyperlink" Target="http://www.prodlenka.org/raspisanie-konkursov/blog.html" TargetMode="External"/><Relationship Id="rId84" Type="http://schemas.openxmlformats.org/officeDocument/2006/relationships/hyperlink" Target="http://www.art-talant.org/" TargetMode="External"/><Relationship Id="rId85" Type="http://schemas.openxmlformats.org/officeDocument/2006/relationships/hyperlink" Target="http://www.prodlenka.org/karta-saita-2.html" TargetMode="External"/><Relationship Id="rId86" Type="http://schemas.openxmlformats.org/officeDocument/2006/relationships/hyperlink" Target="http://www.prodlenka.org/" TargetMode="Externa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<Relationship Id="rId9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8:26:00Z</dcterms:created>
  <dc:creator>User</dc:creator>
  <dc:description/>
  <cp:keywords/>
  <dc:language>en-US</dc:language>
  <cp:lastModifiedBy>User</cp:lastModifiedBy>
  <dcterms:modified xsi:type="dcterms:W3CDTF">2013-04-01T18:10:00Z</dcterms:modified>
  <cp:revision>5</cp:revision>
  <dc:subject/>
  <dc:title> </dc:title>
</cp:coreProperties>
</file>