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284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ind w:firstLine="284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469900</wp:posOffset>
                </wp:positionV>
                <wp:extent cx="71799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36"/>
                              <w:gridCol w:w="4967"/>
                              <w:gridCol w:w="142"/>
                              <w:gridCol w:w="1701"/>
                              <w:gridCol w:w="1843"/>
                              <w:gridCol w:w="1701"/>
                            </w:tblGrid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11307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</w:rPr>
                                    <w:t>Календарно – тематическое планирование учебного курса «География. Землеведение» 6 класс на 20__ - 20__ учеб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</w:rPr>
                                    <w:t>Количество часов в неделю: 2 час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</w:rPr>
                                    <w:t>Количество часов в год: 68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</w:rPr>
                                    <w:t xml:space="preserve">Учитель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рок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/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28"/>
                                      <w:lang w:eastAsia="ru-RU"/>
                                    </w:rPr>
                                    <w:t>Введение – 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то  изучает  географ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eastAsia="ru-RU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val="en-US" w:eastAsia="ru-RU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28"/>
                                      <w:lang w:eastAsia="ru-RU"/>
                                    </w:rPr>
                                    <w:t xml:space="preserve"> Земля во Вселенной – 7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Земля  и  космос.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ля – часть Солнечной  систем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, стр.11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/3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ля – уникальная  планет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, стр.12-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/4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лияние космоса на Землю и  жизнь людей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/5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вижения  Земл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7/6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Форма  и  размеры  Земл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6, повт. §2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8/7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ая работа №1 по теме: «Земля во Вселенной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eastAsia="ru-RU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val="en-US" w:eastAsia="ru-RU"/>
                                    </w:rPr>
                                    <w:t>I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28"/>
                                      <w:lang w:eastAsia="ru-RU"/>
                                    </w:rPr>
                                    <w:t>Географические модели Земли – 10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лобус.  Масшта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0/2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Градусная  сеть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8, стр.26-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1/3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еографическая  широт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8, стр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2/4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еографическая  долгот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8, стр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3/5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Практическая работа №1 по теме: «Географические  координаты  своего  населенного  пункта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8, стр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4/6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Практическая  работа № 2 по теме: «Ориентирование на местности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зображение земной поверхности на плоскости. План  местности.  Условные  знак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9,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6/8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Практическая работа №3 по теме: «Определение объектов на местности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еографические  карт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0, стр.33-34, повт. §7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ая работа №2 по тем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«Географические  модели  Земли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eastAsia="ru-RU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val="en-US" w:eastAsia="ru-RU"/>
                                    </w:rPr>
                                    <w:t>II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28"/>
                                      <w:lang w:eastAsia="ru-RU"/>
                                    </w:rPr>
                                    <w:t xml:space="preserve">  Земная  кора – 15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9/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нутреннее  строение  Земли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/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азнообразие  горных  пород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1/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ная кора  и  литосф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2/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азнообразие  форм  рельеф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4, стр.48-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3/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Изображение  рельефа  на  планах  и  картах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 14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.49-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4/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Движения  земной  коры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5/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Землетрясения.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6/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улканиз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нешние  силы, изменяющие   релье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ыветривани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8/10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Работа  текучих  вод, ледников и ветра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Главные  формы  рельефа  суши. Горы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рактическая  работа №4 по теме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«Определение по карте географического  положения  и  высоты  гор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0, стр.68-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0/1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авнин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0, стр.70-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1/1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ельеф  дна  океано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2/1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еловек  и  земная  ко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2, повт. §11-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3/1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ая работа №3 по теме: «Земная кора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eastAsia="ru-RU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val="en-US" w:eastAsia="ru-RU"/>
                                    </w:rPr>
                                    <w:t>IV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28"/>
                                      <w:lang w:eastAsia="ru-RU"/>
                                    </w:rPr>
                                    <w:t>.  Атмосфера – 12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4/1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остав  и  строение  атмосферы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5/2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гревание  воздуха  и  его  температура. Различие  в  нагревании  воздуха  в  течении  суток  и  год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4, стр.90-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6/3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оказатели  изменений  температуры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4, стр.93-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7/4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Зависимость  температуры  воздуха  от  географической  широт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8/5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лага  в  атмосфере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9/6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Атмосферные осадк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0/7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Атмосферное давление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1/8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етр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2/9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год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3/10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Климат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Практическая работа №5 по теме: «Описание  климата  своей местности. Особенности   времен  года  своей  местности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4/11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еловек  и  атмосфер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2, повт. §23-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5/12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ая работа №4 по теме: «Атмосфера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eastAsia="ru-RU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val="en-US" w:eastAsia="ru-RU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28"/>
                                      <w:lang w:eastAsia="ru-RU"/>
                                    </w:rPr>
                                    <w:t xml:space="preserve">  Гидросфера – 12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6/1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ода  на  Земле.  Круговорот  воды  в  природе.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7/2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Мировой   океан – основная   часть  гидросферы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8/3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войства океанических вод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9/4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Движения  воды  в  океане.  Волны.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0/5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ечени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1/6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Реки.  Жизнь  рек.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38, 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2/7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Озёра  и  болота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3/8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дземные  вод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4/9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Ледники. Многолетняя  мерзлот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5/10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Человек  и  гидросфера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6/11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Практическая работа №6 по теме: «Особенности  вод  своей  местности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вт. §33-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7/12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ая работа №5 по теме: «Гидросфера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eastAsia="ru-RU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val="en-US" w:eastAsia="ru-RU"/>
                                    </w:rPr>
                                    <w:t>V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28"/>
                                      <w:lang w:eastAsia="ru-RU"/>
                                    </w:rPr>
                                    <w:t xml:space="preserve"> Биосфера – 6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8/1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роение биосферы. Роль биосферы в природ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44, 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9/2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собенности  и  распространение  жизни  в  океане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46, 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0/3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Жизнь  на  поверхности  суши. Леса. Безлесные пространства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48, 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1/4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очва.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Практическая  работа  №7 по теме: «Почвы  своей  местности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2/5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еловек  и  биосфер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51, повт. §44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3/6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Контрольная работа №6 по теме: «Биосфера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eastAsia="ru-RU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val="en-US" w:eastAsia="ru-RU"/>
                                    </w:rPr>
                                    <w:t>VI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32"/>
                                      <w:szCs w:val="28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28"/>
                                      <w:lang w:eastAsia="ru-RU"/>
                                    </w:rPr>
                                    <w:t>Географическая оболочка – 4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4/1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троение и особенности  географической  оболочки.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52, 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5/2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ерриториальные комплексы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§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6/3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Практическая  работа №8 по теме: «Природные  комплексы  своей  местности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7/4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еографическая  среда. Глобальная  экологическая  проблем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р.213-2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2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28"/>
                                      <w:lang w:eastAsia="ru-RU"/>
                                    </w:rPr>
                                    <w:t>Итоговая контрольная работа – 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8/1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вая контрольная работа  по курсу 6 класса: «География. Землеведение»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32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32"/>
                                      <w:szCs w:val="28"/>
                                      <w:lang w:eastAsia="ru-RU"/>
                                    </w:rPr>
                                    <w:t>ИТОГО:                                                             68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841.9pt;mso-wrap-distance-left:0pt;mso-wrap-distance-right:9pt;mso-wrap-distance-top:0pt;mso-wrap-distance-bottom:0pt;margin-top:3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36"/>
                        <w:gridCol w:w="4967"/>
                        <w:gridCol w:w="142"/>
                        <w:gridCol w:w="1701"/>
                        <w:gridCol w:w="1843"/>
                        <w:gridCol w:w="1701"/>
                      </w:tblGrid>
                      <w:tr>
                        <w:trPr>
                          <w:trHeight w:val="1414" w:hRule="atLeast"/>
                        </w:trPr>
                        <w:tc>
                          <w:tcPr>
                            <w:tcW w:w="11307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</w:rPr>
                              <w:t>Календарно – тематическое планирование учебного курса «География. Землеведение» 6 класс на 20__ - 20__ учебный год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</w:rPr>
                              <w:t>Количество часов в неделю: 2 часа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</w:rPr>
                              <w:t>Количество часов в год: 68 часов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</w:rPr>
                              <w:t xml:space="preserve">Учитель: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рок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/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28"/>
                                <w:lang w:eastAsia="ru-RU"/>
                              </w:rPr>
                              <w:t>Введение – 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то  изучает  география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eastAsia="ru-RU"/>
                              </w:rPr>
                              <w:t xml:space="preserve">Разде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val="en-US" w:eastAsia="ru-RU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28"/>
                                <w:lang w:eastAsia="ru-RU"/>
                              </w:rPr>
                              <w:t xml:space="preserve"> Земля во Вселенной – 7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Земля  и  космос.   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/2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Земля – часть Солнечной  систем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, стр.11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/3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Земля – уникальная  планета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, стр.12-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/4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Влияние космоса на Землю и  жизнь людей.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/5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вижения  Земл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7/6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Форма  и  размеры  Земл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6, повт. §2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8/7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Контрольная работа №1 по теме: «Земля во Вселенной»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eastAsia="ru-RU"/>
                              </w:rPr>
                              <w:t xml:space="preserve">Разде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val="en-US" w:eastAsia="ru-RU"/>
                              </w:rPr>
                              <w:t>I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28"/>
                                <w:lang w:eastAsia="ru-RU"/>
                              </w:rPr>
                              <w:t>Географические модели Земли – 10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лобус.  Масштаб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0/2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Градусная  сеть.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8, стр.26-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1/3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еографическая  широта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8, стр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2/4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еографическая  долгота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8, стр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3/5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Практическая работа №1 по теме: «Географические  координаты  своего  населенного  пункта»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8, стр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4/6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Практическая  работа № 2 по теме: «Ориентирование на местности»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зображение земной поверхности на плоскости. План  местности.  Условные  знак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9,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6/8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Практическая работа №3 по теме: «Определение объектов на местности»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еографические  карт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0, стр.33-34, повт. §7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Контрольная работа №2 по теме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«Географические  модели  Земли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eastAsia="ru-RU"/>
                              </w:rPr>
                              <w:t xml:space="preserve">Разде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val="en-US" w:eastAsia="ru-RU"/>
                              </w:rPr>
                              <w:t>II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28"/>
                                <w:lang w:eastAsia="ru-RU"/>
                              </w:rPr>
                              <w:t xml:space="preserve">  Земная  кора – 15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9/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Внутреннее  строение  Земли.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0/2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азнообразие  горных  пород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1/3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Земная кора  и  литосфер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2/4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азнообразие  форм  рельеф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4, стр.48-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3/5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Изображение  рельефа  на  планах  и  картах.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 14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.49-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4/6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Движения  земной  коры.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5/7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Землетрясения.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6/8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улканизм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нешние  силы, изменяющие   релье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ыветривание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8/10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абота  текучих  вод, ледников и ветра.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Главные  формы  рельефа  суши. Горы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 xml:space="preserve">Практическая  работа №4 по теме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«Определение по карте географического  положения  и  высоты  гор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0, стр.68-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0/12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авнины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0, стр.70-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1/13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ельеф  дна  океанов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2/14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еловек  и  земная  кора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2, повт. §11-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3/15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Контрольная работа №3 по теме: «Земная кора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eastAsia="ru-RU"/>
                              </w:rPr>
                              <w:t xml:space="preserve">Разде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val="en-US" w:eastAsia="ru-RU"/>
                              </w:rPr>
                              <w:t>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28"/>
                                <w:lang w:eastAsia="ru-RU"/>
                              </w:rPr>
                              <w:t>.  Атмосфера – 12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4/1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Состав  и  строение  атмосферы.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5/2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гревание  воздуха  и  его  температура. Различие  в  нагревании  воздуха  в  течении  суток  и  года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4, стр.90-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6/3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оказатели  изменений  температуры.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4, стр.93-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7/4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Зависимость  температуры  воздуха  от  географической  широт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8/5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Влага  в  атмосфере.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9/6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Атмосферные осадки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0/7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Атмосферное давление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1/8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етр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2/9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года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/10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Климат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Практическая работа №5 по теме: «Описание  климата  своей местности. Особенности   времен  года  своей  местности»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4/11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еловек  и  атмосфера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2, повт. §23-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5/12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Контрольная работа №4 по теме: «Атмосфера»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eastAsia="ru-RU"/>
                              </w:rPr>
                              <w:t xml:space="preserve">Разде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val="en-US" w:eastAsia="ru-RU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28"/>
                                <w:lang w:eastAsia="ru-RU"/>
                              </w:rPr>
                              <w:t xml:space="preserve">  Гидросфера – 12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6/1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Вода  на  Земле.  Круговорот  воды  в  природе. 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7/2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Мировой   океан – основная   часть  гидросферы.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8/3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войства океанических вод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9/4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Движения  воды  в  океане.  Волны. 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0/5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ечения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1/6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еки.  Жизнь  рек. 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38, 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2/7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Озёра  и  болота.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3/8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дземные  вод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4/9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Ледники. Многолетняя  мерзлота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5/10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Человек  и  гидросфера.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6/11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Практическая работа №6 по теме: «Особенности  вод  своей  местности»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вт. §33-4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7/12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Контрольная работа №5 по теме: «Гидросфера»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eastAsia="ru-RU"/>
                              </w:rPr>
                              <w:t xml:space="preserve">Разде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eastAsia="ru-RU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28"/>
                                <w:lang w:eastAsia="ru-RU"/>
                              </w:rPr>
                              <w:t xml:space="preserve"> Биосфера – 6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8/1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роение биосферы. Роль биосферы в природе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44, 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9/2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собенности  и  распространение  жизни  в  океане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46, 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0/3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Жизнь  на  поверхности  суши. Леса. Безлесные пространства.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48, 49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1/4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очва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Практическая  работа  №7 по теме: «Почвы  своей  местности»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50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2/5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еловек  и  биосфера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51, повт. §44-50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3/6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Контрольная работа №6 по теме: «Биосфера»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eastAsia="ru-RU"/>
                              </w:rPr>
                              <w:t xml:space="preserve">Разде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val="en-US" w:eastAsia="ru-RU"/>
                              </w:rPr>
                              <w:t>VI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28"/>
                                <w:lang w:eastAsia="ru-RU"/>
                              </w:rPr>
                              <w:t>Географическая оболочка – 4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4/1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Строение и особенности  географической  оболочки.  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52, 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5/2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ерриториальные комплексы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§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6/3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Практическая  работа №8 по теме: «Природные  комплексы  своей  местности»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7/4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еографическая  среда. Глобальная  экологическая  проблема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р.213-2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28"/>
                                <w:lang w:eastAsia="ru-RU"/>
                              </w:rPr>
                              <w:t>Итоговая контрольная работа – 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8/1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Итоговая контрольная работа  по курсу 6 класса: «География. Землеведение»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28"/>
                                <w:lang w:eastAsia="ru-RU"/>
                              </w:rPr>
                              <w:t>ИТОГО:                                                             68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Тематическое планирование учебного курса «География. Землеведение» 6 </w:t>
      </w:r>
      <w:r>
        <w:rPr/>
        <w:t>класс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753"/>
        <w:gridCol w:w="28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 часов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ед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I. Земля во Вселенно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II. Географические модели Зем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III.  Земная  ко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IV.  Атмосфе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V.  Гидросфе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VI. Биосфер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VII. Географическая оболоч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вая контрольная рабо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того:                                                                                           68 часов                                                          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32"/>
        </w:rPr>
        <w:t>Пояснительная записка к рабочей программе учебного курса «География. Землеведение» 6 класс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ая программа составлена на основе примерной программы для среднего (полного) общего образования по географии. Базовый уровень.</w:t>
      </w:r>
    </w:p>
    <w:p>
      <w:pPr>
        <w:pStyle w:val="Normal"/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«География. Землеведение» - </w:t>
      </w:r>
      <w:r>
        <w:rPr>
          <w:rFonts w:cs="Times New Roman" w:ascii="Times New Roman" w:hAnsi="Times New Roman"/>
          <w:sz w:val="28"/>
        </w:rPr>
        <w:t>первый систематический курс новой для школьников учебной дисциплины. В процессе изучения курса формируется представление о Земле как о природном комплексе, об особенностях земных оболочек и их взаимосвязях. При изучении этого курса начинается формирование географической культуры и обучение географическому языку; учащиеся овладевают первоначальными представлениями и понятиями, а так же приобретают умения пользоваться источниками географической информации. Большое внимание уделяется изучению влияния человека на развитие географических процессов. Исследование своей местности используется для накопления знаний, которые будут необходимы в дальнейшем при овладении курсом географии.</w:t>
      </w:r>
    </w:p>
    <w:p>
      <w:pPr>
        <w:pStyle w:val="Normal"/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>Основная цель курса «География. Землеведение» -</w:t>
      </w:r>
      <w:r>
        <w:rPr>
          <w:rFonts w:cs="Times New Roman" w:ascii="Times New Roman" w:hAnsi="Times New Roman"/>
          <w:sz w:val="28"/>
        </w:rPr>
        <w:t xml:space="preserve"> систематизация знаний о природе и человеке, подготовка учащихся к воспитанию страноведческого курса с помощью рассмотрения причинно-следственных связей между географическими объектами и явлениями.</w:t>
      </w:r>
    </w:p>
    <w:p>
      <w:pPr>
        <w:pStyle w:val="Normal"/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</w:rPr>
        <w:t>Задачи курса «География. Землеведение»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уализировать знания и умения школьников, сформированные у них при изучении курсов: «Окружающий мир», «Природоведение»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познавательный интерес учащихся 6 класса к объектам и процессам окружающего мира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ить применять знания о своей местности при изучении природы Земли и человека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ить устанавливать связи в системе географических знаний (геолого-геоморфологические, гидрологических и др.), а так же между системой физико-географических и общественно-географических знаний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учащихся в практическую деятельность по применению изучаемого материала с целью составления схем, раскрывающих связи между природными объектами и явлениями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щить терминологическому языку географии и сформировать первые пространственные представления об объектах и явлениях, происходящих в окружающем ребёнка мире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накомить с географической картой как уникальным и наглядным источником знаний и средством обучения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ить работать с разными средствами обучения как в природе, на местности, так и в классе.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самое главное – показать школьникам что каждый человек является частью общепланетарного природного комплекса «Земля» и каждый живущей на ней в ответе за всё, что он сам делает в окружающем его мире.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изучения курса «География. Землеведение» используются следующие формы промежуточного контроля: практические работы (8 работ), контрольные работы (7 работ). Используются такие формы обучения, как диалог, беседа, дискуссия, диспут.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ы обучения курсу «География. Землеведение»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проблемно-поисковых под руководством преподавателя и самостоятельной работой учащихся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ами стимулирования и мотивации учебной деятельности: познавательных игр, деловых игр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.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ются следующие средства обучения: учебно-наглядные пособия (таблицы, карты и др.), организационно-педагогических средств (карточки, раздаточный материал).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ый курс «География. Землеведение» полностью соответствует требования «Обязательного минимума содержания основных образовательные программ». В базисном плане на изучение курса «География. Землеведение» в 6 классе отведено 68 часов из федерального компонента.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ецифика предмета: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ика географии как учебного предмета предполагает обязательную практическую деятельность на уроке, которая является неотъемлемой частью учебно-познавательного процесса на любом его этапе – при изучении нового материала, повторении, закреплении, обобщении и проверки знаний.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е требования к учебному процессу ориентируют учителя на проверку знаний, умений и навыков через деятельность учащихся. Практические работы в курсе географии – это особая форма обучения, позволяющая не только формировать, развивать, закреплять умения и навыки, но и получать новые знания. Практические работы направленны на приобретение обучающимися практических навыков ориентирования на местности, грамотного географического наблюдения, на формирования у них первоначальных навыков работы с картой как основным источником географической информации, а также рисунками, схемами и таблицами, с приборами и инструментами, приёмов проведения съёмки участка местности, обработки материалов наблюдений за погодой и местными природными объектами, оформления отчётов и графических материалов.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ографические умения формируются в течении длительного времени в ходе учебной деятельности на уроках и выполнения практических работ.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е внимание уделяется изучению своей местности для накопления представлений (знаний), которые будут использованы в дальнейшем.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ей методической идеей программы является реализация деятельностного подхода в условиях личностно ориентированного обучения, формирования ключевых компетенций учащихся.</w:t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Муниципальное бюджетное общеобразовательное учреждение «Средняя общеобразовательная школа №4»</w:t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Ступинского муниципального района</w:t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280"/>
      </w:tblGrid>
      <w:tr>
        <w:trPr/>
        <w:tc>
          <w:tcPr>
            <w:tcW w:w="577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«Согласованно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Зам. Директора по УВ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__________ Салтовец Н. 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___ «__________» 20___ г.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«Утверждаю»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иректор школы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__________ Савостьева Т. А.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___ «__________» 20___ г.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6"/>
        </w:rPr>
        <w:t>РАБОЧАЯ ПРОГРАММА УЧЕДНОГО КУРСА</w:t>
      </w:r>
      <w:r>
        <w:rPr>
          <w:rFonts w:eastAsia="Times New Roman" w:cs="Times New Roman" w:ascii="Times New Roman" w:hAnsi="Times New Roman"/>
          <w:b/>
          <w:sz w:val="32"/>
        </w:rPr>
        <w:t xml:space="preserve"> </w:t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«География. Землеведение» 6 класс</w:t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240" w:before="0" w:after="0"/>
        <w:ind w:firstLine="28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ind w:firstLine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ind w:firstLine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ind w:firstLine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ind w:firstLine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</w:rPr>
        <w:t xml:space="preserve">Количество часов: </w:t>
      </w:r>
      <w:r>
        <w:rPr>
          <w:rFonts w:cs="Times New Roman" w:ascii="Times New Roman" w:hAnsi="Times New Roman"/>
          <w:sz w:val="28"/>
        </w:rPr>
        <w:t>2 часа в неделю, 68 часов в год</w:t>
      </w:r>
    </w:p>
    <w:p>
      <w:pPr>
        <w:pStyle w:val="Normal"/>
        <w:spacing w:lineRule="atLeast" w:line="240" w:before="0" w:after="0"/>
        <w:ind w:firstLine="284"/>
        <w:rPr/>
      </w:pPr>
      <w:r>
        <w:rPr>
          <w:rFonts w:cs="Times New Roman" w:ascii="Times New Roman" w:hAnsi="Times New Roman"/>
          <w:b/>
          <w:sz w:val="28"/>
        </w:rPr>
        <w:t xml:space="preserve">Учебник: </w:t>
      </w:r>
      <w:r>
        <w:rPr>
          <w:rFonts w:cs="Times New Roman" w:ascii="Times New Roman" w:hAnsi="Times New Roman"/>
          <w:sz w:val="28"/>
        </w:rPr>
        <w:t>В. П. Дронов и др. «География. Землеведение» 6 класс</w:t>
      </w:r>
    </w:p>
    <w:p>
      <w:pPr>
        <w:pStyle w:val="Normal"/>
        <w:spacing w:lineRule="atLeast" w:line="240" w:before="0" w:after="0"/>
        <w:ind w:firstLine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итель: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40:00Z</dcterms:created>
  <dc:creator>evgeniyburkin@qip.ru</dc:creator>
  <dc:description/>
  <cp:keywords/>
  <dc:language>en-US</dc:language>
  <cp:lastModifiedBy>Евгений Буркин</cp:lastModifiedBy>
  <dcterms:modified xsi:type="dcterms:W3CDTF">2013-04-01T21:48:00Z</dcterms:modified>
  <cp:revision>5</cp:revision>
  <dc:subject>Календарно - тематическое планирование</dc:subject>
  <dc:title>Календарно – тематическое планирование учебного курса «География. Землеведение» 6 класс</dc:title>
</cp:coreProperties>
</file>