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5" w:leader="none"/>
          <w:tab w:val="center" w:pos="498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: Лисовая О.П., учитель начальных классов </w:t>
      </w:r>
    </w:p>
    <w:p>
      <w:pPr>
        <w:pStyle w:val="Normal"/>
        <w:tabs>
          <w:tab w:val="clear" w:pos="708"/>
          <w:tab w:val="left" w:pos="525" w:leader="none"/>
          <w:tab w:val="center" w:pos="498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СОШ №5 п. Печенга Мурманской обл.</w:t>
        <w:tab/>
      </w:r>
    </w:p>
    <w:p>
      <w:pPr>
        <w:pStyle w:val="Normal"/>
        <w:tabs>
          <w:tab w:val="clear" w:pos="708"/>
          <w:tab w:val="left" w:pos="525" w:leader="none"/>
          <w:tab w:val="center" w:pos="4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5" w:leader="none"/>
          <w:tab w:val="center" w:pos="4989" w:leader="none"/>
        </w:tabs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</w:t>
      </w:r>
      <w:r>
        <w:rPr>
          <w:rFonts w:cs="Times New Roman" w:ascii="Times New Roman" w:hAnsi="Times New Roman"/>
          <w:sz w:val="24"/>
          <w:szCs w:val="24"/>
        </w:rPr>
        <w:t>Мы будем вечно прославлять ту женщину, чье имя – мать!»</w:t>
      </w:r>
    </w:p>
    <w:p>
      <w:pPr>
        <w:pStyle w:val="Normal"/>
        <w:tabs>
          <w:tab w:val="clear" w:pos="708"/>
          <w:tab w:val="left" w:pos="525" w:leader="none"/>
          <w:tab w:val="center" w:pos="4989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Концертно-игровая программ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Цель</w:t>
      </w:r>
      <w:r>
        <w:rPr>
          <w:rFonts w:cs="Times New Roman" w:ascii="Times New Roman" w:hAnsi="Times New Roman"/>
          <w:b/>
          <w:sz w:val="24"/>
          <w:szCs w:val="24"/>
        </w:rPr>
        <w:t xml:space="preserve"> мероприят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важительное отношение к Женщине-матер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тёплый нравственный климат между мамами и деть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уважительное отношение к семейным ценностям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удить во взрослых и детях желание быть доброжелательными и доверчивыми друг другу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ь чувство уважения, любви к родителям, старшим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Компьютерное сопровождение, нарисованные портреты мам, красочно оформленные сочинен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ормление</w:t>
      </w:r>
      <w:r>
        <w:rPr>
          <w:rFonts w:cs="Times New Roman" w:ascii="Times New Roman" w:hAnsi="Times New Roman"/>
          <w:sz w:val="24"/>
          <w:szCs w:val="24"/>
        </w:rPr>
        <w:t>: класс торжественно украшен шарами и цветами, на доске из красных шаров составлено сердце.</w:t>
      </w:r>
      <w:r>
        <w:rPr/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праздника</w:t>
      </w:r>
      <w:r>
        <w:rPr>
          <w:rFonts w:cs="Times New Roman" w:ascii="Times New Roman" w:hAnsi="Times New Roman"/>
          <w:sz w:val="24"/>
          <w:szCs w:val="24"/>
        </w:rPr>
        <w:t>- 40 минут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</w:t>
      </w:r>
      <w:r>
        <w:rPr>
          <w:rFonts w:cs="Times New Roman" w:ascii="Times New Roman" w:hAnsi="Times New Roman"/>
          <w:sz w:val="24"/>
          <w:szCs w:val="24"/>
        </w:rPr>
        <w:t>: МБОУ СОШ № 5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меропри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звуки торжественного марша в класс входят парами дети и рассаживаются на стульчики, напротив мам. Стульчики лучше поставить полукруг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резентация о Ангеле - храните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ЗЕНТАЦИЯ слайд №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ab/>
        <w:t>Никто не знает все, как мать,</w:t>
      </w:r>
    </w:p>
    <w:p>
      <w:pPr>
        <w:pStyle w:val="Normal"/>
        <w:spacing w:lineRule="auto" w:line="240" w:before="0" w:after="0"/>
        <w:ind w:left="709" w:firstLine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икто, как мать не понимает.</w:t>
      </w:r>
    </w:p>
    <w:p>
      <w:pPr>
        <w:pStyle w:val="Normal"/>
        <w:spacing w:lineRule="auto" w:line="240" w:before="0" w:after="0"/>
        <w:ind w:left="709" w:firstLine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икто не может так ласкать,</w:t>
      </w:r>
    </w:p>
    <w:p>
      <w:pPr>
        <w:pStyle w:val="Normal"/>
        <w:spacing w:lineRule="auto" w:line="240" w:before="0" w:after="0"/>
        <w:ind w:left="709" w:firstLine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икто, как мать, не сострадает.</w:t>
      </w:r>
    </w:p>
    <w:p>
      <w:pPr>
        <w:pStyle w:val="Normal"/>
        <w:spacing w:lineRule="auto" w:line="240" w:before="0" w:after="0"/>
        <w:ind w:left="709" w:firstLine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икто, как мать, не может дать,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, как мать, прощать не может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к любить и ожидать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, как мать, не может тож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к хорошо, что мы сегодня собрались здесь. Сегодня мы будем говорить о самом близком человеке – МАМЕ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радиция праздника берет начало из мистерий древнего Рима, где почитали Великую Марию — богиню, мать богов. Каждая страна имеет свою дату празднования. По Указу Б. Н. Ельцина Президента РФ в 1998 году в последнее воскресенье ноября, был установлен праздник День матери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ЗЕНТАЦИЯ слайд №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ец 1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самое нежное слово на све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роизносят в младенчестве де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вспоминают в разлуке и муке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:     «МАМА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ец 2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ай наши чувства наружу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греешь, как солнце, и в дождик, и в стуж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могут твои материнские руки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:     «МАМА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ЗЕНТАЦИЯ слайд №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ец 3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 за обиды невольные наш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очи без сна, что не делают краш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как мы порою бываем упрямы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се:     «МАМА!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Чтец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олгу пред тобою мы будем извеч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сё благодарны тебе бесконеч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самой счастливой, любимой сам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се: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«МАМА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Что может быть на свете священнее имени матери? Народная мудрость гласит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ЗЕНТАЦИЯ слайд №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ц 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лнце тепло, а при матери добр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ц 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 кормит детей, как земля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ц 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ь праведна – ограда камен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ц 8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лучше дружка, чем родная матуш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ц 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ез отца – полсироты, а без матери – и вся сир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ц 1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ая жена плачет до росы утренней, сестрица – до золотого кольца, мать – до ве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ц 1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е дети – дому венец, злые дети – дому коне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ц 1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ы родители – почитай, померли – помин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. А как мы живем? Что нас волнует и радует? Расскажем о своей маме. (</w:t>
      </w:r>
      <w:r>
        <w:rPr>
          <w:rFonts w:cs="Times New Roman" w:ascii="Times New Roman" w:hAnsi="Times New Roman"/>
          <w:b/>
          <w:i/>
          <w:sz w:val="24"/>
          <w:szCs w:val="24"/>
        </w:rPr>
        <w:t>Чтение сочинений о маме). ПРЕЗЕНТАЦИЯ слайд №5,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ц 1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ярче для меня – мам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ц 1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и счастье для меня – мам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ц 1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м ветвей, цветы полей – мам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ц 1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в летящих журавлей – мам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ц 1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днике чистая вода – мам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ц 18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 яркая звезда – мам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учит нас с самого раннего детства быть добрыми, дает советы, оберегает нас. У нее много дел, она весь день на ногах, устал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ц 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ма долго хлопотал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ела, дела, дел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ма за день так устал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иване прилег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ее не буду трога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озле пост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поспит она немного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ей песенку сп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аме встану я поближе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я ее любл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ко только, что не слыш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песенку м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Песня: «Звучит песня «Наша мама» (муз. В. Шаинского, сл. В. Попко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. Давайте вспомним, какие стихи в детстве вам читала мама? А нам помогут ма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Таня громко плачет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ка косолапый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т бычок качается…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. Много ночей не досыпали ваши мамы, так как хотели, чтобы выросли вы здоровыми, умными, добрыми. Утром рано они старались переделать все домашние дела, чтобы вовремя вас отправить в школу и не опоздать на работу. У мам золотые руки, они все умеют. Посмотрите вокруг, вот они наши мамы. Ребята, нашу планету можно назвать планетой заботливых мам? (Да, отвечают дет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граем в игру “Ма-моч-ка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задавать вопросы, а вы хором отвечайте “Ма-моч-ка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ришел к тебе с утра и сказал “Вставать пора!”…</w:t>
      </w:r>
      <w:r>
        <w:rPr>
          <w:rFonts w:cs="Times New Roman" w:ascii="Times New Roman" w:hAnsi="Times New Roman"/>
          <w:sz w:val="28"/>
          <w:szCs w:val="28"/>
        </w:rPr>
        <w:t xml:space="preserve"> Ма-моч-ка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у кто успел сварить?...</w:t>
      </w:r>
      <w:r>
        <w:rPr>
          <w:rFonts w:cs="Times New Roman" w:ascii="Times New Roman" w:hAnsi="Times New Roman"/>
          <w:sz w:val="28"/>
          <w:szCs w:val="28"/>
        </w:rPr>
        <w:t xml:space="preserve"> Ма-моч-ка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ю в чашку кто налил?...</w:t>
      </w:r>
      <w:r>
        <w:rPr>
          <w:rFonts w:cs="Times New Roman" w:ascii="Times New Roman" w:hAnsi="Times New Roman"/>
          <w:sz w:val="28"/>
          <w:szCs w:val="28"/>
        </w:rPr>
        <w:t xml:space="preserve"> Ма-моч-ка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косички вам заплел?...</w:t>
      </w:r>
      <w:r>
        <w:rPr>
          <w:rFonts w:cs="Times New Roman" w:ascii="Times New Roman" w:hAnsi="Times New Roman"/>
          <w:sz w:val="28"/>
          <w:szCs w:val="28"/>
        </w:rPr>
        <w:t xml:space="preserve"> Ма-моч-ка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й дом один подмел?...</w:t>
      </w:r>
      <w:r>
        <w:rPr>
          <w:rFonts w:cs="Times New Roman" w:ascii="Times New Roman" w:hAnsi="Times New Roman"/>
          <w:sz w:val="28"/>
          <w:szCs w:val="28"/>
        </w:rPr>
        <w:t xml:space="preserve"> Ма-моч-ка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тебя поцеловал?...</w:t>
      </w:r>
      <w:r>
        <w:rPr>
          <w:rFonts w:cs="Times New Roman" w:ascii="Times New Roman" w:hAnsi="Times New Roman"/>
          <w:sz w:val="28"/>
          <w:szCs w:val="28"/>
        </w:rPr>
        <w:t xml:space="preserve"> Ма-моч-ка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ребячий любит смех?...</w:t>
      </w:r>
      <w:r>
        <w:rPr>
          <w:rFonts w:cs="Times New Roman" w:ascii="Times New Roman" w:hAnsi="Times New Roman"/>
          <w:sz w:val="28"/>
          <w:szCs w:val="28"/>
        </w:rPr>
        <w:t xml:space="preserve"> Ма-моч-ка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а свете лучше всех?...</w:t>
      </w:r>
      <w:r>
        <w:rPr>
          <w:rFonts w:cs="Times New Roman" w:ascii="Times New Roman" w:hAnsi="Times New Roman"/>
          <w:sz w:val="28"/>
          <w:szCs w:val="28"/>
        </w:rPr>
        <w:t xml:space="preserve"> Ма-моч-ка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(Выходят дети и поют частушки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ин праздник здесь сегод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еселые вок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уши вам признаем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самый лучший д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е наши мам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хозяйки хорош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ы дома помога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расскажем от душ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пченную кастрюл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я чистила песк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часа в корыте Вал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ла бабушка по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л я веник пол мес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орядок навес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сталось от не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соломинки вс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а мне решал задач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тематике пом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том решали с мам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он решить не см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й братишка, как и 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летчиком мечт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ама на рабо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ме все лет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таралась-прибира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мама не уст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мама увидал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зу в обморок уп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е утром наша Д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конфеты подари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ить едва усп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же их сама и съ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Чтец 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звенят повсюду пес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любимых наших м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а все, за все, родны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: Говорим «Спасибо вам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ама, мамочка! Сколько тепла таит это магическое слово, которым называют самого близкого, дорогого, единственного челов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ЗЕНТАЦИЯ слайд №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ц 2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мама у жеребён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мама у львён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мама у самого маленького котё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 ребёнка есть ма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мая, нежная сам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Звучит «Песенка мамонтенка» (муз. В. Шаинского, сл. Д. Непомнящег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Без мамы никогда бы не было на свете никого из нас. Мама делает всё для того, чтобы вы смогли спокойно учиться, играть и отдых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ц 2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дорово, что мамы е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это им хвала и че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о, что добрые о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тливы и так неж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ЗЕНТАЦИЯ слайд №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ц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 руки мам – да это просто чуд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зде и всё успеют в срок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браться, торт испечь, пирог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нами выучить у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а мамам дорогим! –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м всегда мы 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ЗЕНТАЦИЯ слайд №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>В нашей стране пока нет дня, посвященного бабушкам. Верю — он обязательно будет. Потому что с бабушками связаны наши лучшие воспоминания. Само слово «бабушка» на слух — такое ласковое, мягкое и пушистое. Мне кажется, даже люди, не знающие русского языка, смогли бы услышать нежность этого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середину класса выходят девочка и мальч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вочк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еня бабушка — это очень важный человек в жизни, если не самый важ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мама и папа трудятся на благо страны и семьи, она всегда рядом. Если у меня что-то потерялось, или сломалось, или не получается, я произношу волшебное слово «бабушка» — и начинаются чудеса. Сразу все потерянное отыскивается, сломанное — невероятным образом чинится, и находится решение в любой ситуа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льчик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на что-то и не умеет, то только то, что еще не пробовала делать. Ей интересно знать о нас все: что мы любим, что — не любим, с кем дружим, чем интересуемся. Знать расписание уроков, что задали на дом, когда нужно надеть тапочки и не забыть варежки…. и так до бесконечности! И так, наверно, у кажд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ечо у бабушки всегда мягче, блины и пирожки — вкуснее, а глаза самые любящ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ец 24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 бабушкины  руки пахнут хлеб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бабушкины  руки мягче снега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едь  бабушкины  руки как в снежинках –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труженные руки, все в морщинках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ц 2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бабушкины  руки всё умею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абушкины  руки лаской гре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абушкины  руки – руки мам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родителей растили нам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. А теперь вас ждут «Загадалки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По стихотворению В.Волгиной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спряталось куда-то, Слово спряталось и жд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айдут меня ребята. Ну-ка, кто меня найд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ма, папа, брат и я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от и вся моя ... </w:t>
      </w:r>
      <w:r>
        <w:rPr>
          <w:rFonts w:cs="Times New Roman" w:ascii="Times New Roman" w:hAnsi="Times New Roman"/>
          <w:i/>
          <w:sz w:val="24"/>
          <w:szCs w:val="24"/>
        </w:rPr>
        <w:t>(семь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и руки были в мыле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Мы посуду сами мыл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Мы посуду мыли сами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могали нашей ... </w:t>
      </w:r>
      <w:r>
        <w:rPr>
          <w:rFonts w:cs="Times New Roman" w:ascii="Times New Roman" w:hAnsi="Times New Roman"/>
          <w:i/>
          <w:sz w:val="24"/>
          <w:szCs w:val="24"/>
        </w:rPr>
        <w:t>(маме!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цветы в саду сажаем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Их из лейки поливаем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Астры, лилии, тюльпан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усть растут для нашей... </w:t>
      </w:r>
      <w:r>
        <w:rPr>
          <w:rFonts w:cs="Times New Roman" w:ascii="Times New Roman" w:hAnsi="Times New Roman"/>
          <w:i/>
          <w:sz w:val="24"/>
          <w:szCs w:val="24"/>
        </w:rPr>
        <w:t>(мам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ЗЕНТАЦИЯ слайд №1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.  Дорогие мамы! Пусть ваши лица устают только от улыбок, а руки от букетов цветов. Пусть ваши дети будут послушны, а мужья внимательны. Пусть ваш домашний очаг украшают уют, достаток, любов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вучит песня «Солнечный круг» (муз. А. Островского, сл. Л. Ошанина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здник заканчивается чаепит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ыбельная для мамы. И. Черниц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материал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ые, фольклорные, тематические праздники. МОСКВА «ВАКО» - 2006, с. 5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ыбельная для мамы. И. Черницка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В. Волгиной.</w:t>
      </w:r>
    </w:p>
    <w:p>
      <w:pPr>
        <w:pStyle w:val="Normal"/>
        <w:spacing w:lineRule="auto" w:line="240" w:before="0" w:after="0"/>
        <w:ind w:left="45" w:hanging="0"/>
        <w:rPr/>
      </w:pPr>
      <w:r>
        <w:rPr>
          <w:rFonts w:cs="Times New Roman" w:ascii="Times New Roman" w:hAnsi="Times New Roman"/>
          <w:sz w:val="24"/>
          <w:szCs w:val="24"/>
        </w:rPr>
        <w:t>4.   http://b-track.ru/?page=song&amp;id=557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 http://www.karaoke.ru/song/9436.htm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    http://www.nanya.ru/beta/actually/10177.html#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tihi-rus.ru/1/Mihalkov/1.htm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851" w:gutter="0" w:header="0" w:top="127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ihi-rus.ru/1/Mihalkov/1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3:44:00Z</dcterms:created>
  <dc:creator>--</dc:creator>
  <dc:description/>
  <cp:keywords/>
  <dc:language>en-US</dc:language>
  <cp:lastModifiedBy>Alexandrova Zinaida</cp:lastModifiedBy>
  <cp:lastPrinted>2010-11-19T17:42:00Z</cp:lastPrinted>
  <dcterms:modified xsi:type="dcterms:W3CDTF">2013-03-22T07:45:00Z</dcterms:modified>
  <cp:revision>8</cp:revision>
  <dc:subject/>
  <dc:title/>
</cp:coreProperties>
</file>