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ДЕТСКИЙ САД КОМБИНИРОВАННОГО ВИДА № 62» ЭНГЕЛЬССКОГО МУНИЦИПАЛЬНОГО РАЙОНА САРАТОВ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Конспек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епосредственно образовательной деятельно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 средней групп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«Путешествие в мир мебели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разовательная область «Коммуникация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«Развитие речи и подготовка детей к обучению грамоте»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95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ставила:</w:t>
      </w:r>
    </w:p>
    <w:p>
      <w:pPr>
        <w:pStyle w:val="Style15"/>
        <w:ind w:left="495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спитатель высшей </w:t>
      </w:r>
    </w:p>
    <w:p>
      <w:pPr>
        <w:pStyle w:val="Style15"/>
        <w:ind w:left="495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валификационной категории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Золотарёва Н.В</w:t>
      </w:r>
    </w:p>
    <w:p>
      <w:pPr>
        <w:pStyle w:val="Style15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012 г.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ять и обогащать словарь, грамматический строй речи. 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Закреплять навык употребления предлогов, умение образовывать существительные с уменьшительно-ласкательным значением, развивать связную речь.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фонематические представления, умения звукоразличения, знакомство с понятием «гласные звуки»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кругозор детей о предметах мебели и их назначении, об объединении их в группы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Закреплять умения обводить изображения круговыми движениями и  проводить прямые линии в разных направлениях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изировать желание совершать добрые поступки, радоваться                   результату.  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ть эмоциональную отзывчивость, желание содержать дом в чистоте и порядке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 доброту, умение  сочувствовать, желание помог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тегрирование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Образовательная область «Коммуникация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Образовательная область «Познание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бласть «Социализация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бласть «Художественное творчество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бласть «Музыка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Образовательная область «Чтение художественной литературы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Образовательная область «Физическая  культура. Здоровье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оварная работа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, обозначающие предметы мебели и их назначение: кресло и стул, чтобы сидеть; диван и кровать, чтобы лежать; тумбочка, чтобы ставить на неё телевизор; стол, чтобы на него что-нибудь положить; шкафы, чтобы хранить одежду, посуду, книги, продукты.  Активизация  употребления предлогов: в шкаф, на стол, за дверью, около книжки. Активизировать в речи  уменьшительно-ласкательные существительные: кроватка, стульчик, табуреточка, столик, диванчик, буфетик, креслице, шкафчик, полоч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 к непосредственно образовательной деятельност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и: Ёжик и Лисёнок, кукла, кукольный домик и мебель, шкатулка. Карточки по теме «Мебель» из «Наглядного и раздаточного материала для дошкольников» (ч.7);  демонстрационные иллюстрации интерьеров: кухни, столовой, прихожей, спальни, гостиной; иллюстрации в рабочих тетрадях, карандаши по количеству детей; карточка- схема для составления загадки-опис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шествующая работ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учивание песни «Паровоз» муз. Львова, сл. Компанейца,  рассматривание альбома «Мебель», дидактическая игра «Угадай ,что изменилось » (по теме «Мебель»),словесная игра «Скажи ласково»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од непосредственно образовательной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вместе с игрушками Лисёнком и Ёжиком подзывают детей и приглашают в путешествие по миру мебели.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- Дети, вы любите путешествовать? Сегодня мы отправимся в путешествие с нашими друзьями Лисёнком и Ёжиком в мир мебели.  Поедем мы с вами на поезде - занимайте места в вагонах, а чтобы нам было не скучно давайте споём весёлую песню «Паровоз».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6" w:hanging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вижная игра «Поезд» (с исполнением песни «Паровоз»). Воспитатель объявляет станцию. 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- Станция «Отвечалки» . Ребята, какое интересное название .</w:t>
      </w:r>
    </w:p>
    <w:p>
      <w:pPr>
        <w:pStyle w:val="Style15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На этой остановке Лисенок и Ёжик приготовили для вас вопросы по картинкам, а вы попробуйте  на них ответить. 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Дети, какую кухонную мебель вы знаете? (Стол, стул, шкаф для посуды)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Для чего нужен стол, стул, шкаф? (Предположения детей)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Ребята, а какая мебель нужна в спальне? (Кровать, шкаф, тумбочка, комод)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Для чего нужен шкаф, кровать, тумбочка, комод? (Предположения детей)</w:t>
      </w:r>
    </w:p>
    <w:p>
      <w:pPr>
        <w:pStyle w:val="Style15"/>
        <w:ind w:left="426" w:hanging="4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ети, а какая мебель нужна в гостиной? ( Мягкая - кресло, диван; тумбочка, шкаф, журнальный стол)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ля чего нужен диван, кресло? (Предположения детей)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Ребята, а кого мы отыскали в гостиной в прошлый раз? (Куклу Настю).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6" w:hanging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Ёжик и Лисёнок хвалят детей за правильные ответы. Поезд двигается дальше. Воспитатель объявляет следующую остановку.</w:t>
      </w:r>
    </w:p>
    <w:p>
      <w:pPr>
        <w:pStyle w:val="Style15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В.: -  Следующая станция «Кукольный домик». Ребята, вы догадались к кому в гости мы приехали? (К кукле Насте). </w:t>
      </w:r>
    </w:p>
    <w:p>
      <w:pPr>
        <w:pStyle w:val="Style15"/>
        <w:ind w:left="426" w:hanging="4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А когда мы приходим к кому- то в гости, что мы обычно говорим? (Здравствуйте). Давайте поздороваемся с куклой Настей. Как у неё уютно в домике, какая там красивая и удобная мебель.</w:t>
      </w:r>
    </w:p>
    <w:p>
      <w:pPr>
        <w:pStyle w:val="Style15"/>
        <w:ind w:left="426" w:hanging="4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Назовите, какие предметы мебели вы видите в домике? ( Дети перечисляют).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5"/>
        <w:ind w:left="426" w:hanging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обращает внимание детей на интересную шкатулку.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– Ребята, а как называется этот предмет? (Предположения детей). В этой шкатулке кукла Настя приготовила для вас интересную игру, которая называется «Угадай, чего не стало».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6" w:hanging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 проводит дидактическую игру «Угадай, чего не стало»(По теме «Мебель»). По окончании игры дети благодарят куклу.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–  Давайте поблагодарим куклу за игру. А нам пора двигаться дальше, занимайте места в поезде. Но что такое, паровоз дальше проехать не может. Лисёнок и Ёжик подсказывают, что поезд въезжает в детскую комнату, но что творится в этой комнате?! Такой беспорядок, как будто произошло землетрясение. Игрушки говорят, что к мальчику и девочке приходили друзья, они весь вечер играли, а убирать за собой не стали. Надо срочно навести порядок и разложить все вещи по местам, пока не явился главный наблюдатель за порядком – пылесос.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 - Ребята, помогите, пожалуйста, детям навести порядок в комнате.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приглашает детей сесть за столы. Работа с рисунком в тет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71"/>
        <w:shd w:fill="auto" w:val="clear"/>
        <w:tabs>
          <w:tab w:val="clear" w:pos="708"/>
          <w:tab w:val="left" w:pos="378" w:leader="none"/>
        </w:tabs>
        <w:spacing w:lineRule="exact" w:line="274" w:before="0" w:after="0"/>
        <w:ind w:left="426" w:hanging="426"/>
        <w:rPr>
          <w:sz w:val="28"/>
          <w:szCs w:val="28"/>
        </w:rPr>
      </w:pPr>
      <w:r>
        <w:rPr>
          <w:sz w:val="28"/>
          <w:szCs w:val="28"/>
        </w:rPr>
        <w:t>В.: – Что вы положите в шкаф, что на стол, на полки, что повесите на стул? (Ответы детей).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 - А теперь давайте проверим, везде ли у нас порядо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Куда вы повесили рубашку?  (В шкаф.) Вы знаете, что такое шкаф? А что такое «в»?  (Не знают.) Ребята, шкаф – это мебель, а в «в» - это предлог. 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Куда вы поставили лампу?  ( На стол.) Вы знаете, что такое стол? А что такое  «на»? (Ответы детей.) 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Где стоят книги? (В шкафу.)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Где остановился паровозик? ( За дверью.)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Где стоит стол? ( В комнате, но полу.)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коло чего стоит кораблик? (Около книжки.)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Какие предлоги вы использовали в своих ответах?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ебята, для чего нужно содержать дом в чистоте и порядке? Как вы помогаете дома наводить порядок? (Предположения детей.)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Ну вот, дело сделано, все разложено по местам, и мы можем двигаться дальше.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6" w:hanging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адятся в воображаемый поезд и едут дальше. Воспитатель объявляет следующую станцию.</w:t>
      </w:r>
    </w:p>
    <w:p>
      <w:pPr>
        <w:pStyle w:val="Style15"/>
        <w:ind w:left="426" w:hanging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- Следующая станция «Игровая»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Доскажи слово»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Догадайтесь и скажите, о какой мебели говорится в стихотворении.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ы захочешь спать,</w:t>
      </w:r>
    </w:p>
    <w:p>
      <w:pPr>
        <w:pStyle w:val="Style15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альне ждет тебя…(кровать).</w:t>
      </w:r>
    </w:p>
    <w:p>
      <w:pPr>
        <w:pStyle w:val="Style15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оги отдохнули,</w:t>
      </w:r>
    </w:p>
    <w:p>
      <w:pPr>
        <w:pStyle w:val="Style15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ди-ка ты на…(стуле).</w:t>
      </w:r>
    </w:p>
    <w:p>
      <w:pPr>
        <w:pStyle w:val="Style15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ирогами чай попьём</w:t>
      </w:r>
    </w:p>
    <w:p>
      <w:pPr>
        <w:pStyle w:val="Style15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беденным…(столом).</w:t>
      </w:r>
    </w:p>
    <w:p>
      <w:pPr>
        <w:pStyle w:val="Style15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сидеть не тесно, детки,</w:t>
      </w:r>
    </w:p>
    <w:p>
      <w:pPr>
        <w:pStyle w:val="Style15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четвером на…(табуретке)?</w:t>
      </w:r>
    </w:p>
    <w:p>
      <w:pPr>
        <w:pStyle w:val="Style15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иятно нашей Тане</w:t>
      </w:r>
    </w:p>
    <w:p>
      <w:pPr>
        <w:pStyle w:val="Style15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аляться на…(диване).</w:t>
      </w:r>
    </w:p>
    <w:p>
      <w:pPr>
        <w:pStyle w:val="Style15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ял он много лет –</w:t>
      </w:r>
    </w:p>
    <w:p>
      <w:pPr>
        <w:pStyle w:val="Style15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ый бабушкин…(буфет).</w:t>
      </w:r>
    </w:p>
    <w:p>
      <w:pPr>
        <w:pStyle w:val="Style15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рашны морозы, если</w:t>
      </w:r>
    </w:p>
    <w:p>
      <w:pPr>
        <w:pStyle w:val="Style15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идишь в уютном…(кресле).</w:t>
      </w:r>
    </w:p>
    <w:p>
      <w:pPr>
        <w:pStyle w:val="Style15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чистюли Любочки</w:t>
      </w:r>
    </w:p>
    <w:p>
      <w:pPr>
        <w:pStyle w:val="Style15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порядок в…(тумбочке).</w:t>
      </w:r>
    </w:p>
    <w:p>
      <w:pPr>
        <w:pStyle w:val="Style15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тер, кофту, тёплый шарф</w:t>
      </w:r>
    </w:p>
    <w:p>
      <w:pPr>
        <w:pStyle w:val="Style15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уратно сложим в…(шкаф).</w:t>
      </w:r>
    </w:p>
    <w:p>
      <w:pPr>
        <w:pStyle w:val="Style15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астерил вчера Николка</w:t>
      </w:r>
    </w:p>
    <w:p>
      <w:pPr>
        <w:pStyle w:val="Style15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воих игрушек…(полку).</w:t>
      </w:r>
    </w:p>
    <w:p>
      <w:pPr>
        <w:pStyle w:val="Style15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Скажи ласково»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Ребята, вспомните, о какой мебели говорилось в стихотворении, и назовите её ласково. (Кроватка, стульчик, табуреточка, столик и прочее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 минутка.</w:t>
      </w:r>
    </w:p>
    <w:p>
      <w:pPr>
        <w:pStyle w:val="Style15"/>
        <w:ind w:left="27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х, ох, что за гром?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уки прижаты к щекам, наклоны головы в сторону.)</w:t>
      </w:r>
    </w:p>
    <w:p>
      <w:pPr>
        <w:pStyle w:val="Style15"/>
        <w:ind w:left="27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ха строит новый до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вижения руками, имитирующие работу молотком.)</w:t>
      </w:r>
    </w:p>
    <w:p>
      <w:pPr>
        <w:pStyle w:val="Style15"/>
        <w:ind w:left="27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олоток: стук – стук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Хлопки руками перед собой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могать идёт пету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и внизу за спиной, шаги с высоким подниманием колен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 - Ребята, а вы любите отгадывать загадки?  Отгадайте загадку-описание про мебел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Этот предмет мебели небольшой, прямоугольной формы, коричневого цвета, деревянный, на 4 ножках. У него три стенки, сверху крышка, спереди дверца, а внутри полочки и выдвижной ящик. В него можно складывать игрушки, книжки, карандаши. Что это? (Тумбочка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Используя схему, придумайте свои загадки-писания про шкаф, стол и стул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.:  - Хорошие получились у вас загадки. Вы уже поняли, что предметы, как и мебель, можно объединить в группы. У звуков тоже есть группы. Первая группа – гласные звуки. В нее входят уже знакомые вам звуки: [А], [О], [У], [Э], [Ы], [И]. Повторите их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Гласные звуки можно тянуть и петь. Попробуйте проверить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оют и произносят протяжно каждый гласный звук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  - Вот и закончилось наше путешеств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Вспомните, что случилось в детской комнате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В какие игры со словами вы играл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ро какую мебель придумывали загадк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Какие вы знаете предлог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  - А теперь садитесь все в поезд, нам пора возвращаться домой. ( Дети двигаются друг за другом, исполняют песню паровоз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uppressAutoHyphens w:val="true"/>
      <w:spacing w:lineRule="exact" w:line="281" w:before="0" w:after="240"/>
      <w:ind w:hanging="1720"/>
    </w:pPr>
    <w:rPr>
      <w:rFonts w:ascii="Times New Roman" w:hAnsi="Times New Roman" w:eastAsia="Times New Roman" w:cs="Times New Roman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7:46:00Z</dcterms:created>
  <dc:creator>Customer</dc:creator>
  <dc:description/>
  <cp:keywords/>
  <dc:language>en-US</dc:language>
  <cp:lastModifiedBy>1</cp:lastModifiedBy>
  <cp:lastPrinted>2012-10-21T22:37:00Z</cp:lastPrinted>
  <dcterms:modified xsi:type="dcterms:W3CDTF">2012-10-23T04:07:00Z</dcterms:modified>
  <cp:revision>25</cp:revision>
  <dc:subject/>
  <dc:title/>
</cp:coreProperties>
</file>