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0000FF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«Детский сад № 2 компенсирующего вида для детей с нарушениями речи»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орода Чебоксары Чувашской Республики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КОНСПЕКТ НОД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О ПОЗНАВАТЕЛЬНОЙ ДЕЯТЕЛЬНОСТИ</w:t>
      </w:r>
    </w:p>
    <w:p>
      <w:pPr>
        <w:pStyle w:val="Normal"/>
        <w:jc w:val="center"/>
        <w:rPr>
          <w:b/>
          <w:b/>
          <w:i/>
          <w:i/>
          <w:color w:val="339966"/>
          <w:sz w:val="40"/>
          <w:szCs w:val="40"/>
        </w:rPr>
      </w:pPr>
      <w:r>
        <w:rPr>
          <w:b/>
          <w:i/>
          <w:color w:val="339966"/>
          <w:sz w:val="40"/>
          <w:szCs w:val="40"/>
        </w:rPr>
        <w:t>( экология)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для  средней    группы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i/>
          <w:i/>
          <w:color w:val="339966"/>
          <w:sz w:val="72"/>
          <w:szCs w:val="72"/>
        </w:rPr>
      </w:pPr>
      <w:r>
        <w:rPr>
          <w:b/>
          <w:i/>
          <w:color w:val="339966"/>
          <w:sz w:val="72"/>
          <w:szCs w:val="72"/>
        </w:rPr>
        <w:t>« Лесная сказка»</w:t>
      </w:r>
    </w:p>
    <w:p>
      <w:pPr>
        <w:pStyle w:val="Normal"/>
        <w:jc w:val="center"/>
        <w:rPr>
          <w:b/>
          <w:b/>
          <w:i/>
          <w:i/>
          <w:color w:val="339966"/>
          <w:sz w:val="72"/>
          <w:szCs w:val="72"/>
        </w:rPr>
      </w:pPr>
      <w:r>
        <w:rPr>
          <w:b/>
          <w:i/>
          <w:color w:val="339966"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</w:rPr>
        <w:t xml:space="preserve">                      </w:t>
      </w:r>
      <w:r>
        <w:rPr>
          <w:b/>
          <w:i/>
          <w:color w:val="0000FF"/>
          <w:sz w:val="32"/>
          <w:szCs w:val="32"/>
        </w:rPr>
        <w:t>Воспитатель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           </w:t>
      </w:r>
      <w:r>
        <w:rPr>
          <w:b/>
          <w:i/>
          <w:color w:val="0000FF"/>
          <w:sz w:val="32"/>
          <w:szCs w:val="32"/>
        </w:rPr>
        <w:t>Моисеева Светлана Анатольевна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FF"/>
          <w:sz w:val="28"/>
          <w:szCs w:val="28"/>
        </w:rPr>
        <w:t xml:space="preserve">   </w:t>
      </w:r>
      <w:r>
        <w:rPr>
          <w:b/>
          <w:i/>
          <w:color w:val="0000FF"/>
          <w:sz w:val="28"/>
          <w:szCs w:val="28"/>
        </w:rPr>
        <w:t>2013 год</w:t>
      </w:r>
    </w:p>
    <w:p>
      <w:pPr>
        <w:pStyle w:val="Normal"/>
        <w:ind w:left="-720" w:hanging="0"/>
        <w:rPr/>
      </w:pPr>
      <w:r>
        <w:rPr>
          <w:b/>
          <w:i/>
          <w:sz w:val="36"/>
          <w:szCs w:val="36"/>
          <w:u w:val="single"/>
        </w:rPr>
        <w:t>Программное содержание</w:t>
      </w:r>
      <w:r>
        <w:rPr>
          <w:b/>
          <w:sz w:val="36"/>
          <w:szCs w:val="36"/>
          <w:u w:val="single"/>
        </w:rPr>
        <w:t>:</w:t>
      </w:r>
    </w:p>
    <w:p>
      <w:pPr>
        <w:pStyle w:val="Normal"/>
        <w:ind w:left="-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720" w:hanging="360"/>
        <w:jc w:val="both"/>
        <w:rPr>
          <w:sz w:val="28"/>
          <w:szCs w:val="28"/>
          <w:u w:val="single"/>
        </w:rPr>
      </w:pPr>
      <w:r>
        <w:rPr>
          <w:b/>
          <w:i/>
          <w:sz w:val="36"/>
          <w:szCs w:val="36"/>
          <w:u w:val="single"/>
        </w:rPr>
        <w:t>Образовательные задач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нкретные представления о характерных признаках времен года осени и зим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что птицы и звери приспосабливаются к изменениям погодных услови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Ознакомить детей с правилами поведения в природе.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>Развива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е детей отгадывать загадки и  развивать системность мышления в процессе расширения и углубления знаний у детей о временах года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детей различать и называть части растений с использованием моделей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кологических играх «Такой листок  - лети ко мне!», «Такое дерево – такой лист» упражнять детей в нахождении листьев по сходству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общее внимание и понимание речи воспитателя, а также передавать детям радостное настроение, связанное с игро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>Воспитательные задачи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  <w:szCs w:val="28"/>
        </w:rPr>
        <w:t>Воспитывать любовь к окружающему миру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луховое внимани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>Речевые 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 названия деревьев: дуб, береза, клен и ель, крона, модель, медведь – шатун, лесничий.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Методические приемы: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ывание загад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мотивация: приглашение в лесную сказ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: приход старичка- Боровичка, интересный сундуч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СО: шум леса, пение пт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(дерев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оры дуба, картинок с изображением деревье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апоминающих знаков «Как нужно вести себя в лес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щрение  дет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6"/>
          <w:szCs w:val="36"/>
          <w:u w:val="single"/>
        </w:rPr>
        <w:t xml:space="preserve">Материалы и оборудование: </w:t>
      </w:r>
      <w:r>
        <w:rPr>
          <w:sz w:val="28"/>
          <w:szCs w:val="28"/>
        </w:rPr>
        <w:t>дидактическое панно дерева, магнитная доска, иллюстрированные картинки деревьев, вырезанные картинки зимующих птиц и диких животных, шапочка птицы «Ворона», письмо от лесничего, игрушки диких животны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едшествующая  рабо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с детьми об отдельных характерных признаках каждого времени года, их своеобраз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картинок с изображением времен года, деревьев, диких животных, пти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 на прогулке за погодой, за деревьями и кустарниками, травой, листь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деревьев и кустар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, подвижные иг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Литература: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грамма воспитания ребенка- дошкольника под редакцией  О.В.Драгуново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нятия по экологии и ознакомлению с окружающим миром. Л.С. Журавлева. Москва. Мозаика- синтез. 2006 г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одит детей  в группу и обращает внимание на госте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Дети , посмотрите, к нам пришли гости на вас посмотреть. Какие вы уже большие стали, умные, красивы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о это еще не все. Сегодня утром к нам пожаловал самый главный гость, … а кто этот гость, мы узнаем, если отгадаем загадку. Слушайте внимательн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д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иб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какие молодцы! Да вот он – гриб, старичок – Боровичок, наш гость дорог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аричок – Боровичок:</w:t>
      </w:r>
      <w:r>
        <w:rPr>
          <w:sz w:val="28"/>
          <w:szCs w:val="28"/>
        </w:rPr>
        <w:t xml:space="preserve"> Здравствуйте, а вы знаете, в какое время года  растут грибы? Правильно, грибы растут летом, но чаще осенью. Летом они растут после теплого дождика. Осенью погода сырая и влажна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ое сейчас время года? </w:t>
      </w:r>
      <w:r>
        <w:rPr>
          <w:i/>
          <w:sz w:val="28"/>
          <w:szCs w:val="28"/>
        </w:rPr>
        <w:t>(осень).</w:t>
      </w:r>
      <w:r>
        <w:rPr>
          <w:sz w:val="28"/>
          <w:szCs w:val="28"/>
        </w:rPr>
        <w:t xml:space="preserve"> Как вы узнали? (</w:t>
      </w:r>
      <w:r>
        <w:rPr>
          <w:i/>
          <w:sz w:val="28"/>
          <w:szCs w:val="28"/>
        </w:rPr>
        <w:t>На улице похолодало, листья стали желтыми, красными, коричневыми, идут частые моросящие  дожди, на небе темные тяжелые тучи, дует холодный пронизывающий ветер. Люди убирают урожай в садах и огородах Листья опадают и деревья становятся голыми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авильно! Деревья готовятся к зиме, сбрасывают свою листву, и потом спокойно будут спа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Старичок – Боровичок: </w:t>
      </w:r>
      <w:r>
        <w:rPr>
          <w:sz w:val="28"/>
          <w:szCs w:val="28"/>
        </w:rPr>
        <w:t>Дети, я пришел пригласить вас в лесную сказк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ы туда хотите отправиться? </w:t>
      </w:r>
      <w:r>
        <w:rPr>
          <w:i/>
          <w:sz w:val="28"/>
          <w:szCs w:val="28"/>
        </w:rPr>
        <w:t xml:space="preserve">(Да). </w:t>
      </w:r>
      <w:r>
        <w:rPr>
          <w:sz w:val="28"/>
          <w:szCs w:val="28"/>
        </w:rPr>
        <w:t>Ну, тогда в путь!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ерет детей и проводит по группе, читая стихотворени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ная сказка самая прекрасн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тишина, и шорох, и пок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столько трелей звонки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умных, радос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ей счастью нет предела и доб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хочешь наслаждений сладостных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в лес наш отправляйся поут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глазки открыва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 притихший ожива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рь лесную отвор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лесом мы поговор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перед магнитной доской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 Дети! Лес – это родной дом для многих животных и растений. В лесу очень хорошо прослеживаются этажи размещения раст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ый первый этаж занимают деревь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«Иди, Наташа, прикрепи на первый этаж дерево. Как ты думаешь, почему первый этаж в лесу занимают деревья? </w:t>
      </w:r>
      <w:r>
        <w:rPr>
          <w:i/>
          <w:sz w:val="28"/>
          <w:szCs w:val="28"/>
        </w:rPr>
        <w:t>(Они растут высокими)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этаж занимают куст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« Иди, Юра, прикрепи на второй этаж куст. Как ты думаешь, чем отличается куст от дерева? </w:t>
      </w:r>
      <w:r>
        <w:rPr>
          <w:i/>
          <w:sz w:val="28"/>
          <w:szCs w:val="28"/>
        </w:rPr>
        <w:t>( У дерева один  ствол, а у куста – много)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этаж занимают мхи, травы и цветы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Их пойдут прикреплять Рустам и Наст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«В лесу растут разные деревья. Какие вы уже знаете? </w:t>
      </w:r>
      <w:r>
        <w:rPr>
          <w:i/>
          <w:sz w:val="28"/>
          <w:szCs w:val="28"/>
        </w:rPr>
        <w:t>(Ель, дуб, клен, береза).</w:t>
      </w:r>
      <w:r>
        <w:rPr>
          <w:sz w:val="28"/>
          <w:szCs w:val="28"/>
        </w:rPr>
        <w:t xml:space="preserve"> Но мы  с вами сегодня поговорим и рассмотрим, да и старичку – Боровичку покажем, наше любимое дерево, нашего лучшего друга – Великана. Как это дерево называется? </w:t>
      </w:r>
      <w:r>
        <w:rPr>
          <w:i/>
          <w:sz w:val="28"/>
          <w:szCs w:val="28"/>
        </w:rPr>
        <w:t>(Дуб).</w:t>
      </w:r>
      <w:r>
        <w:rPr>
          <w:sz w:val="28"/>
          <w:szCs w:val="28"/>
        </w:rPr>
        <w:t xml:space="preserve"> Давайте тихо подойдем к нашему дубу и покажем старичку – Боровичку: «Как устроено это дерев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подходят к модели дуб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Смотри, Старичок – Боровичок, у дуба есть корень, ствол и крона. Крона – это ветки дерева с листьями. Посмотрите, дети, у меня составлена модель частей нашего дерева (</w:t>
      </w:r>
      <w:r>
        <w:rPr>
          <w:i/>
          <w:sz w:val="28"/>
          <w:szCs w:val="28"/>
        </w:rPr>
        <w:t>показыва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буду показывать на картинках части дерева, а вы расскажите, для чего они нужны дере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дуба есть… (корень, он держит дерево в земл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дуба есть… (ствол, на нем растут вет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дуба есть… (ветки, они держат листья и плод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дуба есть… (листья, листьями дерево дышит и улавливает св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«Еще, старичок – Боровичок, посмотри, у дуба древесину покрывает кора. Какая кора у этого дерева: гладкая или шершавая? </w:t>
      </w:r>
      <w:r>
        <w:rPr>
          <w:i/>
          <w:sz w:val="28"/>
          <w:szCs w:val="28"/>
        </w:rPr>
        <w:t>(Шершавая).</w:t>
      </w:r>
      <w:r>
        <w:rPr>
          <w:sz w:val="28"/>
          <w:szCs w:val="28"/>
        </w:rPr>
        <w:t xml:space="preserve"> Правильно! Эта кора защищает дерево от вредителей и разных болезней. И если повредить эту кору, то дерево может погибну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Старичок – Боровичок: </w:t>
      </w:r>
      <w:r>
        <w:rPr>
          <w:sz w:val="28"/>
          <w:szCs w:val="28"/>
        </w:rPr>
        <w:t xml:space="preserve">Дети, посмотрите, какой сундучок я вам принес </w:t>
      </w:r>
      <w:r>
        <w:rPr>
          <w:i/>
          <w:sz w:val="28"/>
          <w:szCs w:val="28"/>
        </w:rPr>
        <w:t>(воспитательзаглядывает в него).</w:t>
      </w:r>
      <w:r>
        <w:rPr>
          <w:sz w:val="28"/>
          <w:szCs w:val="28"/>
        </w:rPr>
        <w:t xml:space="preserve"> В этом сундучке лежат листья разных деревьев. Давайте с вами поигр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 игра называется </w:t>
      </w:r>
      <w:r>
        <w:rPr>
          <w:b/>
          <w:sz w:val="28"/>
          <w:szCs w:val="28"/>
        </w:rPr>
        <w:t>«Такой листок – лети ко мне!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 «</w:t>
      </w:r>
      <w:r>
        <w:rPr>
          <w:sz w:val="28"/>
          <w:szCs w:val="28"/>
        </w:rPr>
        <w:t xml:space="preserve">У меня в руках листья разных деревьев </w:t>
      </w:r>
      <w:r>
        <w:rPr>
          <w:i/>
          <w:sz w:val="28"/>
          <w:szCs w:val="28"/>
        </w:rPr>
        <w:t>(показывает).</w:t>
      </w:r>
      <w:r>
        <w:rPr>
          <w:sz w:val="28"/>
          <w:szCs w:val="28"/>
        </w:rPr>
        <w:t xml:space="preserve"> Давайте повторим их названия: (- это лист дуба, клена, березы, а это иголки ели). Я сейчас раздам вам всем по листику, и у себя оставлю несколько штук. Когда я покажу листик и скажу: « У кого такой же лист, лети ко мне!», вы побежите ко мне. Будьте внимательны! Старайтесь не ошиб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бращает внимание детей на старичка – Борович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 Дети,  посмотрите, наш Боровичок что – то загрустил.  Он  совсем запутался вот с этими картинками. Он не может подобрать листья к этим деревьям. Давайте ему поможем!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столу, где лежат картинки с изображением деревьев и листье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идактическая игра</w:t>
      </w:r>
      <w:r>
        <w:rPr>
          <w:b/>
          <w:sz w:val="28"/>
          <w:szCs w:val="28"/>
        </w:rPr>
        <w:t xml:space="preserve"> «Такое дерево – такой лист!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Нужно взять со стола картинку с изображением листьев и найти дерево, где растут такие же листья, и сказать т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дуб, у дуба – дубовые лист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береза, у березы – березовые лист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клен, у клена – кленовые лист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то ель, у ели еловые игол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лодцы! Видно, что вы хорошо запомнили названия деревьев и их лист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дойдите ко мне, я еще хочу с вами погово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дубу, а воспитатель проводит бесед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ти. вам нравится, когда осенью много разноцветных листьев? (</w:t>
      </w:r>
      <w:r>
        <w:rPr>
          <w:i/>
          <w:sz w:val="28"/>
          <w:szCs w:val="28"/>
        </w:rPr>
        <w:t>Да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Хорошо, а когда зимой выпадает много снега, вам нравится?(</w:t>
      </w:r>
      <w:r>
        <w:rPr>
          <w:i/>
          <w:sz w:val="28"/>
          <w:szCs w:val="28"/>
        </w:rPr>
        <w:t>Да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очему? </w:t>
      </w:r>
      <w:r>
        <w:rPr>
          <w:i/>
          <w:sz w:val="28"/>
          <w:szCs w:val="28"/>
        </w:rPr>
        <w:t>(Можно кататься с горки, играть в снеж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вы думаете. Для кого это может быть плохо? </w:t>
      </w:r>
      <w:r>
        <w:rPr>
          <w:i/>
          <w:sz w:val="28"/>
          <w:szCs w:val="28"/>
        </w:rPr>
        <w:t>(Для зверей и птиц).</w:t>
      </w:r>
      <w:r>
        <w:rPr>
          <w:sz w:val="28"/>
          <w:szCs w:val="28"/>
        </w:rPr>
        <w:t>Правильно. Ведь зимой деревья стоят голые; солнышко совсем не греет, снег укрывает опавшие листья, плоды, ягод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ак называются птицы, которые остаются зимовать? </w:t>
      </w:r>
      <w:r>
        <w:rPr>
          <w:i/>
          <w:sz w:val="28"/>
          <w:szCs w:val="28"/>
        </w:rPr>
        <w:t>(Зимующие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Я сейчас размещу на наш дуб птиц, а вы скажете их названия. Можно говорить хором. </w:t>
      </w:r>
      <w:r>
        <w:rPr>
          <w:i/>
          <w:sz w:val="28"/>
          <w:szCs w:val="28"/>
        </w:rPr>
        <w:t>(Воспитатель размещает птиц: снегирь, синица, сорока, дятел, и со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чтобы птицам зимой не было голодно, их подкармливают люди. Они делают кормушки и  развешивают их на деревь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кажите, дети, а под деревьями следы каких животных можно встретить в лесу? </w:t>
      </w:r>
      <w:r>
        <w:rPr>
          <w:i/>
          <w:sz w:val="28"/>
          <w:szCs w:val="28"/>
        </w:rPr>
        <w:t>(диких животных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Я и диких животных размещу возле нашего дуба, а вы скажите их название. </w:t>
      </w:r>
      <w:r>
        <w:rPr>
          <w:i/>
          <w:sz w:val="28"/>
          <w:szCs w:val="28"/>
        </w:rPr>
        <w:t>(Воспитатель размещает животных: белка, лось, кабан и медведь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Вообще медведь, как вы знаете . зимой спит в своей берлоге. Но этого медведя разбудил охотник. Его называют теперь </w:t>
      </w:r>
      <w:r>
        <w:rPr>
          <w:b/>
          <w:sz w:val="28"/>
          <w:szCs w:val="28"/>
        </w:rPr>
        <w:t>медведь – шатун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Воспитатель показывает рукой на животных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Это дикие животные и поэтому добычу они  добывают сами себе. Но в лесу животных еще подкармливает </w:t>
      </w:r>
      <w:r>
        <w:rPr>
          <w:b/>
          <w:sz w:val="28"/>
          <w:szCs w:val="28"/>
        </w:rPr>
        <w:t xml:space="preserve">лесничий. </w:t>
      </w:r>
      <w:r>
        <w:rPr>
          <w:sz w:val="28"/>
          <w:szCs w:val="28"/>
        </w:rPr>
        <w:t>Он заботится о животных и птицах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ети, лесничий прислал нам письмо. Вот оно. В этом письме лежат напоминающие знаки «Как  нужно вести себя в лесу». Вот их сколько </w:t>
      </w:r>
      <w:r>
        <w:rPr>
          <w:i/>
          <w:sz w:val="28"/>
          <w:szCs w:val="28"/>
        </w:rPr>
        <w:t>(показыва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… вот что говорят эти знаки. Внимательно слушайте и запомин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льзя  шуметь в лесу, шум и музыка сильно пугают звер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разорять гнезда птиц, их так ма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разорять муравейник, он может исчезну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ловить красивых насекомых, они занесены в красную книг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Нельзя повреждать кору деревьев, оно может погибну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ломать ветки, им тоже бо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оставлять после себя мусор, могут пораниться животн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льзя жечь костры, может возникнуть пожа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этими знаками мы еще будем знакомиться на других занят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Вот  в каком сказочном лесу мы побывали и очень многое о нем узнали. Спасибо тебе, старичок – Боровичок, мы тебя так  домой не отпустим. Ребята знают очень интересную игру. Становитесь, дети, в круг, давайте с вами поигра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движная игра </w:t>
      </w:r>
      <w:r>
        <w:rPr>
          <w:b/>
          <w:sz w:val="28"/>
          <w:szCs w:val="28"/>
        </w:rPr>
        <w:t>«Ай, ду-ду, ду-ду, ду-ду!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идут по кругу; имитируют движения; с последними словами ворон выбирает себе друга; затем обегают круги. кто первый прибежит первый к старичку – Боровичку, тот и выиграл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й, ду-ду, ду-ду, ду-д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ит ворон на дуб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играет во труб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серябряну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а точен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олоченна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ладн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ка складн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таричок - Боровичок: </w:t>
      </w:r>
      <w:r>
        <w:rPr>
          <w:sz w:val="28"/>
          <w:szCs w:val="28"/>
        </w:rPr>
        <w:t xml:space="preserve">Молодцы , ребята. Сколько вы уже много знаете, да и хорошо в игры играете. Я вам приготовил угощение </w:t>
      </w:r>
      <w:r>
        <w:rPr>
          <w:i/>
          <w:sz w:val="28"/>
          <w:szCs w:val="28"/>
        </w:rPr>
        <w:t>(показывает лесные яблочки, раздает детям 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 xml:space="preserve">Воспитатель:  </w:t>
      </w:r>
      <w:r>
        <w:rPr>
          <w:sz w:val="28"/>
          <w:szCs w:val="28"/>
        </w:rPr>
        <w:t>Послушайте, дети, какое стихотворение приготовил нам  старичок – Боровичок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е наш лес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тство прир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казочный ве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любую пог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ходите чащ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гости в лес,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авайте е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вами береч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«Спасибо тебе, Боровичок, Мы будем приходить в лес.  Развешивать кормушки на  деревья и зверюшкам приносить хлеб, чтобы они не голодали. А теперь, дети, давайте попрощаемся с старичком-Боровичком, ему надо возвращаться домой. А мы пойдем и расскажем другим детям, в каком сказочном лесу мы с вами побывали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6:31:00Z</dcterms:created>
  <dc:creator>Сергей</dc:creator>
  <dc:description/>
  <cp:keywords/>
  <dc:language>en-US</dc:language>
  <cp:lastModifiedBy>Света</cp:lastModifiedBy>
  <cp:lastPrinted>2007-10-27T10:58:00Z</cp:lastPrinted>
  <dcterms:modified xsi:type="dcterms:W3CDTF">2013-04-02T15:09:00Z</dcterms:modified>
  <cp:revision>6</cp:revision>
  <dc:subject/>
  <dc:title>Тема: « В гости к бабушке Арине»</dc:title>
</cp:coreProperties>
</file>