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ую речевую активность при составлении описательных рассказов, загадок. Упражнять в умственном моделировании описания людей, животных, предметов природы. Учить детей связывать в единую сюжетную линию случайно выбранные объекты, сформировать умение составлять сказочный текст по модели, в которой присутствуют два героя (положительный и отрицательный), их друзья и определенное место. Закреплять умение перечислять разные варианты слов и словосочетаний по заданному признаку (сказочные заклинания). Продолжать учить четко и правильно отвечать на поставленные вопросы; исключать лишнее по двум и более признакам. Развивать мелкую моторику посредством использования пальчиковых гимнастик и массажеров. Формировать артистичность, пластику движений, эмоциональность. Развивать фантазию и умение передать свою мысль в предло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сегодня я приглашаю вас отправиться на планету Сказ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бенок (Рафаэль):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Раскрывай шире ушки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Открывайте свои глазки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ы расскажем, мы покажем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ую сказ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поможет нам попасть на планету Сказка наш волшебный зонтик. Только сначала нам нужно вспомнить заклинания, известные нам из сказок. (Дети: сим-сим откройся, сивка бурка встань передо мной, эники-беники, крэкс-фэкс-пэкс, сим-силябим, абракадабра, по щучьему велению….). Давайте встанем под зонтик, возьмемся за волшебные веревочки. К старту готовы? Зажмурьтесь и полетели! (Звучит фонограмма «космической» музыки) Вот мы и оказались на сказочной планете. Посмотрите, как здесь красиво. Ну раз уж мы оказались на планете сказок, давайте попробуем сочинить новую сказку. Садитесь пожалуйста. (Ставлю мольберт со схемой сказки) Я начну, а вы будете мне помогать, хорошо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некотором царстве, в некотором государстве жил-был принц… (Какой был принц? Дети: красивый, высокий, добрый, смелый, веселый, воспитанный, храбрый, учтивый…) Прослышал он однажды, что в тридевятом царстве, в тридесятом государстве живет принцесса сказочной красоты (Какой была принцесса? Дети: добрая, приятная, веселая, сказочной красоты, очаровательная, милая, ласковая, обаятельная, послушная…) Решил принц, что обязательно женится на ней, и отправился в путь-дорогу. Повстречался ему на пути волшебный лес. (Какой был лес? Дети: волшебный, густой, дремучий, прохладный, тенистый, лиственный, хвойный, страшный, большой, угрюмый…) Въехал принц в лес, смотрит, ему на встречу бежит гномик… (Какой был гномик? Дети: смешной, веселый, маленький, умный, бородатый…) Гномик говорит: «Знаю я, куда ты путь держишь, и что ты хочешь жениться на принцессе. Только тот через лес пройдет, кто сможет загадать мне загадки про животных моего леса, тогда я путь к принцессе тебе укажу». Стал принц гномику загадки загадывать. (Дети загадывают описательные загадки: лось белка, медведь, волк, лисица)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тгадал гномик последнюю загадку, как лес расступился, и принц выехал на дорогу, которая вела к сказочному замку… (Какой был замок? Дети: золотой, старый, королевский, красивый, высокий, каменный, кирпичный…) Около замка уже ждала принца прекрасная принцесса. Три дня и три ночи веселились гости на свадьбе принца и принцессы, которые жили вместе долго и счастливо. Вот и сказке конец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: — А кто слушал, молодец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да, хорошая получилась у нас сказка? Со счастливым конц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у нас тоже есть гном, он с нами поиграет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пальчиками «Скру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живет под потолком? — Гном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него есть борода? — Да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манишка, и жилет? — Нет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стает он по утрам? — Сам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с ним утром кофе пьет? — Кот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давно он там живет? — Год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с ним бегает вдоль крыш? — Мышь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 а как его зовут? — Скрут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 капризничает, да? — Ни-ког-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еперь возьмите в руки наши волшебные мячики. Они волшебные, потому что умеют превращаться. Представьте себе, они перегрелись на солнышке, и стали очень горячими. Будем перекладывать их из руки в руку, быстро-быстро, чтобы не обжечься. (Подношу мячик к уху, как будто прислушиваюсь) Ой, мой волшебный мячик рассказал мне новую сказку. Хотите послуш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ил да был ёжик в лесу, в своем домике-норке (зажать мячик в ладошке). Выглянул ёжик из своей норки (раскрыть ладошку и показать мячик) и увидел солнышко. Улыбнулся ёжик солнышку (улыбнуться, раскрыть одну ладошку веером) и решил прогуляться по лесу. Покатился ёжик по прямой дорожке (прямыми движениями по ладошке раскатывать шарик), катился-катился, и прибежал на красивую, круглую полянку (ладошки соединить в форме круга). Обрадовался ёжик, и стал бегать и прыгать по полянке (зажимать мячик между ладошками). Стал цветочки нюхать (прикасаться колючками мячика к кончику каждого пальца, и делать глубокий вдох). Вдруг набежали тучки (зажать мячик в одном кулачке, затем в другом, нахмуриться), и закапал дождик: кап-кап-кап (кончиками пальцем в щепотке стучать по колючкам мячика). Спрятался ёжик под большой грибок (ладошкой левой руки сделать шляпку, и спрятать мячик под ним) и укрылся от дождя. А когда закончился дождь, то на полянке выросли разные грибы: подосиновики, подберезовики, опята, лисички, и даже белый гриб (показать пальчики). Захотелось ёжику обрадовать маму, собрать грибы и отнести их домой, а их так много… Как понесет их ёжик? Да, на своей спинке. Аккуратно насадил ёжик грибочки на иголки (каждый кончик пальчика потыкать шипиком мячика) и довольный побежал домой (прямыми движениями по ладошке раскатывать мячик). Молодцы, садите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о наш гном из сказки не только для принца приготовил трудности. Еще и для вас нашел задание. Поможем гномику в нашем волшебном лесу найти лишне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ервая картинка: В волшебном лесу росли </w:t>
      </w:r>
      <w:r>
        <w:rPr>
          <w:sz w:val="28"/>
          <w:szCs w:val="28"/>
          <w:u w:val="single"/>
        </w:rPr>
        <w:t>персик</w:t>
      </w:r>
      <w:r>
        <w:rPr>
          <w:sz w:val="28"/>
          <w:szCs w:val="28"/>
        </w:rPr>
        <w:t>, ежевика, смородина, крыжовни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торая картинка: На деревьях сидели: снегирь, соловей, воробей, </w:t>
      </w:r>
      <w:r>
        <w:rPr>
          <w:sz w:val="28"/>
          <w:szCs w:val="28"/>
          <w:u w:val="single"/>
        </w:rPr>
        <w:t>пету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ретья картинка: Животные в нашем лесу жили: </w:t>
      </w:r>
      <w:r>
        <w:rPr>
          <w:sz w:val="28"/>
          <w:szCs w:val="28"/>
          <w:u w:val="single"/>
        </w:rPr>
        <w:t>в конуре</w:t>
      </w:r>
      <w:r>
        <w:rPr>
          <w:sz w:val="28"/>
          <w:szCs w:val="28"/>
        </w:rPr>
        <w:t>, в дупле, в норе, в берлог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Четвертая картинка: В лесу под деревьями росли: </w:t>
      </w:r>
      <w:r>
        <w:rPr>
          <w:sz w:val="28"/>
          <w:szCs w:val="28"/>
          <w:u w:val="single"/>
        </w:rPr>
        <w:t>мухомор</w:t>
      </w:r>
      <w:r>
        <w:rPr>
          <w:sz w:val="28"/>
          <w:szCs w:val="28"/>
        </w:rPr>
        <w:t>, подберезовик, боровик, лисич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ое: Все это происходило: понедельник, вторник, среда, </w:t>
      </w:r>
      <w:r>
        <w:rPr>
          <w:sz w:val="28"/>
          <w:szCs w:val="28"/>
          <w:u w:val="single"/>
        </w:rPr>
        <w:t>сентябр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еперь закройте глаза и придумайте, кем вы предстанете перед волшебным зеркалом. Например, я — злой тигр, я — веселый котенок, я — грустный клоу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шебное зеркал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я приготовил для вас волшебный цветок — цветик-семицветик. Возьмите картинки с изображением героев сказки, рассаживайтесь вокруг цветка и по очереди придумывайте желание, которое должно сбыться, заветное желание вашего гер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Цветик-семицвети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вы со своими родителями придумали и украсили волшебные шляпы. Наденьте их пожалуйста, и расскажите о ни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шляп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Амир: </w:t>
        <w:tab/>
        <w:t xml:space="preserve">У меня волшебная шляпка. Стоит её надеть, сразу начинают происходить разные чудеса.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ик: </w:t>
        <w:tab/>
        <w:t xml:space="preserve">Подходите, удивляйтесь 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шляпка лучше всех 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Сколько фантиков, считайте</w:t>
      </w:r>
    </w:p>
    <w:p>
      <w:pPr>
        <w:pStyle w:val="Normal"/>
        <w:spacing w:lineRule="auto" w:line="360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ызывают просто смех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ирилл Г.:</w:t>
        <w:tab/>
        <w:t>Я прибыл из разноцветной сказки. В нашей стране все ходят в таких шляпах с бубенцами (трясет головой)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Дима: </w:t>
        <w:tab/>
        <w:t>В моей сказке очень тепло и уютно всем. Кто попадает в мою сказку, становится добрым и красивым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Рафаэль: </w:t>
        <w:tab/>
        <w:t>Моя шляпка непростая, она из фруктовой страны, где никогда не бывает зимы. Она очень модная и вкусная!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Эмиль: </w:t>
        <w:tab/>
        <w:t>Я — волшебник конфет, я прибыл из страны, где все люди и звери едят только конфеты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Лиля: </w:t>
        <w:tab/>
        <w:t>Я фея из сказки, где вместо дождя с неба падают цветы. В моём королевстве приятно пахнет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илл Р.: </w:t>
        <w:tab/>
        <w:t>В моей стране модно носить много пуговиц на одежде и шляпах. Правда, это очень красиво?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я: </w:t>
        <w:tab/>
        <w:t>Я — фея игрушек. Приезжайте в гости в мою страну. Вам никогда не будет скучно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йрат: </w:t>
        <w:tab/>
        <w:t>Я — волшебник молочной страны. В моей сказке текут молочные реки, а на деревьях растут йогурты и «растишки»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ина: </w:t>
        <w:tab/>
        <w:t>А у меня  на шляпе бантики: красные, синие, зеленые. Я люблю смотреть на себя в зеркало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ирилл Я.:</w:t>
        <w:tab/>
        <w:t>Вот шляпа желаний. Если её надеть, начинают исполняться самые заветные желан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понравилось вам наше занятие? А что понравилось больше всего? Да, мы сегодня вместе придумали сказку, играли, вспоминали то, что уже знаем. Особенно мне понравились ваши шляпы. (Детям раздаются угощения и поощрительные приз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(Настя):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у а нам пора прощаться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со сказкой расставаться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Сказка новая опять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Вас, детишки, будет ждать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1:00Z</dcterms:created>
  <dc:creator>Steve</dc:creator>
  <dc:description/>
  <cp:keywords/>
  <dc:language>en-US</dc:language>
  <cp:lastModifiedBy>Steve</cp:lastModifiedBy>
  <dcterms:modified xsi:type="dcterms:W3CDTF">2002-01-01T00:35:00Z</dcterms:modified>
  <cp:revision>3</cp:revision>
  <dc:subject/>
  <dc:title>Программное содержание:</dc:title>
</cp:coreProperties>
</file>