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 xml:space="preserve">Календарно – тематическое планирование по учебному предмету «Изобразительное искусство». 2  класс.    </w:t>
      </w:r>
    </w:p>
    <w:p>
      <w:pPr>
        <w:pStyle w:val="Style15"/>
        <w:jc w:val="center"/>
        <w:rPr>
          <w:i/>
          <w:i/>
          <w:sz w:val="22"/>
        </w:rPr>
      </w:pPr>
      <w:r>
        <w:rPr>
          <w:szCs w:val="28"/>
        </w:rPr>
        <w:t xml:space="preserve">Авторы: </w:t>
      </w:r>
      <w:r>
        <w:rPr>
          <w:color w:val="000000"/>
          <w:spacing w:val="-3"/>
          <w:szCs w:val="28"/>
        </w:rPr>
        <w:t>М.Б. Неменский.</w:t>
      </w:r>
      <w:r>
        <w:rPr>
          <w:szCs w:val="28"/>
        </w:rPr>
        <w:t xml:space="preserve"> 1 час  в неделю -  35 часов в год.</w:t>
      </w:r>
    </w:p>
    <w:p>
      <w:pPr>
        <w:pStyle w:val="Normal"/>
        <w:spacing w:lineRule="auto" w:line="240" w:before="0" w:after="0"/>
        <w:ind w:left="720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3"/>
        <w:gridCol w:w="838"/>
        <w:gridCol w:w="28"/>
        <w:gridCol w:w="2098"/>
        <w:gridCol w:w="65"/>
        <w:gridCol w:w="2770"/>
        <w:gridCol w:w="117"/>
        <w:gridCol w:w="289"/>
        <w:gridCol w:w="19"/>
        <w:gridCol w:w="2434"/>
        <w:gridCol w:w="118"/>
        <w:gridCol w:w="2385"/>
        <w:gridCol w:w="166"/>
        <w:gridCol w:w="3260"/>
        <w:gridCol w:w="142"/>
      </w:tblGrid>
      <w:tr>
        <w:trPr>
          <w:trHeight w:val="656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ланируемые результа</w:t>
              <w:softHyphen/>
              <w:t>ты освоения материал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 четвер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Чем и как работают художники (8 часов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2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Цветочная поля</w:t>
              <w:softHyphen/>
              <w:t>на». Три основные краски, строящие многоцветье ми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седовать о красоте осен</w:t>
              <w:softHyphen/>
              <w:t>ней природы, о многообразии её цветовой гаммы. Наблю</w:t>
              <w:softHyphen/>
              <w:t>дать и делать выводы о зна</w:t>
              <w:softHyphen/>
              <w:t>чении трёх красок. Работать с кистью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равил работы с ки</w:t>
              <w:softHyphen/>
              <w:t>стью, смешивания красок. Умение строить свою работу с разной последовательно</w:t>
              <w:softHyphen/>
              <w:t>стью, делать выводы на ос</w:t>
              <w:softHyphen/>
              <w:t>нове личного опыта и наблю</w:t>
              <w:softHyphen/>
              <w:t>дений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сновные и состав</w:t>
              <w:softHyphen/>
              <w:t>ные цвет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менять первичные жи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ные навыки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ьзовать художественные</w:t>
              <w:br/>
              <w:t xml:space="preserve">материалы (гуашь) и применя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х в живописи по памяти и вп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тлению.</w:t>
              <w:br/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ать природу и при</w:t>
              <w:softHyphen/>
              <w:t>родные явления. Овладеть на практике основами цветоведения. Осуществлять самоконтроль и корректи</w:t>
              <w:softHyphen/>
              <w:t>ровку хода работы и конеч</w:t>
              <w:softHyphen/>
              <w:t>ного результата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21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Радуга на грозовом небе». Пять красок- всё богатство цвета и тона.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седовать о красоте осен</w:t>
              <w:softHyphen/>
              <w:t>ней природы, о многообразии её цветовой гаммы. Знаком</w:t>
              <w:softHyphen/>
              <w:t>ство с полотнами известных художников, наблюдение за природой, изображённой мастерами. Работа в группах без предварительного рисунк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художников, изобра</w:t>
              <w:softHyphen/>
              <w:t>жающих природу. Умение изображать настроение при</w:t>
              <w:softHyphen/>
              <w:t>роды, природных стихий, ра</w:t>
              <w:softHyphen/>
              <w:t>ботать с инструментами и материалами художника. По</w:t>
              <w:softHyphen/>
              <w:t>нимать разницу в изображе</w:t>
              <w:softHyphen/>
              <w:t>нии природы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анр произведений и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ительного искусства - пей</w:t>
              <w:softHyphen/>
              <w:t xml:space="preserve">заж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ичать основные и состав</w:t>
              <w:softHyphen/>
              <w:t>ные цвета и смешивать их с б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й и черной краской;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ьзовать художественные материалы (гуашь) и применять их в живописи по воображению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знавать отдельные оизве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ыдающихся художников</w:t>
              <w:br/>
              <w:t>(И. И. Левитан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уществлять поиск ин</w:t>
              <w:softHyphen/>
              <w:t>формации, используя мате</w:t>
              <w:softHyphen/>
              <w:t>риалы представленных кар</w:t>
              <w:softHyphen/>
              <w:t>тин и учебника, выделять этапы работы. Участвовать в совместной творческой деятельности. при выполне</w:t>
              <w:softHyphen/>
              <w:t>нии учебных практических работ и реализации не</w:t>
              <w:softHyphen/>
              <w:t>сложных проектов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1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Осенний лес». Пастель, цветные мелки, акварель; их выразительные воз</w:t>
              <w:softHyphen/>
              <w:t>можнос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знакомиться с другими ма</w:t>
              <w:softHyphen/>
              <w:t>териалами для изображения: мелки, пастель. Узнать о ва</w:t>
              <w:softHyphen/>
              <w:t>риантах построения компози</w:t>
              <w:softHyphen/>
              <w:t>ции, о законе «ближе</w:t>
              <w:softHyphen/>
              <w:t>дальше», «больше-меньше»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компози</w:t>
              <w:softHyphen/>
              <w:t>ция». Умение наблюдать за природой, различать её ха</w:t>
              <w:softHyphen/>
              <w:t>рактер и эмоциональное со</w:t>
              <w:softHyphen/>
              <w:t>стояние. Умение пользовать</w:t>
              <w:softHyphen/>
              <w:t>ся мелками и пастелью и реализовывать с их помощью свой замысел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1"/>
                <w:sz w:val="24"/>
                <w:szCs w:val="24"/>
              </w:rPr>
              <w:t>Знать жанр произведений изо</w:t>
              <w:softHyphen/>
              <w:t>бразительного искусства - пей</w:t>
              <w:softHyphen/>
            </w:r>
            <w:r>
              <w:rPr>
                <w:sz w:val="24"/>
                <w:szCs w:val="24"/>
              </w:rPr>
              <w:t>заж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>использовать художест</w:t>
              <w:softHyphen/>
              <w:t xml:space="preserve">венные материалы (акварель) </w:t>
            </w:r>
            <w:r>
              <w:rPr>
                <w:spacing w:val="-2"/>
                <w:sz w:val="24"/>
                <w:szCs w:val="24"/>
              </w:rPr>
              <w:t>в живописи по памяти и впечат</w:t>
            </w:r>
            <w:r>
              <w:rPr>
                <w:sz w:val="24"/>
                <w:szCs w:val="24"/>
              </w:rPr>
              <w:t>лению.</w:t>
            </w:r>
          </w:p>
        </w:tc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здавать элементарные композиции на заданную тему, используя такие ма</w:t>
              <w:softHyphen/>
              <w:t>териалы, как мелки или пастель. Использовать пра</w:t>
              <w:softHyphen/>
              <w:t>вила для передачи про</w:t>
              <w:softHyphen/>
              <w:t>странства на плоскости в изображениях природы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30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Осенний листопад». Выразительные возможности аппли</w:t>
              <w:softHyphen/>
              <w:t>кац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знакомиться с новым ви</w:t>
              <w:softHyphen/>
              <w:t>дом выразительности изо</w:t>
              <w:softHyphen/>
              <w:t>бражения. Соотнести личные наблюдения со стихотворе</w:t>
              <w:softHyphen/>
              <w:t>ниями Тютчева и музыкой Чайковского. Определять ма</w:t>
              <w:softHyphen/>
              <w:t>териалы и инструменты, необходимые для изготовления изделий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видов выразительно</w:t>
              <w:softHyphen/>
              <w:t>сти, правил техники безопас</w:t>
              <w:softHyphen/>
              <w:t>ности при работе с ножница</w:t>
              <w:softHyphen/>
              <w:t>ми. Умение передавать на</w:t>
              <w:softHyphen/>
              <w:t>строение композиции цветом, работать в группе, распреде</w:t>
              <w:softHyphen/>
              <w:t>лять обязанности, планиро</w:t>
              <w:softHyphen/>
              <w:t>вать свою работу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авнивать различные виды изобразительного искусст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графика, живопись, декорати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-прикладное творчество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вать художест-в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(бумага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и  в декоративных работах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тов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2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Графика зимнего леса». Выразитель</w:t>
              <w:softHyphen/>
              <w:t>ные возможности графических материалов.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знакомиться с другими ма</w:t>
              <w:softHyphen/>
              <w:t>териалами выразительно</w:t>
              <w:softHyphen/>
              <w:t>стями: тушь и уголь. Наблю</w:t>
              <w:softHyphen/>
              <w:t>дать за природой зимнего леса. Учиться изображать линии разной выразительно</w:t>
              <w:softHyphen/>
              <w:t>сти. Овладение приёмами работы с тушью и углём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о выразительных воз</w:t>
              <w:softHyphen/>
              <w:t>можностях линии, точки, тём</w:t>
              <w:softHyphen/>
              <w:t>ного и белого пятен. Умение пользоваться новыми мате</w:t>
              <w:softHyphen/>
              <w:t>риалами для выразительно</w:t>
              <w:softHyphen/>
              <w:t>сти изображения, пользо</w:t>
              <w:softHyphen/>
              <w:t>ваться правилами работы с графичес-кими материалами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изобразительного ис</w:t>
              <w:softHyphen/>
              <w:t xml:space="preserve">кусства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рафи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равнивать различные ви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образительного искус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афика, живопись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средство художес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нной выразительности (линия)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рисунке (по памяти и впеча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ю)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Овладе</w:t>
              <w:softHyphen/>
              <w:t>вать основами языка гра</w:t>
              <w:softHyphen/>
              <w:t>фики. Осуществлять само</w:t>
              <w:softHyphen/>
              <w:t>контроль и корректировку хода работы и конечного результата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0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Звери в лесу». Вы</w:t>
              <w:softHyphen/>
              <w:t>разительность мате</w:t>
              <w:softHyphen/>
              <w:t>риалов для работы в объём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поставить изображение на плоскости и объёмное. На</w:t>
              <w:softHyphen/>
              <w:t>блюдение за скульптурой, её объём. Закрепить навыки ра</w:t>
              <w:softHyphen/>
              <w:t>боты с пластилином. Само</w:t>
              <w:softHyphen/>
              <w:t>стоятельно составить план работы по изготовлению ра</w:t>
              <w:softHyphen/>
              <w:t>боты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скульпту</w:t>
              <w:softHyphen/>
              <w:t>ра», правил работы с пла</w:t>
              <w:softHyphen/>
              <w:t>стичными материалами. Уме</w:t>
              <w:softHyphen/>
              <w:t>ние различать произведения искусства на плоскости и в пространстве, подбирать ма</w:t>
              <w:softHyphen/>
              <w:t>териалы для изображения животного в пространств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скульптуре как виде изобразительного искусств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бенности ее восприят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абот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лепке животных и пт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ъеме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0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тицы в лесу». Выразительные воз</w:t>
              <w:softHyphen/>
              <w:t>можности бумаг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воить работу с бумагой: сгибание, разрезание, пере</w:t>
              <w:softHyphen/>
              <w:t>вод плоскости листа в разно</w:t>
              <w:softHyphen/>
              <w:t>образные объёмные формы - цилиндр, конус, лесенки, гар</w:t>
              <w:softHyphen/>
              <w:t>мошки. Конструировать из бумаги различные соору</w:t>
              <w:softHyphen/>
              <w:t>жени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макет», эта</w:t>
              <w:softHyphen/>
              <w:t>пов постройки сооружений. Умение применять правила работы с бумагой, планиро</w:t>
              <w:softHyphen/>
              <w:t>вать свои действия в соот</w:t>
              <w:softHyphen/>
              <w:t>ветствии с замыслом, рабо</w:t>
              <w:softHyphen/>
              <w:t>тать в группе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>применять основные средства художественной выра</w:t>
              <w:softHyphen/>
              <w:t xml:space="preserve">зительности в конструктивных </w:t>
            </w:r>
            <w:r>
              <w:rPr>
                <w:spacing w:val="-3"/>
                <w:sz w:val="24"/>
                <w:szCs w:val="24"/>
              </w:rPr>
              <w:t xml:space="preserve">работах, навыки конструктивной </w:t>
            </w:r>
            <w:r>
              <w:rPr>
                <w:spacing w:val="-1"/>
                <w:sz w:val="24"/>
                <w:szCs w:val="24"/>
              </w:rPr>
              <w:t>работы с бумагой, конструктив</w:t>
              <w:softHyphen/>
              <w:t>ной фантазии и наблюдательно</w:t>
              <w:softHyphen/>
            </w:r>
            <w:r>
              <w:rPr>
                <w:sz w:val="24"/>
                <w:szCs w:val="24"/>
              </w:rPr>
              <w:t>сти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; моделировать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42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Композиции из су</w:t>
              <w:softHyphen/>
              <w:t>хих трав и цветов». Для художника лю</w:t>
              <w:softHyphen/>
              <w:t>бой материал может стать выразитель</w:t>
              <w:softHyphen/>
              <w:t>ным.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делать вывод о способах выразительности в художест</w:t>
              <w:softHyphen/>
              <w:t>венных произведениях. Оп</w:t>
              <w:softHyphen/>
              <w:t>ределять материалы и инст</w:t>
              <w:softHyphen/>
              <w:t>рументы, необходимые для изготовления изделий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способов вырази</w:t>
              <w:softHyphen/>
              <w:t>тельности в художественных произведениях. Умение ис</w:t>
              <w:softHyphen/>
              <w:t>пользовать различные приё</w:t>
              <w:softHyphen/>
              <w:t>мы и способы выразительно</w:t>
              <w:softHyphen/>
              <w:t>сти в изображении природы и животных.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менять основные средства художественной выразительн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и в творческих работах, навы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и работы с«неожиданными»материалами, конструктивной</w:t>
              <w:br/>
              <w:t>фантазии и наблюдательности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ять живописны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.</w:t>
              <w:br/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Реальность и фантазия (7 часов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5309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0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Наши друзья - пти</w:t>
              <w:softHyphen/>
              <w:t>цы». Изображение и реальнос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сказывать о красоте при</w:t>
              <w:softHyphen/>
              <w:t>роды, о животных. Наблю</w:t>
              <w:softHyphen/>
              <w:t>дать за изображениями жи</w:t>
              <w:softHyphen/>
              <w:t>вотных: изгиб тела, строй</w:t>
              <w:softHyphen/>
              <w:t>ность лап, шеи, пластика пе</w:t>
              <w:softHyphen/>
              <w:t>реходов одной части тела в другую. Выделять особенно</w:t>
              <w:softHyphen/>
              <w:t>сти животных. Наблюдать за пропорциями частей тела животных.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пропорция». Умение соблюдать пропорции при изображении животного, передавать характерные чер</w:t>
              <w:softHyphen/>
              <w:t>ты изображаемого объекта. Умение пользоваться прави</w:t>
              <w:softHyphen/>
              <w:t>лами художн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ь изображение с общего абриса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1"/>
                <w:sz w:val="24"/>
                <w:szCs w:val="24"/>
              </w:rPr>
              <w:t>сти  в живописи (по памяти)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уществлять анализ объ</w:t>
              <w:softHyphen/>
              <w:t>ектов с выделением суще</w:t>
              <w:softHyphen/>
              <w:t>ственных и несуществен</w:t>
              <w:softHyphen/>
              <w:t>ных признаков; строить рассуждения в форме связи простых суждений об объ</w:t>
              <w:softHyphen/>
              <w:t>екте, его строении. Использовать правила про</w:t>
              <w:softHyphen/>
              <w:t>порции при изображении животного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 четвер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02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Сказочная птица». Изображение и фантазия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ознать связь фантазии с реальной жизнью. Наблюде</w:t>
              <w:softHyphen/>
              <w:t>ние за фантастическими об</w:t>
              <w:softHyphen/>
              <w:t>разами. Выводы о связи ре</w:t>
              <w:softHyphen/>
              <w:t>альных и фантастических объектов. Правила изобра</w:t>
              <w:softHyphen/>
              <w:t>жения фантастических обра</w:t>
              <w:softHyphen/>
              <w:t>зов. Использовать в индиви</w:t>
              <w:softHyphen/>
              <w:t>дуальной деятельности гуашь.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равил рисования с натуры. Умение выражать свои чувства, настроение с помощью света, насыщенно</w:t>
              <w:softHyphen/>
              <w:t>сти оттенков, изображать форму, пропорции, соединять воедино образы животных и птиц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 xml:space="preserve">применять основные средства </w:t>
            </w:r>
            <w:r>
              <w:rPr>
                <w:sz w:val="24"/>
                <w:szCs w:val="24"/>
              </w:rPr>
              <w:t>художественной выразительно</w:t>
              <w:softHyphen/>
            </w:r>
            <w:r>
              <w:rPr>
                <w:spacing w:val="-2"/>
                <w:sz w:val="24"/>
                <w:szCs w:val="24"/>
              </w:rPr>
              <w:t>сти в рисунке (по воображению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выразитель</w:t>
              <w:softHyphen/>
              <w:t>ных средств художествен</w:t>
              <w:softHyphen/>
              <w:t>ных произведений. Строить рассуждения в форме связи простых суждений об объ</w:t>
              <w:softHyphen/>
              <w:t>екте, его строении. Учиты</w:t>
              <w:softHyphen/>
              <w:t>вать правила в планирова</w:t>
              <w:softHyphen/>
              <w:t>нии и контроле способа ре</w:t>
              <w:softHyphen/>
              <w:t>шения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2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Веточки деревьев с росой и паутинкой». Украшение и реальнос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ать за разнообразием объектов природы. Осознать красоту и неповторимость этих объектов. Высказывать</w:t>
              <w:softHyphen/>
              <w:t>ся и приводить примеры из личного опыты. Изображать при помощи линий.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равил рисования с натуры. Умение рисовать ветку хвойного дерева, точно передавая её характерные особенности - форму, вели</w:t>
              <w:softHyphen/>
              <w:t>чину, расположение игл; пра</w:t>
              <w:softHyphen/>
              <w:t>вильно разводить гуашевые крас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средство художест</w:t>
              <w:softHyphen/>
              <w:t>венной выразительности (линия)</w:t>
              <w:br/>
            </w:r>
            <w:r>
              <w:rPr>
                <w:sz w:val="24"/>
                <w:szCs w:val="24"/>
              </w:rPr>
              <w:t>в рисунке (по памяти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>понимать «язык» украшений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итывать выделенные учителем ориентиры дейст</w:t>
              <w:softHyphen/>
              <w:t>вия в новом учебном мате</w:t>
              <w:softHyphen/>
              <w:t>риале в сотрудничестве с учителем; формулировать собственное мнение и по</w:t>
              <w:softHyphen/>
              <w:t>зицию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3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Кокошник». Укра</w:t>
              <w:softHyphen/>
              <w:t>шение и фантаз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ение за конструктив</w:t>
              <w:softHyphen/>
              <w:t>ными особенностями орна</w:t>
              <w:softHyphen/>
              <w:t>ментов и их связью с приро</w:t>
              <w:softHyphen/>
              <w:t>дой. Анализировать орна</w:t>
              <w:softHyphen/>
              <w:t>менты различных школ народно-прикпадного творчест</w:t>
              <w:softHyphen/>
              <w:t>ва. Создать собственный ор</w:t>
              <w:softHyphen/>
              <w:t>намент кокошника.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орнамент»; приёма выполнения узора на предметах декоративно</w:t>
              <w:softHyphen/>
              <w:t>прикладного искусства; из</w:t>
              <w:softHyphen/>
              <w:t>вестных центров народных художественных промыслов. Умение выполнять кистью простейшие элементы расти</w:t>
              <w:softHyphen/>
              <w:t>тельного узора для украше</w:t>
              <w:softHyphen/>
              <w:t>ния кокошник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рименять основные </w:t>
            </w:r>
            <w:r>
              <w:rPr>
                <w:spacing w:val="-3"/>
                <w:sz w:val="24"/>
                <w:szCs w:val="24"/>
              </w:rPr>
              <w:t>средства художественной выра</w:t>
              <w:softHyphen/>
            </w:r>
            <w:r>
              <w:rPr>
                <w:spacing w:val="-1"/>
                <w:sz w:val="24"/>
                <w:szCs w:val="24"/>
              </w:rPr>
              <w:t xml:space="preserve">зительности при изображении </w:t>
            </w:r>
            <w:r>
              <w:rPr>
                <w:sz w:val="24"/>
                <w:szCs w:val="24"/>
              </w:rPr>
              <w:t>орнамен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образцы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Проектировать изде</w:t>
              <w:softHyphen/>
              <w:t>лие: создавать образ в со</w:t>
              <w:softHyphen/>
              <w:t>ответствии с замыслом и реализовывать его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3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одводный мир». Постройка и реаль</w:t>
              <w:softHyphen/>
              <w:t>нос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ение за постройками в природе. Определять фор</w:t>
              <w:softHyphen/>
              <w:t>му, материал. Учиться само</w:t>
              <w:softHyphen/>
              <w:t>стоятельно, по своим пред</w:t>
              <w:softHyphen/>
              <w:t>ставлениям, конструировать из бумаги, используя основ</w:t>
              <w:softHyphen/>
              <w:t xml:space="preserve">ные приёмы работы с этим материалом. Работать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группах.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основных приёмов работы с бумагой. Умение выполнять моделирование форм подводного мира, пла</w:t>
              <w:softHyphen/>
              <w:t>нировать свою работу и сле</w:t>
              <w:softHyphen/>
              <w:t>довать инструкция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менять основные средства художественной выразительно</w:t>
              <w:softHyphen/>
              <w:t>сти в конструктивных работа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использовать навыки конст</w:t>
              <w:softHyphen/>
              <w:t>руктивной работы 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умагой, конструктивной фантазии и наблюда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идеть и понимать много</w:t>
              <w:softHyphen/>
              <w:t>образие видов и форм в природе; конструировать различные формы; давать эстетическую оценку вы</w:t>
              <w:softHyphen/>
              <w:t>полненных работ, находить их недостатки и корректи</w:t>
              <w:softHyphen/>
              <w:t>ровать их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2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Фантастический замок». Постройка и фантазия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поставлять современные постройки и сказочные. Ис</w:t>
              <w:softHyphen/>
              <w:t>пользовать для выразитель</w:t>
              <w:softHyphen/>
              <w:t>ности композиции сходство и контраст форм.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основных приёмов работы с бумагой. Умение выполнять моделирование фантастических зданий, пе</w:t>
              <w:softHyphen/>
              <w:t>редавать настроение в твор</w:t>
              <w:softHyphen/>
              <w:t>ческой работ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применять основные средства художественной выразительно</w:t>
              <w:softHyphen/>
              <w:t>сти в конструктивных работа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использовать навыки конст</w:t>
              <w:softHyphen/>
              <w:t>руктивной работы 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умагой, конструктивной фантазии и наблюдательности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53" w:hRule="exac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ратья-мастера. Изображения, укра</w:t>
              <w:softHyphen/>
              <w:t>шения и постройки всегда работают вместе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ать за разнообразием форм новогодних украшений, конструировать новогодние игрушки в виде зверей, рас</w:t>
              <w:softHyphen/>
              <w:t>тений, человека. Работать в группах.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равил выполнения коллективной работы. Умение различать основные и со</w:t>
              <w:softHyphen/>
              <w:t>ставные, тёплые и холодные цвета; сравнивать различные виды и жанры изобразитель</w:t>
              <w:softHyphen/>
              <w:t>ного искусства; использовать художественные материал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использовать художественные</w:t>
              <w:br/>
              <w:t>материалы (бумага) и технику бумагопластик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менять основные средства художественной выразительно</w:t>
              <w:softHyphen/>
              <w:t>сти в декоративных и конструк</w:t>
              <w:softHyphen/>
              <w:t>тивных работах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Формулировать соб</w:t>
              <w:softHyphen/>
              <w:t>ственное мнение и позицию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exact"/>
        </w:trPr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О  чём говорит искусство (8 часо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Четвероногий ге</w:t>
              <w:softHyphen/>
              <w:t>рой». Выражение характера изобра</w:t>
              <w:softHyphen/>
              <w:t>жаемых животны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знакомиться с иллюстра</w:t>
              <w:softHyphen/>
              <w:t>циями. Наблюдать за на</w:t>
              <w:softHyphen/>
              <w:t>строением животных. Выби</w:t>
              <w:softHyphen/>
              <w:t>рать и применять вырази</w:t>
              <w:softHyphen/>
              <w:t>тельные средства для реали</w:t>
              <w:softHyphen/>
              <w:t>зации замысла в рисунке. Рассказывать о своих до</w:t>
              <w:softHyphen/>
              <w:t>машних питомцах: поведе</w:t>
              <w:softHyphen/>
              <w:t>ние, игры, внешний вид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художник- анималист»; творчества ху</w:t>
              <w:softHyphen/>
              <w:t>дожников В. Серова,И. Ефимова, Т. Мавриной,М. Кукунова, В. Ватагина. Умение рисовать силуэты животных; передавать свои наблюдения и переживания в рисунке; передавать в тема</w:t>
              <w:softHyphen/>
              <w:t>тических рисунках простран</w:t>
              <w:softHyphen/>
              <w:t>ственные отношения; пра</w:t>
              <w:softHyphen/>
              <w:t>вильно разводить и смеши</w:t>
              <w:softHyphen/>
              <w:t>вать гуашевые крас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/>
            </w:pPr>
            <w:r>
              <w:rPr/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1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</w:r>
            <w:r>
              <w:rPr>
                <w:spacing w:val="-3"/>
                <w:sz w:val="24"/>
                <w:szCs w:val="24"/>
              </w:rPr>
              <w:t>сти живописи (по воображению).</w:t>
            </w:r>
            <w:r>
              <w:rPr>
                <w:spacing w:val="-3"/>
                <w:sz w:val="20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ражать своё отношение к произведению изобрази</w:t>
              <w:softHyphen/>
              <w:t>тельного искусства в выска</w:t>
              <w:softHyphen/>
              <w:t>зывании, рассказе. Участ</w:t>
              <w:softHyphen/>
              <w:t>вовать в обсуждении со</w:t>
              <w:softHyphen/>
              <w:t>держания и выразительных средств. Изображать жи</w:t>
              <w:softHyphen/>
              <w:t>вотное на основе своих на</w:t>
              <w:softHyphen/>
              <w:t>блюдений. Давать оценку своей работе по заданным критериям.</w:t>
            </w:r>
          </w:p>
        </w:tc>
      </w:tr>
      <w:tr>
        <w:trPr>
          <w:trHeight w:val="867" w:hRule="exac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3 четверть</w:t>
            </w:r>
          </w:p>
        </w:tc>
      </w:tr>
      <w:tr>
        <w:trPr>
          <w:trHeight w:val="382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Сказочный мужской образ». Выражение характера человека: изображение добро</w:t>
              <w:softHyphen/>
              <w:t>го и злого сказочного мужского образ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картины из</w:t>
              <w:softHyphen/>
              <w:t>вестных художников: образ героя картины. Наблюдение за изображением доброго лица и злого. Познакомиться с понятием «внутренняя кра</w:t>
              <w:softHyphen/>
              <w:t>сота». Работать в группах вариативно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внутренняя красота». Умение изображать мужской образ; выполнять творческую работу; переда</w:t>
              <w:softHyphen/>
              <w:t>вать в рисунках пространст</w:t>
              <w:softHyphen/>
              <w:t>венные отношения, реализо</w:t>
              <w:softHyphen/>
              <w:t>вать свой замыс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жанры изобразительного искусства 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ртрет.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художественные</w:t>
              <w:br/>
              <w:t>материалы (гуашь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применять основные средства художественной выразительно</w:t>
              <w:softHyphen/>
              <w:t>сти в живописи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узнавать отдельные произвед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я выдающихся художников</w:t>
              <w:br/>
            </w:r>
            <w:r>
              <w:rPr>
                <w:rFonts w:cs="Times New Roman" w:ascii="Times New Roman" w:hAnsi="Times New Roman"/>
              </w:rPr>
              <w:t>(В. М. Васнецов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имать взаимосвязь изо</w:t>
              <w:softHyphen/>
              <w:t>бразительного искусства с литературой и музыкой. На</w:t>
              <w:softHyphen/>
              <w:t>ходить общие черты в ха</w:t>
              <w:softHyphen/>
              <w:t>рактере произведений раз</w:t>
              <w:softHyphen/>
              <w:t>ных видов искусства. Да</w:t>
              <w:softHyphen/>
              <w:t>вать оценку своей работе по заданным критериям.</w:t>
            </w:r>
          </w:p>
        </w:tc>
      </w:tr>
      <w:tr>
        <w:trPr>
          <w:trHeight w:val="42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енский образ рус</w:t>
              <w:softHyphen/>
              <w:t>ских сказок. Выра</w:t>
              <w:softHyphen/>
              <w:t>жение характера че</w:t>
              <w:softHyphen/>
              <w:t>ловека: изображение противоположных по характеру сказочных женских образов (Царевна-Лебедь и Бабариха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картины из</w:t>
              <w:softHyphen/>
              <w:t>вестных художников: образ героя картины. Наблюдение за изображением доброго лица и злого. Закрепить по</w:t>
              <w:softHyphen/>
              <w:t>нятие «внутренняя красота». Работать в группах вариа</w:t>
              <w:softHyphen/>
              <w:t>тивно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внутренняя красота». Умение изображать женский образ; выполнять творческую работу; переда</w:t>
              <w:softHyphen/>
              <w:t>вать в рисунках пространст</w:t>
              <w:softHyphen/>
              <w:t>венные отношения, реализо</w:t>
              <w:softHyphen/>
              <w:t>вать свой замыс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жанры изобразительного искусства 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ртрет. </w:t>
            </w: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спользовать художественные</w:t>
              <w:br/>
              <w:t>материалы (гуашь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применять основные средства художественной выразительности в живописи;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узнавать отдельные произвед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я выдающихся художников</w:t>
              <w:br/>
            </w:r>
            <w:r>
              <w:rPr>
                <w:rFonts w:cs="Times New Roman" w:ascii="Times New Roman" w:hAnsi="Times New Roman"/>
              </w:rPr>
              <w:t>(В. М. Васнецов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имать взаимосвязь изо</w:t>
              <w:softHyphen/>
              <w:t>бразительного искусства с литературой. Находить об</w:t>
              <w:softHyphen/>
              <w:t>щие черты в характере произведений разных видов искусства. Давать оценку своей работе по заданным критериям.</w:t>
            </w:r>
          </w:p>
        </w:tc>
      </w:tr>
      <w:tr>
        <w:trPr>
          <w:trHeight w:val="369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 сказочного героя, выраженный в объём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скульптуры. Наблюдать за средствами выразительности в изобра</w:t>
              <w:softHyphen/>
              <w:t>жении добрых и злых героев. Выполнить работу из пласти</w:t>
              <w:softHyphen/>
              <w:t>лина или глины. Вспомнить правила работы с пластичными материалами. Работать в группах вариативно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основных жанров и видов произведений изобра</w:t>
              <w:softHyphen/>
              <w:t>зительного искусства. Умение передавать образ человека и его характер, используя объ</w:t>
              <w:softHyphen/>
              <w:t>ём; выполнять коллективную творческую работу; самостоя</w:t>
              <w:softHyphen/>
              <w:t>тельно выбирать материалы для творчества; передавать в рисунках пространственные отнош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вид произведений изобра</w:t>
              <w:softHyphen/>
            </w:r>
            <w:r>
              <w:rPr>
                <w:sz w:val="24"/>
                <w:szCs w:val="24"/>
              </w:rPr>
              <w:t xml:space="preserve">зительного искусства - </w:t>
            </w:r>
            <w:r>
              <w:rPr>
                <w:i/>
                <w:iCs/>
                <w:sz w:val="24"/>
                <w:szCs w:val="24"/>
              </w:rPr>
              <w:t>скульп</w:t>
              <w:softHyphen/>
              <w:t>ту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>виды изобразительного искусст</w:t>
              <w:softHyphen/>
            </w:r>
            <w:r>
              <w:rPr>
                <w:spacing w:val="-1"/>
                <w:sz w:val="24"/>
                <w:szCs w:val="24"/>
              </w:rPr>
              <w:t>ва (графики, живописи, скульп</w:t>
              <w:softHyphen/>
            </w:r>
            <w:r>
              <w:rPr>
                <w:sz w:val="24"/>
                <w:szCs w:val="24"/>
              </w:rPr>
              <w:t>туры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Моделироват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авать оценку своей работе по заданным критериям.</w:t>
            </w:r>
          </w:p>
        </w:tc>
      </w:tr>
      <w:tr>
        <w:trPr>
          <w:trHeight w:val="46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Море». Изображе</w:t>
              <w:softHyphen/>
              <w:t>ние природы в раз</w:t>
              <w:softHyphen/>
              <w:t>ных состояния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сказывать по своим на</w:t>
              <w:softHyphen/>
              <w:t>блюдениям о различных со</w:t>
              <w:softHyphen/>
              <w:t>стояниях природы. Анализи</w:t>
              <w:softHyphen/>
              <w:t>ровать на основе сказки А.С. Пушкина «Сказка о ры</w:t>
              <w:softHyphen/>
              <w:t>баке и рыбке» разные со</w:t>
              <w:softHyphen/>
              <w:t>стояния моря. Рассмотреть картины художников- маринистов. Предлагать свои варианты изображения моря в разных состояниях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художник- маринист». Умение изобра</w:t>
              <w:softHyphen/>
              <w:t>жать природу в разных со</w:t>
              <w:softHyphen/>
              <w:t>стояниях; выполнять коллек</w:t>
              <w:softHyphen/>
              <w:t>тивную творческую работу; самостоятельно выбирать материал для творческой ра</w:t>
              <w:softHyphen/>
              <w:t>боты, передавать в рисунках пространственные отноше</w:t>
              <w:softHyphen/>
              <w:t>ния, реализовать свой замы</w:t>
              <w:softHyphen/>
              <w:t>сел; правильно разводить и смешивать гуашевые крас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firstLine="14"/>
              <w:rPr>
                <w:sz w:val="24"/>
              </w:rPr>
            </w:pPr>
            <w:r>
              <w:rPr>
                <w:b/>
                <w:bCs/>
                <w:spacing w:val="-3"/>
                <w:sz w:val="24"/>
              </w:rPr>
              <w:t xml:space="preserve">Знать </w:t>
            </w:r>
            <w:r>
              <w:rPr>
                <w:spacing w:val="-3"/>
                <w:sz w:val="24"/>
              </w:rPr>
              <w:t>жанр произведений изо</w:t>
              <w:softHyphen/>
            </w:r>
            <w:r>
              <w:rPr>
                <w:spacing w:val="-1"/>
                <w:sz w:val="24"/>
              </w:rPr>
              <w:t xml:space="preserve">бразительного искусства - </w:t>
            </w:r>
            <w:r>
              <w:rPr>
                <w:i/>
                <w:iCs/>
                <w:spacing w:val="-1"/>
                <w:sz w:val="24"/>
              </w:rPr>
              <w:t>пей</w:t>
              <w:softHyphen/>
            </w:r>
            <w:r>
              <w:rPr>
                <w:i/>
                <w:iCs/>
                <w:sz w:val="24"/>
              </w:rPr>
              <w:t xml:space="preserve">заж. </w:t>
            </w:r>
            <w:r>
              <w:rPr>
                <w:b/>
                <w:bCs/>
                <w:sz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/>
            </w:pPr>
            <w:r>
              <w:rPr>
                <w:sz w:val="24"/>
              </w:rPr>
              <w:t>-</w:t>
              <w:tab/>
            </w:r>
            <w:r>
              <w:rPr>
                <w:spacing w:val="-2"/>
                <w:sz w:val="24"/>
              </w:rPr>
              <w:t>различать и применять теплые</w:t>
              <w:br/>
            </w:r>
            <w:r>
              <w:rPr>
                <w:sz w:val="24"/>
              </w:rPr>
              <w:t>и холодные цвет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>использовать художественные</w:t>
              <w:br/>
            </w:r>
            <w:r>
              <w:rPr>
                <w:sz w:val="24"/>
              </w:rPr>
              <w:t>материалы (гуашь).</w:t>
            </w:r>
            <w:r>
              <w:rPr>
                <w:sz w:val="18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ыражать своё отношение к произведению изобрази</w:t>
              <w:softHyphen/>
              <w:t>тельного искусства в выска</w:t>
              <w:softHyphen/>
              <w:t>зывании, рассказе. Участ</w:t>
              <w:softHyphen/>
              <w:t>вовать в обсуждении со</w:t>
              <w:softHyphen/>
              <w:t>держания и выразительных средств. Изображать море на основе своих наблюде</w:t>
              <w:softHyphen/>
              <w:t>ний. Давать оценку своей работе и работе товарища по заданным критериям.</w:t>
            </w:r>
          </w:p>
        </w:tc>
      </w:tr>
      <w:tr>
        <w:trPr>
          <w:trHeight w:val="43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Человек и его ук</w:t>
              <w:softHyphen/>
              <w:t>рашения» (сумочка, сарафан, воротни</w:t>
              <w:softHyphen/>
              <w:t>чок, щит - по выбо</w:t>
              <w:softHyphen/>
              <w:t>ру, по заготовленной форме). Выражение характера человека через украш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смотреть предметы с элементами декора. Опреде</w:t>
              <w:softHyphen/>
              <w:t>лить причину желания людей украшать свои вещи. Изу</w:t>
              <w:softHyphen/>
              <w:t>чить, какими средствами вы</w:t>
              <w:softHyphen/>
              <w:t>разительности пользуются народные умельцы. Выяс</w:t>
              <w:softHyphen/>
              <w:t>нить причины различия ук</w:t>
              <w:softHyphen/>
              <w:t>рашений одних и тех же предметов. Приводить при</w:t>
              <w:softHyphen/>
              <w:t>меры, используя свои на</w:t>
              <w:softHyphen/>
              <w:t>блюдения. Освоить основы изобразительного языка ху</w:t>
              <w:softHyphen/>
              <w:t>дожник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равил выражения характера человека через украшение. Умение сравни</w:t>
              <w:softHyphen/>
              <w:t>вать виды и жанры изобрази</w:t>
              <w:softHyphen/>
              <w:t>тельного искусства (графика, живопись, декоративно</w:t>
              <w:softHyphen/>
              <w:t>прикладное искусство); узна</w:t>
              <w:softHyphen/>
              <w:t>вать отдельные произведе</w:t>
              <w:softHyphen/>
              <w:t>ния выдающихся отечествен</w:t>
              <w:softHyphen/>
              <w:t>ных и зарубежных художни</w:t>
              <w:softHyphen/>
              <w:t>ков, называть их автор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</w:rPr>
            </w:pPr>
            <w:r>
              <w:rPr>
                <w:b/>
                <w:bCs/>
                <w:sz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/>
            </w:pPr>
            <w:r>
              <w:rPr>
                <w:sz w:val="24"/>
              </w:rPr>
              <w:t>-</w:t>
              <w:tab/>
            </w:r>
            <w:r>
              <w:rPr>
                <w:spacing w:val="-3"/>
                <w:sz w:val="24"/>
              </w:rPr>
              <w:t>использовать художественные</w:t>
              <w:br/>
            </w:r>
            <w:r>
              <w:rPr>
                <w:sz w:val="24"/>
              </w:rPr>
              <w:t>материалы (гуашь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4"/>
              </w:rPr>
              <w:t>сти в декоративных работах.</w:t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и сопостав</w:t>
              <w:softHyphen/>
              <w:t>лять произведения разных видов искусства. Образно воспринимать искусство и окружающую действитель</w:t>
              <w:softHyphen/>
              <w:t>ность. Различать произве</w:t>
              <w:softHyphen/>
              <w:t>дения ведущих центров на</w:t>
              <w:softHyphen/>
              <w:t>родных художественных ремёсел России. Понимать ценность искусства в соот</w:t>
              <w:softHyphen/>
              <w:t>ветствии гармонии челове</w:t>
              <w:softHyphen/>
              <w:t>ка с окружающим миром.</w:t>
            </w:r>
          </w:p>
        </w:tc>
      </w:tr>
      <w:tr>
        <w:trPr>
          <w:trHeight w:val="36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Морской бой Сал тана и пиратов», коллективное панно двух противополож</w:t>
              <w:softHyphen/>
              <w:t>ных по намерениям сказочных флотов. Выражение намере</w:t>
              <w:softHyphen/>
              <w:t>ний человека через украшени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иться выражать намерения через украшения. Выяснить, какими средствами пользу</w:t>
              <w:softHyphen/>
              <w:t>ются художники для выраже</w:t>
              <w:softHyphen/>
              <w:t>ния своих намерений. Закре</w:t>
              <w:softHyphen/>
              <w:t>пить знания по составлению орнамента. Делать выводы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равил составления орнаментов; тёплые и холод</w:t>
              <w:softHyphen/>
              <w:t>ные цвета. Умение опреде</w:t>
              <w:softHyphen/>
              <w:t>лять форму, размер, после</w:t>
              <w:softHyphen/>
              <w:t>довательность выполнения работы; соблюдать правила составления коллективной работы, оценивать результа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</w:rPr>
            </w:pPr>
            <w:r>
              <w:rPr>
                <w:b/>
                <w:bCs/>
                <w:sz w:val="24"/>
              </w:rPr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/>
            </w:pPr>
            <w:r>
              <w:rPr>
                <w:sz w:val="24"/>
              </w:rPr>
              <w:t>-</w:t>
              <w:tab/>
            </w:r>
            <w:r>
              <w:rPr>
                <w:spacing w:val="-3"/>
                <w:sz w:val="24"/>
              </w:rPr>
              <w:t>различать и применять теплые</w:t>
              <w:br/>
            </w:r>
            <w:r>
              <w:rPr>
                <w:sz w:val="24"/>
              </w:rPr>
              <w:t>и холодные цвет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>использовать художественные</w:t>
              <w:br/>
            </w:r>
            <w:r>
              <w:rPr>
                <w:sz w:val="24"/>
              </w:rPr>
              <w:t>материалы (гуашь).</w:t>
            </w:r>
            <w:r>
              <w:rPr>
                <w:sz w:val="24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Моделировать коллек</w:t>
              <w:softHyphen/>
              <w:t>тивное панно и давать оценку итоговой работе.</w:t>
            </w:r>
          </w:p>
        </w:tc>
      </w:tr>
      <w:tr>
        <w:trPr>
          <w:trHeight w:val="35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В мире сказочных героев».В изобра</w:t>
              <w:softHyphen/>
              <w:t>жении, украшении и постройке человек выражает свои чув</w:t>
              <w:softHyphen/>
              <w:t>ства, мысли, своё отношение к мир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ать за конструкциями зданий. Осознать, что внеш</w:t>
              <w:softHyphen/>
              <w:t>ний вид здания соответствует жильцу по характеру. Делать выводы о взаимосвязи Мас</w:t>
              <w:softHyphen/>
              <w:t>теров - Постройки, Изобра</w:t>
              <w:softHyphen/>
              <w:t>жения и Украшения. Проек</w:t>
              <w:softHyphen/>
              <w:t>тировать сказочный город, учитывая материалы. Рабо</w:t>
              <w:softHyphen/>
              <w:t>тать в группе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украшение». Умение передавать настрое</w:t>
              <w:softHyphen/>
              <w:t>ние в творческой работе с помощью цвета, тона, компо</w:t>
              <w:softHyphen/>
              <w:t>зиции и формы; выбирать и применять выразительные средства для реализации за</w:t>
              <w:softHyphen/>
              <w:t>мысла в работе. Умение пла</w:t>
              <w:softHyphen/>
              <w:t>нировать свою работу в груп</w:t>
              <w:softHyphen/>
              <w:t>пе и реализовывать замыс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применять основные </w:t>
            </w:r>
            <w:r>
              <w:rPr>
                <w:spacing w:val="-3"/>
                <w:sz w:val="24"/>
                <w:szCs w:val="24"/>
              </w:rPr>
              <w:t>средства художественной выра</w:t>
              <w:softHyphen/>
            </w:r>
            <w:r>
              <w:rPr>
                <w:spacing w:val="-1"/>
                <w:sz w:val="24"/>
                <w:szCs w:val="24"/>
              </w:rPr>
              <w:t xml:space="preserve">зительности в конструктивных </w:t>
            </w:r>
            <w:r>
              <w:rPr>
                <w:sz w:val="24"/>
                <w:szCs w:val="24"/>
              </w:rPr>
              <w:t>работ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совместной творческой деятельности при выполнении учебных практических работ и реа</w:t>
              <w:softHyphen/>
              <w:t>лизации несложных проек</w:t>
              <w:softHyphen/>
              <w:t>тов. Моделировать сказоч</w:t>
              <w:softHyphen/>
              <w:t>ный город из выбранных самостоятельно материа</w:t>
              <w:softHyphen/>
              <w:t>лов и давать оценку итого</w:t>
              <w:softHyphen/>
              <w:t>вой работе.</w:t>
            </w:r>
          </w:p>
        </w:tc>
      </w:tr>
      <w:tr>
        <w:trPr>
          <w:trHeight w:val="28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Замок Снежной ко</w:t>
              <w:softHyphen/>
              <w:t>ролевы». Цвет как средство выраже</w:t>
              <w:softHyphen/>
              <w:t>ния: тёплые и хо</w:t>
              <w:softHyphen/>
              <w:t>лодные цв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ать за цветом в кар</w:t>
              <w:softHyphen/>
              <w:t>тинах художников. Понимать, с помощью каких художест</w:t>
              <w:softHyphen/>
              <w:t>венных средств художник до</w:t>
              <w:softHyphen/>
              <w:t>бивается того, чтобы нам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 цвета. Умение высказы</w:t>
              <w:softHyphen/>
              <w:t>вать простейшие суждения 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применять основные </w:t>
            </w:r>
            <w:r>
              <w:rPr>
                <w:spacing w:val="-3"/>
                <w:sz w:val="24"/>
                <w:szCs w:val="24"/>
              </w:rPr>
              <w:t>средства художественной выра</w:t>
              <w:softHyphen/>
            </w:r>
            <w:r>
              <w:rPr>
                <w:spacing w:val="-1"/>
                <w:sz w:val="24"/>
                <w:szCs w:val="24"/>
              </w:rPr>
              <w:t xml:space="preserve">зительности в конструктивных </w:t>
            </w:r>
            <w:r>
              <w:rPr>
                <w:sz w:val="24"/>
                <w:szCs w:val="24"/>
              </w:rPr>
              <w:t>работ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-</w:t>
            </w:r>
          </w:p>
        </w:tc>
      </w:tr>
      <w:tr>
        <w:trPr>
          <w:trHeight w:val="699" w:hRule="exac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ак говорит искусство (8 часов)</w:t>
            </w:r>
          </w:p>
        </w:tc>
      </w:tr>
      <w:tr>
        <w:trPr>
          <w:trHeight w:val="29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рьба тёплого и холодног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ло понятно, что и зачем он изображает. Делать выводы о том, что цвет придает до</w:t>
              <w:softHyphen/>
              <w:t>полнительную эмоциональ</w:t>
              <w:softHyphen/>
              <w:t>ную выразительность произ</w:t>
              <w:softHyphen/>
              <w:t>ведению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ртинах; передавать свои наблюдения и переживания в рисунках; передавать в тема</w:t>
              <w:softHyphen/>
              <w:t>тических рисунках простран</w:t>
              <w:softHyphen/>
              <w:t>ственные отношения; пра</w:t>
              <w:softHyphen/>
              <w:t>вильно разводить гуашевые крас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 с окружающим миром. Изображать замок Снежной королевы, используя тёп</w:t>
              <w:softHyphen/>
              <w:t>лые и холодные цвета. Да</w:t>
              <w:softHyphen/>
              <w:t>вать оценку своей работе и работе товарища по задан</w:t>
              <w:softHyphen/>
              <w:t>ным критериям.</w:t>
            </w:r>
          </w:p>
        </w:tc>
      </w:tr>
      <w:tr>
        <w:trPr>
          <w:trHeight w:val="484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Весна идет». Цвет как средство выра</w:t>
              <w:softHyphen/>
              <w:t>жения: тихие (глу</w:t>
              <w:softHyphen/>
              <w:t>хие) и звонкие цв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седовать о возможностях цвета в создании настроения. Подобрать цвета для изо</w:t>
              <w:softHyphen/>
              <w:t>бражения грусти, печали, тревоги, нежности. Провести параллель с музыкой. Выяс</w:t>
              <w:softHyphen/>
              <w:t>нить, какой отрывок соответ</w:t>
              <w:softHyphen/>
              <w:t>ствует образу нежному и светлому, а какой - тревож</w:t>
              <w:softHyphen/>
              <w:t>ный и тяжёлый. Уяснить воз</w:t>
              <w:softHyphen/>
              <w:t>можности цветов: чёрного, белого, серого. Создать шка</w:t>
              <w:softHyphen/>
              <w:t>лу оттенков серого цвета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средств художествен</w:t>
              <w:softHyphen/>
              <w:t>ной выразительности, поня</w:t>
              <w:softHyphen/>
              <w:t>тия «цвет»; тёплые и холод</w:t>
              <w:softHyphen/>
              <w:t>ные, звонкие и глухие цвета. Умение высказывать про</w:t>
              <w:softHyphen/>
              <w:t>стейшие суждения о карти</w:t>
              <w:softHyphen/>
              <w:t>нах; передавать свои наблю</w:t>
              <w:softHyphen/>
              <w:t>дения и переживания в ри</w:t>
              <w:softHyphen/>
              <w:t>сунках; передавать в темати</w:t>
              <w:softHyphen/>
              <w:t>ческих рисунках пространст</w:t>
              <w:softHyphen/>
              <w:t>венные отношения; правиль</w:t>
              <w:softHyphen/>
              <w:t>но разводить гуашевые краск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  <w:softHyphen/>
              <w:t>ные, теплые и холодные цвет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весеннюю зем</w:t>
              <w:softHyphen/>
              <w:t>лю, используя звонкие и глухие цвета. Давать оценку своей работе и работе то</w:t>
              <w:softHyphen/>
              <w:t>варища по заданным крите</w:t>
              <w:softHyphen/>
              <w:t>риям.</w:t>
            </w:r>
          </w:p>
        </w:tc>
      </w:tr>
      <w:tr>
        <w:trPr>
          <w:trHeight w:val="823" w:hRule="exac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 четверть</w:t>
            </w:r>
          </w:p>
        </w:tc>
      </w:tr>
      <w:tr>
        <w:trPr>
          <w:trHeight w:val="45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Весенний ручеёк». Линия как средство выражения: ритм ли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авнивать фотографии с видами весны в разные ме</w:t>
              <w:softHyphen/>
              <w:t>сяцы. Определять понятие ритма в природе. Делиться своими наблюдениями. Со</w:t>
              <w:softHyphen/>
              <w:t>отнести свои представления с музыкальным произведени</w:t>
              <w:softHyphen/>
              <w:t>ем, с отрыв-ми описания весны в рассказе Пришвина. Изобразить ручьи на рисунке с предыдущего урока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й: «пейзаж», «ритм»; творчества художников-пейзажистов. Умение са</w:t>
              <w:softHyphen/>
              <w:t>мостоятельно компоновать сюжетный рисунок; переда</w:t>
              <w:softHyphen/>
              <w:t>вать в тематических рисунках пространственные отноше</w:t>
              <w:softHyphen/>
              <w:t>ния; правильно разводить гуашевые краски; последова</w:t>
              <w:softHyphen/>
              <w:t>тельно вести линейный рису</w:t>
              <w:softHyphen/>
              <w:t>нок на заданную тем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  <w:softHyphen/>
              <w:t>ные, теплые и холодные цвет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весенний пей</w:t>
              <w:softHyphen/>
              <w:t>заж. Давать оценку своей работе и работе товарища по заданным критериям.</w:t>
            </w:r>
          </w:p>
        </w:tc>
      </w:tr>
      <w:tr>
        <w:trPr>
          <w:trHeight w:val="424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Ветка». Линия как средство выраже</w:t>
              <w:softHyphen/>
              <w:t>ния: характер линий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смотреть и сравнить предложенные ветки, сде</w:t>
              <w:softHyphen/>
              <w:t>лать выводы: у берёзы ветки нежные, гибкие, а у дуба - мощные, похожие на лапы дракона. Учиться выражать характер работы с помощью линий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различать основные и составные цвета; сравни</w:t>
              <w:softHyphen/>
              <w:t>вать различные виды и жан</w:t>
              <w:softHyphen/>
              <w:t>ры изобразительного искус</w:t>
              <w:softHyphen/>
              <w:t>ства; использовать художест</w:t>
              <w:softHyphen/>
              <w:t>венные материалы, исполь</w:t>
              <w:softHyphen/>
              <w:t>зовать линии для изображе</w:t>
              <w:softHyphen/>
              <w:t>ния характера работ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</w:rPr>
            </w:pPr>
            <w:r>
              <w:rPr>
                <w:b/>
                <w:bCs/>
                <w:sz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>
                <w:sz w:val="24"/>
              </w:rPr>
            </w:pPr>
            <w:r>
              <w:rPr>
                <w:sz w:val="24"/>
              </w:rPr>
              <w:t>-</w:t>
              <w:tab/>
            </w:r>
            <w:r>
              <w:rPr>
                <w:spacing w:val="-2"/>
                <w:sz w:val="24"/>
              </w:rPr>
              <w:t>различать основные и состав</w:t>
              <w:softHyphen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>
                <w:sz w:val="24"/>
              </w:rPr>
              <w:t>-</w:t>
            </w:r>
            <w:r>
              <w:rPr>
                <w:spacing w:val="-3"/>
                <w:sz w:val="24"/>
              </w:rPr>
              <w:t>использовать художественные</w:t>
              <w:br/>
            </w:r>
            <w:r>
              <w:rPr>
                <w:sz w:val="24"/>
              </w:rPr>
              <w:t>материалы (гуашь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>применять основные средства</w:t>
              <w:br/>
            </w:r>
            <w:r>
              <w:rPr>
                <w:spacing w:val="-5"/>
                <w:sz w:val="24"/>
              </w:rPr>
              <w:t>художественной выразительности</w:t>
              <w:br/>
            </w:r>
            <w:r>
              <w:rPr>
                <w:spacing w:val="-7"/>
                <w:sz w:val="24"/>
              </w:rPr>
              <w:t>в живописи (по воображению).</w:t>
            </w:r>
            <w:r>
              <w:rPr>
                <w:spacing w:val="-7"/>
                <w:sz w:val="18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образец, определять материалы, контролировать и корректи</w:t>
              <w:softHyphen/>
              <w:t>ровать свою работу. Оце</w:t>
              <w:softHyphen/>
              <w:t>нивать по заданным крите</w:t>
              <w:softHyphen/>
              <w:t>риям. Давать оценку своей работе и работе товарища по заданным критериям.</w:t>
            </w:r>
          </w:p>
        </w:tc>
      </w:tr>
      <w:tr>
        <w:trPr>
          <w:trHeight w:val="37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тички» (коллек</w:t>
              <w:softHyphen/>
              <w:t>тивное панно). Ритм пятен как средство выраж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смотреть и сравнить кар</w:t>
              <w:softHyphen/>
              <w:t>тины известных художников; выявить, какими выразитель</w:t>
              <w:softHyphen/>
              <w:t>ными средствами они поль</w:t>
              <w:softHyphen/>
              <w:t>зовались; познакомиться с ещё одним выразительным средством - это ритм и дви</w:t>
              <w:softHyphen/>
              <w:t>жения пятна. Выполнить за</w:t>
              <w:softHyphen/>
              <w:t>дание в технике аппликации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й: «ритм и дви</w:t>
              <w:softHyphen/>
              <w:t>жения пятна», «аппликация»; техники выполнения апплика</w:t>
              <w:softHyphen/>
              <w:t>ции. Умение делать выводы на основе рассуждений; состав</w:t>
              <w:softHyphen/>
              <w:t>лять композицию, последова</w:t>
              <w:softHyphen/>
              <w:t>тельно её выполнять; состав</w:t>
              <w:softHyphen/>
              <w:t>лять последовательность и придерживаться ритм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pacing w:val="-2"/>
                <w:sz w:val="24"/>
                <w:szCs w:val="24"/>
              </w:rPr>
              <w:t>сти (пятно) в творческой работе</w:t>
            </w:r>
            <w:r>
              <w:rPr>
                <w:spacing w:val="-2"/>
                <w:sz w:val="20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Моделировать коллектив</w:t>
              <w:softHyphen/>
              <w:t>ное панно и давать оценку итоговой работе.</w:t>
            </w:r>
          </w:p>
        </w:tc>
      </w:tr>
      <w:tr>
        <w:trPr>
          <w:trHeight w:val="35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Смешные человеч</w:t>
              <w:softHyphen/>
              <w:t>ки». Пропорции вы</w:t>
              <w:softHyphen/>
              <w:t>ражают характе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блюдать за пропорциями - тела, массы, длины рук и ног. Соотносить части тела по раз</w:t>
              <w:softHyphen/>
              <w:t>меру. Выполнить изделие из пластичных материалов. Закре</w:t>
              <w:softHyphen/>
              <w:t>пить основные приёмы обработ</w:t>
              <w:softHyphen/>
              <w:t>ки пластичных материалов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понятия «пропорция»; приёмов обработки пластич</w:t>
              <w:softHyphen/>
              <w:t>ных материалов. Умение вы</w:t>
              <w:softHyphen/>
              <w:t>бирать материл для работы; выражать характер изделия через отношение между ве</w:t>
              <w:softHyphen/>
              <w:t>личинами (пропорцию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бумага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1"/>
                <w:sz w:val="24"/>
                <w:szCs w:val="24"/>
              </w:rPr>
              <w:t>сти в конструктивных работах.</w:t>
            </w:r>
            <w:r>
              <w:rPr>
                <w:spacing w:val="-1"/>
                <w:sz w:val="20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нализировать образец, оп</w:t>
              <w:softHyphen/>
              <w:t>ределять материалы, кон</w:t>
              <w:softHyphen/>
              <w:t>тролировать и корректиро</w:t>
              <w:softHyphen/>
              <w:t>вать свою работу. Оценивать по заданным критериям. Формулировать собственное мнение и позицию.</w:t>
            </w:r>
          </w:p>
        </w:tc>
      </w:tr>
      <w:tr>
        <w:trPr>
          <w:trHeight w:val="39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Весна. Шум птиц». Ритм линий и пятен, цвет, пропорции - средства вырази</w:t>
              <w:softHyphen/>
              <w:t>тельност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ить свои знания о средствах выразительности. Планировать свои действия и следовать плану. Использо</w:t>
              <w:softHyphen/>
              <w:t>вать свои знания в выраже</w:t>
              <w:softHyphen/>
              <w:t>нии своих замыслов. Начать создание коллективного пан</w:t>
              <w:softHyphen/>
              <w:t>но и дать оценку совместной деятельности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средств выразитель</w:t>
              <w:softHyphen/>
              <w:t>ности. Умение применять средства выразительности; работать в группе, использо</w:t>
              <w:softHyphen/>
              <w:t>вать художественные мате</w:t>
              <w:softHyphen/>
              <w:t>риалы, использовать средст</w:t>
              <w:softHyphen/>
              <w:t>ва выразительности для изо</w:t>
              <w:softHyphen/>
              <w:t>бражения характера работ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pacing w:val="-1"/>
                <w:sz w:val="24"/>
                <w:szCs w:val="24"/>
              </w:rPr>
              <w:t>материалы (гуашь, акварель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</w:r>
            <w:r>
              <w:rPr>
                <w:sz w:val="24"/>
                <w:szCs w:val="24"/>
              </w:rPr>
              <w:t>сти в творческой работе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средств вы</w:t>
              <w:softHyphen/>
              <w:t>разительности. Понимать ценность искусства в соот</w:t>
              <w:softHyphen/>
              <w:t>ветствии гармонии челове</w:t>
              <w:softHyphen/>
              <w:t>ка с окружающим миром. Изображать весенний пей</w:t>
              <w:softHyphen/>
              <w:t>заж. Давать оценку своей работе и работе товарища по заданным критериям.</w:t>
            </w:r>
          </w:p>
        </w:tc>
      </w:tr>
      <w:tr>
        <w:trPr>
          <w:trHeight w:val="36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ающий урок за год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ить свои знания по теме года «Искусство и ты». Назвать ведущие идеи каж</w:t>
              <w:softHyphen/>
              <w:t>дой четверти. Использовать свои знания в выражении своих ответов. Закончить создание коллективного пан</w:t>
              <w:softHyphen/>
              <w:t>но и дать оценку совместной деятельности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ние основных жанров и видов произведений изобра</w:t>
              <w:softHyphen/>
              <w:t>зительного искусства; веду</w:t>
              <w:softHyphen/>
              <w:t>щих художественные музеев России; художник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мение высказывать про</w:t>
              <w:softHyphen/>
              <w:t>стейшие суждения о картинах и предметах декоративно</w:t>
              <w:softHyphen/>
              <w:t>прикладного искусств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spacing w:val="-1"/>
                <w:sz w:val="24"/>
                <w:szCs w:val="24"/>
              </w:rPr>
              <w:t xml:space="preserve">основные жанры и виды </w:t>
            </w:r>
            <w:r>
              <w:rPr>
                <w:spacing w:val="-3"/>
                <w:sz w:val="24"/>
                <w:szCs w:val="24"/>
              </w:rPr>
              <w:t xml:space="preserve">произведений изобразительного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 xml:space="preserve">виды и жанры изобразительного </w:t>
            </w:r>
            <w:r>
              <w:rPr>
                <w:spacing w:val="-1"/>
                <w:sz w:val="24"/>
                <w:szCs w:val="24"/>
              </w:rPr>
              <w:t xml:space="preserve">искусства (графики, живописи, </w:t>
            </w:r>
            <w:r>
              <w:rPr>
                <w:spacing w:val="-3"/>
                <w:sz w:val="24"/>
                <w:szCs w:val="24"/>
              </w:rPr>
              <w:t>декоративно-прикладного искус</w:t>
              <w:softHyphen/>
            </w:r>
            <w:r>
              <w:rPr>
                <w:spacing w:val="-2"/>
                <w:sz w:val="24"/>
                <w:szCs w:val="24"/>
              </w:rPr>
              <w:t>ств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вовать в обсуждении содержания и выразитель</w:t>
              <w:softHyphen/>
              <w:t>ных средств. Понимать ценность искусства в соот</w:t>
              <w:softHyphen/>
              <w:t>ветствии гармонии челове</w:t>
              <w:softHyphen/>
              <w:t>ка с окружающим миром. Моделировать коллектив</w:t>
              <w:softHyphen/>
              <w:t>ное панно и давать оценку итоговой работе.</w:t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-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Резер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Примечание: </w:t>
      </w:r>
      <w:r>
        <w:rPr>
          <w:rFonts w:eastAsia="Times New Roman"/>
          <w:color w:val="000000"/>
          <w:sz w:val="24"/>
          <w:szCs w:val="24"/>
          <w:lang w:eastAsia="ru-RU"/>
        </w:rPr>
        <w:t>резервные уроки строятся по усмотрению учителя (дополнения к урокам-проектам, подготовка поздравительных открыток к праздни</w:t>
        <w:softHyphen/>
        <w:t>кам, оформление кабинета к праздникам, изготовление декораций к спектаклям и др.).</w:t>
      </w:r>
    </w:p>
    <w:p>
      <w:pPr>
        <w:pStyle w:val="Style15"/>
        <w:rPr>
          <w:rFonts w:eastAsia="Times New Roman"/>
          <w:i/>
          <w:i/>
          <w:sz w:val="22"/>
          <w:szCs w:val="24"/>
          <w:lang w:eastAsia="ru-RU"/>
        </w:rPr>
      </w:pPr>
      <w:r>
        <w:rPr>
          <w:rFonts w:eastAsia="Times New Roman"/>
          <w:i/>
          <w:sz w:val="22"/>
          <w:szCs w:val="24"/>
          <w:lang w:eastAsia="ru-RU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 w:before="0" w:after="200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76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FontStyle154">
    <w:name w:val="Font Style15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34:00Z</dcterms:created>
  <dc:creator>Аленушка</dc:creator>
  <dc:description/>
  <cp:keywords/>
  <dc:language>en-US</dc:language>
  <cp:lastModifiedBy>2</cp:lastModifiedBy>
  <cp:lastPrinted>2012-09-24T14:04:00Z</cp:lastPrinted>
  <dcterms:modified xsi:type="dcterms:W3CDTF">2012-09-24T08:19:00Z</dcterms:modified>
  <cp:revision>97</cp:revision>
  <dc:subject/>
  <dc:title/>
</cp:coreProperties>
</file>