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40"/>
        </w:rPr>
      </w:pPr>
      <w:r>
        <w:rPr>
          <w:szCs w:val="40"/>
        </w:rPr>
        <w:t>Математический диктант по геометрии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И_________________________________________________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ласс _______________ Дата 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ru-RU"/>
        </w:rPr>
      </w:pPr>
      <w:r>
        <w:rPr>
          <w:b w:val="false"/>
          <w:bCs/>
          <w:color w:val="000000"/>
          <w:sz w:val="24"/>
          <w:szCs w:val="24"/>
          <w:lang w:eastAsia="ru-RU"/>
        </w:rPr>
      </w:r>
    </w:p>
    <w:p>
      <w:pPr>
        <w:pStyle w:val="Normal"/>
        <w:ind w:left="975" w:hanging="0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Параллельность прямых в пространстве. </w:t>
      </w:r>
      <w:r>
        <w:rPr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ind w:left="975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прямая имеет с плоскостью две общие точки, то эта прямая …</w:t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е прямые на плоскости называются параллельными, если …</w:t>
      </w:r>
    </w:p>
    <w:p>
      <w:pPr>
        <w:pStyle w:val="Style1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е прямые в пространстве не параллельны, если …</w:t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а отрезка называются параллельными, если …</w:t>
      </w:r>
    </w:p>
    <w:p>
      <w:pPr>
        <w:pStyle w:val="Style1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        </w:t>
      </w:r>
      <w:r>
        <w:rPr>
          <w:color w:val="000000"/>
          <w:sz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5. В пространстве даны три параллельные между собой прямые, не лежащие в одной плоскости. Тогда через различные пары этих прямых можно провести ……………………. плоскостей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Скрещивающиеся прямые. </w:t>
      </w:r>
      <w:r>
        <w:rPr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е прямые в пространстве называются скрещивающимися, если …</w:t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а отрезка называются скрещивающимися, если …</w:t>
      </w:r>
    </w:p>
    <w:p>
      <w:pPr>
        <w:pStyle w:val="Style1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тетраэдре имеется … пар скрещивающихся ребер.</w:t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рез точку, принадлежащую прямой, можно провести ……………….. прямых, скрещивающихся с этой прямой.</w:t>
      </w:r>
    </w:p>
    <w:p>
      <w:pPr>
        <w:pStyle w:val="Normal"/>
        <w:ind w:left="6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6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      </w:t>
      </w:r>
      <w:r>
        <w:rPr>
          <w:color w:val="000000"/>
          <w:sz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5. Даны две скрещивающиеся прямые и третья прямая, их пересекающая. Плоскости, проходящие через первую и третью прямые и через вторую и третью прямые ................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Heading1"/>
        <w:rPr>
          <w:szCs w:val="40"/>
        </w:rPr>
      </w:pPr>
      <w:r>
        <w:rPr>
          <w:szCs w:val="40"/>
        </w:rPr>
        <w:t>Математический диктант по геометрии</w:t>
      </w:r>
    </w:p>
    <w:p>
      <w:pPr>
        <w:pStyle w:val="Normal"/>
        <w:rPr>
          <w:szCs w:val="40"/>
          <w:lang w:eastAsia="ru-RU"/>
        </w:rPr>
      </w:pPr>
      <w:r>
        <w:rPr>
          <w:szCs w:val="40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ФИ_________________________________________________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Класс _______________ Дата ___________________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left="975" w:hanging="0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Параллельность прямых в пространстве. </w:t>
      </w:r>
      <w:r>
        <w:rPr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ind w:left="975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прямая имеет с плоскостью только одну общую точку, то эта прямая …</w:t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е прямые в пространстве называются параллельными, если …</w:t>
      </w:r>
    </w:p>
    <w:p>
      <w:pPr>
        <w:pStyle w:val="Style1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е прямые на плоскости не параллельны, если …</w:t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рез точку в пространстве, не принадлежащую данной прямой, проходит …</w:t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97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        </w:t>
      </w:r>
      <w:r>
        <w:rPr>
          <w:color w:val="000000"/>
          <w:sz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5. В пространстве даны четыре попарно параллельные между собой прямые, не лежащие в одной плоскости. Тогда через различные пары этих прямых можно провести …………… плоскостей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Скрещивающиеся прямые. </w:t>
      </w:r>
      <w:r>
        <w:rPr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е прямые в пространстве называются параллельными, если …</w:t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е прямые в пространстве скрещиваются, если они не пересекаются и …</w:t>
      </w:r>
    </w:p>
    <w:p>
      <w:pPr>
        <w:pStyle w:val="Style1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ве прямые скрещиваются, если одна из них лежит в плоскости, а другая …</w:t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Через точку, не принадлежащую прямой, можно провести … прямых, скрещивающихся с этой прямой.</w:t>
      </w:r>
    </w:p>
    <w:p>
      <w:pPr>
        <w:pStyle w:val="Style1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03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        </w:t>
      </w:r>
      <w:r>
        <w:rPr>
          <w:color w:val="000000"/>
          <w:sz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5. В четырехугольной пирамиде имеется … пар скрещивающихся ребер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0:14:00Z</dcterms:created>
  <dc:creator>Класс</dc:creator>
  <dc:description/>
  <cp:keywords/>
  <dc:language>en-US</dc:language>
  <cp:lastModifiedBy>Admin</cp:lastModifiedBy>
  <cp:lastPrinted>2012-10-18T00:21:00Z</cp:lastPrinted>
  <dcterms:modified xsi:type="dcterms:W3CDTF">2012-10-17T20:23:00Z</dcterms:modified>
  <cp:revision>11</cp:revision>
  <dc:subject/>
  <dc:title>Математический диктант по геометрии</dc:title>
</cp:coreProperties>
</file>