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ди с давних пор наблюдали за звёздным небом.  Сначала наблюдали просто, затем изобрели телескоп. ТЕЛЕСКОП — астрономический инструмент для изучения небесных светил по их электромагнитному излучению. (</w:t>
      </w:r>
      <w:r>
        <w:rPr>
          <w:rFonts w:cs="Times New Roman" w:ascii="Times New Roman" w:hAnsi="Times New Roman"/>
          <w:b/>
          <w:i/>
          <w:sz w:val="28"/>
          <w:szCs w:val="28"/>
        </w:rPr>
        <w:t>слайд 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скопы делятся на гамма-телескопы, рентгеновские, ультрафиолетовые, оптические, инфракрасные и радиотелескопы. Существуют 3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а оптических телескопов: рефракторы (линзовые), рефлекторы (зеркальные) и комбинированные зеркально-линзовые </w:t>
      </w:r>
      <w:r>
        <w:rPr>
          <w:rFonts w:cs="Times New Roman" w:ascii="Times New Roman" w:hAnsi="Times New Roman"/>
          <w:sz w:val="28"/>
          <w:szCs w:val="28"/>
        </w:rPr>
        <w:t xml:space="preserve">системы. Первые астрономические наблюдения при помощи телескопов(оптического рефрактора) проведены в 1609 Г. Галилеем. 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 3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стантин Эдуардович Циолковский  русский и советский учёный-самоучка, исследователь, школьный учитель. Основоположник современной </w:t>
      </w:r>
      <w:r>
        <w:rPr>
          <w:rFonts w:cs="Times New Roman" w:ascii="Times New Roman" w:hAnsi="Times New Roman"/>
          <w:sz w:val="28"/>
          <w:szCs w:val="28"/>
          <w:u w:val="single"/>
        </w:rPr>
        <w:t>космонавтики</w:t>
      </w:r>
      <w:r>
        <w:rPr>
          <w:rFonts w:cs="Times New Roman" w:ascii="Times New Roman" w:hAnsi="Times New Roman"/>
          <w:sz w:val="28"/>
          <w:szCs w:val="28"/>
        </w:rPr>
        <w:t xml:space="preserve">. Обосновал вывод уравнения реактивного движения, пришёл к выводу о необходимости использования «ракетных поездов» — прототипов многоступенчатых раке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втор работ по аэродинамике, воздухоплаванию и другим.. Автор </w:t>
      </w:r>
      <w:r>
        <w:rPr>
          <w:rFonts w:cs="Times New Roman" w:ascii="Times New Roman" w:hAnsi="Times New Roman"/>
          <w:sz w:val="28"/>
          <w:szCs w:val="28"/>
          <w:u w:val="single"/>
        </w:rPr>
        <w:t>научно-фантастических</w:t>
      </w:r>
      <w:r>
        <w:rPr>
          <w:rFonts w:cs="Times New Roman" w:ascii="Times New Roman" w:hAnsi="Times New Roman"/>
          <w:sz w:val="28"/>
          <w:szCs w:val="28"/>
        </w:rPr>
        <w:t> произведений, сторонник и </w:t>
      </w:r>
      <w:r>
        <w:rPr>
          <w:rFonts w:cs="Times New Roman" w:ascii="Times New Roman" w:hAnsi="Times New Roman"/>
          <w:sz w:val="28"/>
          <w:szCs w:val="28"/>
          <w:u w:val="single"/>
        </w:rPr>
        <w:t>пропагандист</w:t>
      </w:r>
      <w:r>
        <w:rPr>
          <w:rFonts w:cs="Times New Roman" w:ascii="Times New Roman" w:hAnsi="Times New Roman"/>
          <w:sz w:val="28"/>
          <w:szCs w:val="28"/>
        </w:rPr>
        <w:t> идей освоения космического пространства. Циолковский предлагал заселить космическое пространство с использованием орбитальных станций, выдвинул идеи </w:t>
      </w:r>
      <w:r>
        <w:rPr>
          <w:rFonts w:cs="Times New Roman" w:ascii="Times New Roman" w:hAnsi="Times New Roman"/>
          <w:sz w:val="28"/>
          <w:szCs w:val="28"/>
          <w:u w:val="single"/>
        </w:rPr>
        <w:t>космического лифта</w:t>
      </w:r>
      <w:r>
        <w:rPr>
          <w:rFonts w:cs="Times New Roman" w:ascii="Times New Roman" w:hAnsi="Times New Roman"/>
          <w:sz w:val="28"/>
          <w:szCs w:val="28"/>
        </w:rPr>
        <w:t>, поездов на воздушной подушке. Считал, что развитие жизни на одной из планет Вселенной достигнет такого могущества и совершенства, что это позволит преодолевать силы тяготения и распространять жизнь по Вселенной</w:t>
      </w:r>
      <w:r>
        <w:rPr>
          <w:rFonts w:cs="Times New Roman" w:ascii="Times New Roman" w:hAnsi="Times New Roman"/>
          <w:b/>
          <w:i/>
          <w:sz w:val="28"/>
          <w:szCs w:val="28"/>
        </w:rPr>
        <w:t>. (слайд 4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ёв Сергей Павлович (12.01.1907 – 14.01.1966) — главный конструктор первых ракет-носителей, искусственных спутников Земли, пилотируемых космических кораблей, основоположник практической космонавтики, академик АН СССР, Герой Социалистического Труда, лауреат Ленинской премии</w:t>
      </w:r>
      <w:r>
        <w:rPr>
          <w:rFonts w:cs="Times New Roman" w:ascii="Times New Roman" w:hAnsi="Times New Roman"/>
          <w:b/>
          <w:i/>
          <w:sz w:val="28"/>
          <w:szCs w:val="28"/>
        </w:rPr>
        <w:t>. (слайд 5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давно мечтали освоить космическое пространство. Они долго думали над тем, чтобы построить космический корабль, чтобы полететь выше звезд. Люди мечтали узнать небо, а не просто поставить рекорды высоты. Нужны были глаза, способные видеть сквозь тысячи километров, нужны были уши, способные слышать во Вселенной, нужны были руки, способные управлять точкой – кораблем, затерянным в бесконечности мирового пространства. В общую работу включились новые тысячи изобретательных умов и новые сотни тысяч умелых, талантливых рук…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жде чем   полетел человек, в космос запускали спутники. Первый искусственный спутник Земли –  4 октября 1957 года. 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 6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прежде чем полетел знаменитый космонавт Юрий Алексеевич Гагарин 3 ноября 1957 года в безжизненном, холодном, всегда черном пространстве космоса забилось живое сердце. В герметической кабине спутника жила, дышала, летела над миром собака Лайка. 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 7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м были и другие собаки. Белка и Стрелка – космические путешественницы (полет в космос в августе 1960 года, на борту вместе с ними находились мыши, насекомые, семена). 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 8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ил я у папы однажды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А кто такой Юрий Гагарин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е, он очень важный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про него мало знаю..."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апа тогда мне ответ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Я рад, что об этом меня ты спросил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летчик отважный и смелый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авил страну на весь мир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гарин был первым на свете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космос однажды полет соверши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шкам на нашей планет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чту космонавтами стать подарил"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я горжусь тем, что знаю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же был Юрий Гагарин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ите меня, отвечу вам гордо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- космонавт, первым вышедший к звездам!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220"/>
        <w:jc w:val="both"/>
        <w:rPr/>
      </w:pPr>
      <w:r>
        <w:rPr>
          <w:sz w:val="28"/>
          <w:szCs w:val="28"/>
        </w:rPr>
        <w:t>Сказал «поехали» Гагарин,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Ракета в космос понеслась.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Вот это был рисковый парень!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С тех пор эпоха началась.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Эпоха странствий и открытий,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Прогресса, мира и труда,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ежд, желаний и событий, 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Теперь все это - навсегда.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Наступят дни, когда пространство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Кто хочет, сможет бороздить!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Хоть на Луну, пожалуйста, странствуй!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Никто не сможет запретить!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Вот будет жизнь! Но все же вспомним,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Что кто-то первым полетел...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Майор Гагарин, парень скромный,</w:t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Открыть эпоху он суме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егодня   мы  празднуем  День   рождения  космонавтики.  Это   большой   праздник  в  честь   лётчиков,  космонавтов,  конструкторов,  которые   создают   ракеты, космические  корабли   и   искусственные   спутники  земли.   Это   мероприятие   мы  посвящаем   52-летию    полёта   в  космос   первого   космонавта   Юрия  Алексеевича  Гагарина. </w:t>
      </w:r>
      <w:r>
        <w:rPr>
          <w:b/>
          <w:i/>
          <w:sz w:val="28"/>
          <w:szCs w:val="28"/>
        </w:rPr>
        <w:t>(слайд 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2 апреля 2013 года исполняется 52 года  со дня полета первого человека в космос. И сделал это наш соотечественник Юрий Алексеевич Гагарин. 108 минут проведенные им в космосе открыли дорогу другим исследователям космического пространства. За короткий срок с момента первого полета в космос человек посетил Луну, исследовал почти все планеты Солнечной системы, но тот первый полет был самым трудным и опасны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о уверенность и оптимизм, стремление к покорению космоса преодолели все преграды. Обращаясь ко всем жителям Земли перед стартом 12 апреля 1961 года Юрий Алексеевич сказал:  </w:t>
      </w:r>
    </w:p>
    <w:p>
      <w:pPr>
        <w:pStyle w:val="Normal"/>
        <w:ind w:firstLine="708"/>
        <w:rPr/>
      </w:pPr>
      <w:r>
        <w:rPr>
          <w:sz w:val="28"/>
          <w:szCs w:val="28"/>
        </w:rPr>
        <w:t>«Дорогие друзья, близкие и незнакомые, соотечественники, люди всех стран и континентов! Через несколько минут могучий космический корабль унесет меня в далекие просторы Вселенной. Что можно "сказать вам в эти последние минуты перед стартом! Вся моя жизнь кажется мне сейчас одним прекрасным мгновением. Все, что прожито, что сделано прежде, было прожито и сделано ради этой минуты. Сами понимаете, трудно разобраться в чувствах сейчас, когда очень близко подошел час испытания, к которому мы готовились долго и страстно. Вряд ли стоит говорить о тех чувствах, которые я испытал, когда мне предложили совершить этот первый в истории полет. Радость!</w:t>
      </w:r>
    </w:p>
    <w:p>
      <w:pPr>
        <w:pStyle w:val="Normal"/>
        <w:ind w:firstLine="708"/>
        <w:rPr/>
      </w:pPr>
      <w:r>
        <w:rPr>
          <w:sz w:val="28"/>
          <w:szCs w:val="28"/>
        </w:rPr>
        <w:t>Нет, это была не только радость. Гордость! Нет, это была не только гордость. Я испытал большое счастье. Быть первым в космосе, вступить один на один в небывалый поединок с природой - можно ли мечтать о большем! Но вслед за этим я подумал о той колоссальной ответственности, которая легла на меня. Первым совершить то, о чем мечтали поколения людей, первым проложить дорогу человечеству в космос. Счастлив ли я, отправляясь в космический полет! Конечно, счастлив. Ведь во все времена и эпохи для людей было высшим счастьем участвовать в новых открытиях...»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ез час с небольшим он станет самым известным человеком Земли, но первый виток вокруг Земли космического корабля с человеком на борту был заслугой многих и </w:t>
      </w:r>
      <w:r>
        <w:rPr>
          <w:color w:val="000000"/>
          <w:sz w:val="28"/>
          <w:szCs w:val="28"/>
        </w:rPr>
        <w:t>многих</w:t>
      </w:r>
      <w:r>
        <w:rPr>
          <w:sz w:val="28"/>
          <w:szCs w:val="28"/>
        </w:rPr>
        <w:t xml:space="preserve"> людей и в первую очередь генерального конструктора космических кораблей Сергея Павловича Короле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Юрий Гагарин - имя, которое знают во всех странах. Космонавтов в мире большое количество, но первым из них навсегда останется наш Юрий Алексеевич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айте   перенесёмся   на   52  года  назад. </w:t>
      </w:r>
      <w:r>
        <w:rPr>
          <w:b/>
          <w:i/>
          <w:sz w:val="28"/>
          <w:szCs w:val="28"/>
        </w:rPr>
        <w:t>(слайд 10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икий день! Низверглись небеса</w:t>
        <w:br/>
        <w:t>Для человека, занавес приподнят.</w:t>
        <w:br/>
        <w:t>Все смотрят вдаль, ру</w:t>
      </w:r>
      <w:r>
        <w:rPr>
          <w:rStyle w:val="Searchterm21"/>
          <w:color w:val="000000"/>
          <w:sz w:val="28"/>
          <w:szCs w:val="28"/>
        </w:rPr>
        <w:t>кой</w:t>
      </w:r>
      <w:r>
        <w:rPr>
          <w:color w:val="FFFFFF"/>
          <w:sz w:val="28"/>
          <w:szCs w:val="28"/>
        </w:rPr>
        <w:t>й</w:t>
      </w:r>
      <w:r>
        <w:rPr>
          <w:sz w:val="28"/>
          <w:szCs w:val="28"/>
        </w:rPr>
        <w:t xml:space="preserve"> прикрыв глаза –</w:t>
        <w:br/>
        <w:t xml:space="preserve">Открыт путь в </w:t>
      </w:r>
      <w:r>
        <w:rPr>
          <w:rStyle w:val="Searchterm21"/>
          <w:sz w:val="28"/>
          <w:szCs w:val="28"/>
        </w:rPr>
        <w:t>ко</w:t>
      </w:r>
      <w:r>
        <w:rPr>
          <w:sz w:val="28"/>
          <w:szCs w:val="28"/>
        </w:rPr>
        <w:t>смос человечеству сегодня.</w:t>
      </w:r>
    </w:p>
    <w:p>
      <w:pPr>
        <w:pStyle w:val="Style16"/>
        <w:rPr/>
      </w:pPr>
      <w:r>
        <w:rPr>
          <w:sz w:val="28"/>
          <w:szCs w:val="28"/>
        </w:rPr>
        <w:t>«Восток» взлетел, оставлен Бай</w:t>
      </w:r>
      <w:r>
        <w:rPr>
          <w:rStyle w:val="Searchterm21"/>
          <w:sz w:val="28"/>
          <w:szCs w:val="28"/>
        </w:rPr>
        <w:t>ко</w:t>
      </w:r>
      <w:r>
        <w:rPr>
          <w:sz w:val="28"/>
          <w:szCs w:val="28"/>
        </w:rPr>
        <w:t>нур,</w:t>
        <w:br/>
        <w:t>«Поехали!..» в сердцах людей застыло,</w:t>
        <w:br/>
        <w:t>Когда с улыбкой Он ру</w:t>
      </w:r>
      <w:r>
        <w:rPr>
          <w:rStyle w:val="Searchterm21"/>
          <w:sz w:val="28"/>
          <w:szCs w:val="28"/>
        </w:rPr>
        <w:t>ко</w:t>
      </w:r>
      <w:r>
        <w:rPr>
          <w:sz w:val="28"/>
          <w:szCs w:val="28"/>
        </w:rPr>
        <w:t>й махнул,</w:t>
        <w:br/>
        <w:t xml:space="preserve">Когда </w:t>
      </w:r>
      <w:r>
        <w:rPr>
          <w:rStyle w:val="Searchterm21"/>
          <w:sz w:val="28"/>
          <w:szCs w:val="28"/>
        </w:rPr>
        <w:t>ко</w:t>
      </w:r>
      <w:r>
        <w:rPr>
          <w:sz w:val="28"/>
          <w:szCs w:val="28"/>
        </w:rPr>
        <w:t>рабль к звездам уносило.</w:t>
      </w:r>
    </w:p>
    <w:p>
      <w:pPr>
        <w:pStyle w:val="Style16"/>
        <w:rPr/>
      </w:pPr>
      <w:r>
        <w:rPr>
          <w:sz w:val="28"/>
          <w:szCs w:val="28"/>
        </w:rPr>
        <w:t>Полёт апрельский небо озарил,</w:t>
        <w:br/>
        <w:t xml:space="preserve">Рывок Земли в </w:t>
      </w:r>
      <w:r>
        <w:rPr>
          <w:rStyle w:val="Searchterm21"/>
          <w:sz w:val="28"/>
          <w:szCs w:val="28"/>
        </w:rPr>
        <w:t>ко</w:t>
      </w:r>
      <w:r>
        <w:rPr>
          <w:sz w:val="28"/>
          <w:szCs w:val="28"/>
        </w:rPr>
        <w:t>смические дали.</w:t>
        <w:br/>
        <w:t>Гагарин первым подвиг совершил</w:t>
        <w:br/>
        <w:t>Приблизив то, о чем мы лишь мечтал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еликий день! Не будет он забыт,</w:t>
        <w:br/>
        <w:t>Лишь первый шаг в глубины мирозданья.</w:t>
        <w:br/>
        <w:t>И подвига Отцов не умалит</w:t>
        <w:br/>
        <w:t>И не уменьшит временное пла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ограмма   песни  А. Пахмутовой  «Знаете   каким  он  парнем  был..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ец №1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свет.  Ещё  не  знали  ничег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ычные  «Последние   известия»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 он   уже   летит   через   созвезд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емля   проснётся   с  именем  его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ец  №2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шим  учёным   дороги   ясн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удут  в  космической   мгл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о  эти   дороги   затем   лишь   нужны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об   лучше   жилось  на  Земл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ец  №3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должим   дороги  к  далёким   мирам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  ракетах   к  Луне  полетим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  если   мы   встретим   ровесников   там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о  в  гости   к  себе   пригласи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ец №4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смической рак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названием «Вост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первым на план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няться к звездам см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ет об этом пес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енняя кап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веки будут вмес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гарин и апр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ец №5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Космонавтом хочешь стать –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жен много-много знать!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бой космический маршрут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рыт для тех, кто любит труд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 сейчас   наших  ребят  ждут   космические   испыт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Жюри:  учителя   начальных  класс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осмические  испытания  (игры)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1) 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Игра «Доскажите словечко»</w:t>
      </w:r>
    </w:p>
    <w:p>
      <w:pPr>
        <w:pStyle w:val="Style15"/>
        <w:tabs>
          <w:tab w:val="clear" w:pos="708"/>
          <w:tab w:val="left" w:pos="3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глаз вооружить</w:t>
        <w:tab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 звездами дружить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ечный путь увидеть чтоб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ен мощный … (телескоп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скопом сотни ле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ют жизнь плане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расскажет обо всем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ый дядя … (астроном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оном - он звездочет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все наперечет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лучше звезд вид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полная … (луна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Луны не может птиц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ететь и прилуниться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ато умеет эт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быстрая …  (ракета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кеты есть водитель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сомости любител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английски: "астронавт"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-русски … (космонавт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онавт сидит в ракете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линая все на свете -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рбите как назл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илось … (НЛО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рных дырах темно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-то черным заня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окончил свой поле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планетный … (звездолет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олет - стальная птица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ыстрее света мчит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ет на практик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ные … (галактики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алактики летя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сыпную как хотя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здоровенна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вся  … (вселенная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Игра  «Космонавт».</w:t>
      </w:r>
    </w:p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бята  получают   буквы (к, о, с, м, о, н, а, в, т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 сигналу   переворачивают   карточки.   Кто   быстрее   соберёт   слово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Игра  «Космический  словарь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бята  записывают  космические  сло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бедит  тот,  кто  запишет  больше  сл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то быстрее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  на  планете  Земля.   Капитаны   отдыхают  в   Звёздном  городк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питаны  разуваются,  им  завязывают  глаза  и   рассаживают  на   стулья.  Обувь   перемешивают  и   складывают  в  центр.  По  сигналу:  «Срочно   прибыть   на   ракету!»,  капитаны   должны   обуться   и  подбежать   к   своей   команд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«Точный  расчёт»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Экипажи  заняли   свои  места.  Чтобы   отправиться  в  полёт,  вам  нужно   точно  рассчитать   курс.  Давайте  откроем  космическую   карту   и  определим  космическую   широту  и  долгот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д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 команда.</w:t>
      </w:r>
    </w:p>
    <w:p>
      <w:pPr>
        <w:pStyle w:val="Normal"/>
        <w:ind w:firstLine="708"/>
        <w:rPr/>
      </w:pPr>
      <w:r>
        <w:rPr>
          <w:sz w:val="28"/>
          <w:szCs w:val="28"/>
        </w:rPr>
        <w:t>Какое  число   получится,  если   к   количеству   богатырей (33),  которыми   руководил   Черномор,  прибавить   количество   гномов,  у  которых   жила   Белоснежка(7),   вычесть   количество   весёлых  поросят(3)  и   прибавить  количество   братьев  Ивана - дурака(2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вет:39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 коман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  количеству  месяцев,   которых   встретила   падчерица   на  лесной  поляне  (12)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ибавить   количество   козлят,   которые   остались   дома  одни (7)  и  минус   количество   сестёр  Крошечки - Хаврошечки(3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вет: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Радиограмма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ш  путь   лежит  к  планете   Венера.  Но  что  это?</w:t>
      </w:r>
    </w:p>
    <w:p>
      <w:pPr>
        <w:pStyle w:val="Normal"/>
        <w:ind w:firstLine="708"/>
        <w:rPr/>
      </w:pPr>
      <w:r>
        <w:rPr>
          <w:sz w:val="28"/>
          <w:szCs w:val="28"/>
        </w:rPr>
        <w:t>На  борт   корабля   поступили   какие-то   странные   зашифрованные   телеграмм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то   может   разгадать  эти   загадочные   цифры?  Радисты!   Кто   быстрее   их расшифрует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Каждому   экипажу   вручается   телеграмма,  которую  надо  прочесть   с   помощью   шифра (ключ- алфавит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,15,10,14,1,15,10,6   (внимание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7,16,19,1,5,12,1  (посадка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5,6,3,16,9,14,16,8,15,1 (невозможна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1,17,10,5,6,14,10,33 (эпидемия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9,17,1,19,1,11,20,6,19,30  (спасайтесь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Мы  расшифровали  телеграмму  и  отправляемся   на   планету   Меркурий.  На этой   планете  живу   маленькие   меркурята.  Они   изучают   предметы,  похожие  на  наши.  Но   только  их  называют   по-другом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Переводчик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Я  буду   называть   меркурийские   предметы,  а  вы   попробуйте   догадаться,   какому   школьному   предмету   они   соответствую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люсминусник-  математи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бвгдейка-  чтение,  русск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ртинотворение-  из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кокпрыг- физкультур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яляфа – музы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ироучение  -  окружающий  мир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огопляс  -  ритми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Завтрак  космонавт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  вселенной   нет  столовых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 буфетов  тоже   н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к  что   нужно   быть   готовы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хватить  с  собой  обе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Да  мы  с  вами   уже  долго   летаем   и  проголодались.  Всю  пищу   космонавт  берёт   с  собой.  Еда   космонавта   запаяна   в  тубы  и  пакеты,  из  которых  он  выдавливает   пищу  прямо  в  рот.   Ему   не  нужны   ложки  и  вил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нкур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 бутылочки  с  сосками,  в  которых  налит  ча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человека  .  Надо,  как  можно   быстрее   выпить  ча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т  и   завершается   наше  космическое  путешествие 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дведение  итогов   соревн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есня .    Под  «Марш  авиаторов»    ребята  покидают  зал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earchterm21">
    <w:name w:val="searchterm21"/>
    <w:basedOn w:val="Style14"/>
    <w:qFormat/>
    <w:rPr>
      <w:b/>
      <w:bCs/>
      <w:shd w:fill="F7B34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6:03:00Z</dcterms:created>
  <dc:creator>Admin</dc:creator>
  <dc:description/>
  <cp:keywords/>
  <dc:language>en-US</dc:language>
  <cp:lastModifiedBy>Admin</cp:lastModifiedBy>
  <dcterms:modified xsi:type="dcterms:W3CDTF">2013-03-28T17:24:00Z</dcterms:modified>
  <cp:revision>6</cp:revision>
  <dc:subject/>
  <dc:title/>
</cp:coreProperties>
</file>