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34" w:after="34"/>
        <w:ind w:firstLine="567"/>
        <w:jc w:val="center"/>
        <w:rPr/>
      </w:pPr>
      <w:r>
        <w:rPr>
          <w:rStyle w:val="StrongEmphasis"/>
          <w:i/>
          <w:color w:val="333333"/>
          <w:sz w:val="36"/>
          <w:szCs w:val="36"/>
        </w:rPr>
        <w:t>Сведения</w:t>
      </w:r>
    </w:p>
    <w:p>
      <w:pPr>
        <w:pStyle w:val="Style16"/>
        <w:shd w:fill="FFFFFF" w:val="clear"/>
        <w:spacing w:lineRule="auto" w:line="360" w:before="34" w:after="34"/>
        <w:ind w:firstLine="567"/>
        <w:jc w:val="center"/>
        <w:rPr>
          <w:rStyle w:val="StrongEmphasis"/>
          <w:i/>
          <w:i/>
          <w:color w:val="333333"/>
          <w:sz w:val="36"/>
          <w:szCs w:val="36"/>
        </w:rPr>
      </w:pPr>
      <w:r>
        <w:rPr/>
      </w:r>
    </w:p>
    <w:p>
      <w:pPr>
        <w:pStyle w:val="Style16"/>
        <w:shd w:fill="FFFFFF" w:val="clear"/>
        <w:spacing w:lineRule="auto" w:line="360" w:before="34" w:after="34"/>
        <w:ind w:firstLine="567"/>
        <w:rPr/>
      </w:pPr>
      <w:r>
        <w:rPr>
          <w:rStyle w:val="StrongEmphasis"/>
          <w:b w:val="false"/>
          <w:color w:val="333333"/>
          <w:sz w:val="36"/>
          <w:szCs w:val="36"/>
          <w:u w:val="single"/>
        </w:rPr>
        <w:t>Организация:</w:t>
      </w:r>
      <w:r>
        <w:rPr>
          <w:rStyle w:val="StrongEmphasis"/>
          <w:b w:val="false"/>
          <w:color w:val="333333"/>
          <w:sz w:val="36"/>
          <w:szCs w:val="36"/>
        </w:rPr>
        <w:t xml:space="preserve"> МБОУ ДОД ЦДОД «ЮНИТЭР»</w:t>
      </w:r>
    </w:p>
    <w:p>
      <w:pPr>
        <w:pStyle w:val="Style16"/>
        <w:shd w:fill="FFFFFF" w:val="clear"/>
        <w:spacing w:lineRule="auto" w:line="360" w:before="34" w:after="34"/>
        <w:ind w:firstLine="567"/>
        <w:rPr/>
      </w:pPr>
      <w:r>
        <w:rPr>
          <w:rStyle w:val="StrongEmphasis"/>
          <w:b w:val="false"/>
          <w:color w:val="333333"/>
          <w:sz w:val="36"/>
          <w:szCs w:val="36"/>
          <w:u w:val="single"/>
        </w:rPr>
        <w:t>Должность:</w:t>
      </w:r>
      <w:r>
        <w:rPr>
          <w:rStyle w:val="StrongEmphasis"/>
          <w:b w:val="false"/>
          <w:color w:val="333333"/>
          <w:sz w:val="36"/>
          <w:szCs w:val="36"/>
        </w:rPr>
        <w:t xml:space="preserve"> педагог дополнительного образования</w:t>
      </w:r>
    </w:p>
    <w:p>
      <w:pPr>
        <w:pStyle w:val="Style16"/>
        <w:shd w:fill="FFFFFF" w:val="clear"/>
        <w:spacing w:lineRule="auto" w:line="360" w:before="34" w:after="34"/>
        <w:ind w:firstLine="567"/>
        <w:rPr/>
      </w:pPr>
      <w:r>
        <w:rPr>
          <w:rStyle w:val="StrongEmphasis"/>
          <w:b w:val="false"/>
          <w:color w:val="333333"/>
          <w:sz w:val="36"/>
          <w:szCs w:val="36"/>
          <w:u w:val="single"/>
        </w:rPr>
        <w:t>Объединение:</w:t>
      </w:r>
      <w:r>
        <w:rPr>
          <w:rStyle w:val="StrongEmphasis"/>
          <w:b w:val="false"/>
          <w:color w:val="333333"/>
          <w:sz w:val="36"/>
          <w:szCs w:val="36"/>
        </w:rPr>
        <w:t xml:space="preserve"> «Радиомногоборье»</w:t>
      </w:r>
    </w:p>
    <w:p>
      <w:pPr>
        <w:pStyle w:val="Style16"/>
        <w:shd w:fill="FFFFFF" w:val="clear"/>
        <w:spacing w:lineRule="auto" w:line="360" w:before="34" w:after="34"/>
        <w:ind w:firstLine="567"/>
        <w:rPr>
          <w:rStyle w:val="StrongEmphasis"/>
          <w:b w:val="false"/>
          <w:b w:val="false"/>
          <w:color w:val="333333"/>
          <w:sz w:val="36"/>
          <w:szCs w:val="36"/>
        </w:rPr>
      </w:pPr>
      <w:r>
        <w:rPr>
          <w:rStyle w:val="StrongEmphasis"/>
          <w:b w:val="false"/>
          <w:color w:val="333333"/>
          <w:sz w:val="36"/>
          <w:szCs w:val="36"/>
          <w:u w:val="single"/>
        </w:rPr>
        <w:t>Возраст:</w:t>
      </w:r>
      <w:r>
        <w:rPr>
          <w:rStyle w:val="StrongEmphasis"/>
          <w:b w:val="false"/>
          <w:color w:val="333333"/>
          <w:sz w:val="36"/>
          <w:szCs w:val="36"/>
        </w:rPr>
        <w:t xml:space="preserve"> учащиеся возраста 10 – 18 лет</w:t>
      </w:r>
    </w:p>
    <w:p>
      <w:pPr>
        <w:pStyle w:val="Style16"/>
        <w:shd w:fill="FFFFFF" w:val="clear"/>
        <w:spacing w:lineRule="auto" w:line="360" w:before="34" w:after="34"/>
        <w:ind w:firstLine="567"/>
        <w:rPr>
          <w:rStyle w:val="StrongEmphasis"/>
          <w:b w:val="false"/>
          <w:b w:val="false"/>
          <w:color w:val="333333"/>
          <w:sz w:val="36"/>
          <w:szCs w:val="36"/>
        </w:rPr>
      </w:pPr>
      <w:r>
        <w:rPr>
          <w:rStyle w:val="StrongEmphasis"/>
          <w:b w:val="false"/>
          <w:color w:val="333333"/>
          <w:sz w:val="36"/>
          <w:szCs w:val="36"/>
          <w:u w:val="single"/>
        </w:rPr>
        <w:t xml:space="preserve">Адрес: </w:t>
      </w:r>
      <w:r>
        <w:rPr>
          <w:rStyle w:val="StrongEmphasis"/>
          <w:b w:val="false"/>
          <w:color w:val="333333"/>
          <w:sz w:val="36"/>
          <w:szCs w:val="36"/>
        </w:rPr>
        <w:t>Республика Мордовия, город Рузаевка</w:t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бщение опыта работы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а дополнительного образования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ДОД «ЦДОД «ЮНИТЭР» Рузаевского муниципального район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ойкина Анатолия Семеновича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я объединения  «Радиомногоборье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 новизна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ая программа «Радиомногоборье» имеет спортивно - техническое направление с элементами военно – патриотического воспит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программа состоит из четырех разделов: скоростная радиотелеграфия; спортивная радиопеленгация; работа на радиостанциях КВ и УКВ; общая физическая подготовка, стрельба из пневматического оруж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уальность настоящей программы заключается в том, что она позволяет привлечь к увлекательному занятию радиоспортом детей с целью их занятости во внеурочное время. Занятия радиоспортом прививают детям такие необходимые качества как выдержка, умение ориентироваться и взаимодействовать в экстремальных условиях и принимать нужные решения, способствуют физическому, интеллектуальному и психологическому развитию де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рассчитана  на учащихся 5 – 11 классов образовательной школы и предусматривает овладение детьми определенным объемом знаний и умений, необходимых радиоспортсменам, получением детьми спортивной квалификации, а также судейской и инструкторской подготовки по радиоспорту. Программа разработана на основе личного многолетнего радиолюбительского и спортивного опыта с учетом специализированных методических разработок, адаптирована к современному уровню развития радиотехники и радиосвяз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отличается принципиальной новизной. Прежде всего, это проявляется объединением в одну образовательную программу разрозненных ранее различных методик в рамках комплексной подготовки радиоспортсменов. Кроме того, созданы отдельные модули, направленные на обучение воспитанников высокопродуктивной работе в спортивных соревнованиях по любительской радиосвязи на коротких и ультракоротких волнах (КВ и УКВ) и высокоскоростной работе по приему – передаче радиограмм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птуальность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грамме «Одаренные дети» президентской программы «Дети России» мы находим следующее концептуальное определение сущности дополнительного образования:  « Дополнительное образование как социально – педагогическое явление представляет единство разнообразия познавательной (предметно - содержательной), развивающей и коммуникативной деятельности детей, в основе которой лежит свободный поиск пути постижения смысла жизни и профессионального мастерств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ная идея метода контроля эффективности – обучение и воспитание детей  на практических занятиях по радиомногоборью в виде тестов и результативности,  пройденных тем обучения. У учащихся формируется широкий спектр практических умений: постановка цели, планирование работы, проведение исследований, анализ и обсуждение результатов. На занятиях  осуществляется познавательная,  развивающая и коммуникативная деятельность детей. Ученик должен понять, что личность может раскрыться только через  состязательный труд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теоретической базы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вляюсь руководителем объединения «Радиомногоборье» более 33 лет.   На протяжении многих лет работы на своих занятиях  использую метод контроля эффективности (творческие проекты, практическая работа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ремлюсь к тому, чтобы занятия были интересны и увлекательны для детей, помогали им самоутверждаться, и выполняли роль нравственного становления лич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ная задача: создать для детей условия интересной, содержательной работы; научить начинающих спортсменов принимать на слух и передавать на ключе сигналы телеграфной азбуки Морзе; ознакомить с правилами ведения радиосвязи и наблюдений с помощью международных и любительских радиостанций  Щ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кодов; основам ближнего поиска «лис», спортивной радиопеленгации («охота на «лис»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на занятиях уделяется следующем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актическая работа по разучиванию приема и передачи цифр и букв, тренировка в приеме и передаче радиограмм с постепенным повышением скорости и в обмене радиограммами. Стрельба из пневматического оружия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воих уроках применяю ИКТ. Использование ИКТ дает положительные результаты:</w:t>
      </w:r>
      <w:r>
        <w:rPr>
          <w:color w:val="333333"/>
          <w:sz w:val="28"/>
          <w:szCs w:val="28"/>
        </w:rPr>
        <w:t xml:space="preserve">    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  экономится учебное временя для реализации творческих проектов;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  стимулируется самообразование, формируются навыки самостоятельной, деятельности;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           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ребята получают качественно иные знания с использованием новейших информационных технологий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ется информативность и результативность образ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едущая педагогическая иде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построена по трехуровневой схеме, что предполагает на втором и третьем годах обучения повторное изучение учебного материала первого года обучения, но с углублением и расширением базового материал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диосвязи телеграфом очень популярны у радиолюбителей. Здесь есть преимущество перед телефонными связями. Во-первых, есть возможность работать с иностранными операторами, не зная английского, немецкого, испанского языков. Во-вторых, увеличивается дальность радиосвязи и ее помехозащитность. В-третьих, на одном частном участке, не мешая друг другу, могут работать телеграфных радиостанций намного больше, чем телефонных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 Морзянка» широко используется в профессиональной связи и в Вооруженных Силах.  Наращивание скорости передачи на телеграфном ключе – один из самых трудоемких и сложных процессов. Скорость передачи нужно увеличивать не торопясь, постепенно, чтобы не получился сры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ы повысить эффективность тренировочных занятий по приему и передаче радиограмм, их обязательно нужно сочетать с физическими упражнениями оздоровительного характера на свежем воздухе (бег по пересеченной местности)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птимальность и эффективность средств</w:t>
      </w:r>
    </w:p>
    <w:p>
      <w:pPr>
        <w:pStyle w:val="Style15"/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тимальность как критерий эффективности педагогический инноваций означает затрату сил и средств, для достижения результатов. Разные  педагоги могут добиваться одинаково высоких результатов при разной интенсивности собственного труда учащихся. Введение в образовательный процесс педагогической инновации и достижения высоких результатов при наименьших физических, умственных и временных затратах свидетельствует о ее оптима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зультативность как критерий инновации означает определенную устойчивость положительных результатов в деятельности педагогов. Технологичность в измерении, наблюдаемость и фиксируемость результатов, однозначность в понимании и изложении делают этот критерий необходимым в оценке значимости новых приемов, способов обучения и воспитания. Ценность данного критерия  в обеспечении целостного понимания, восприятия и формирования лич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призвана стимулировать познавательную деятельность воспитанников и их коммуникабельность в рамках мирового радиолюбительского сообщества. Программа развивает способности и познавательный интерес к любительской радиосвязи на коротких и ультракоротких волнах (КВ и УКВ). Полученные знания и умения, приобретенные навыки и высокий спортивный дух увеличивают шанс воспитанников самоутвердиться в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опыта работы  именитых спортсменов радиолюбителей и тренеров, малочисленность групп жестко обусловлена. Оптимальная численность групп 1- го года обучения 4 – 6 воспитанников, 2-го года обучения – 3-5 воспитанников и 3- го года -2-4 воспитанника. При условии, что материальная база  секции по «Радиомногоборью» соответствует современным требования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результатах реализации программы можно судить по уровню усвоения воспитанниками знаний, умений и навыков по тому, насколько удалось педагогу сделать своих воспитанников компетентными в радиолюбительском спорт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этому о компетентности обучающихся можно судить по результатам их участия в соревнованиях разных уровней (учрежденческих, муниципальных, республиканских, межрегиональных, всероссийских и международных) по любительской связи на коротких и ультракоротких волнах (КВ и УКВ) и скоростной радиотелеграфии, достигнутыми спортивными результатами. Это внешняя диагностика. Внутреннюю диагностику можно проводить в форме собеседов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Д.Горохов – «Учебно – методическое пособие по обучению радиотелеграфистов»,  ДОСААФ, 1976 г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Герасимович, «Радиотелефонист», ДОСААФ, 1982 г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Гречихин, В.Киргетов, «С картой и компасом по радиоследу».ДОСААФ, 1975 Г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Гречихин, «Соревнования «Охота на «лис», ДОСААФ, 1973 г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источн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37:00Z</dcterms:created>
  <dc:creator>Win</dc:creator>
  <dc:description/>
  <cp:keywords/>
  <dc:language>en-US</dc:language>
  <cp:lastModifiedBy>Teacher</cp:lastModifiedBy>
  <cp:lastPrinted>2013-01-29T10:16:00Z</cp:lastPrinted>
  <dcterms:modified xsi:type="dcterms:W3CDTF">2013-03-15T06:43:00Z</dcterms:modified>
  <cp:revision>5</cp:revision>
  <dc:subject/>
  <dc:title/>
</cp:coreProperties>
</file>