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ТЕМА УРОКА:  </w:t>
      </w:r>
      <w:r>
        <w:rPr>
          <w:rFonts w:cs="Times New Roman" w:ascii="Times New Roman" w:hAnsi="Times New Roman"/>
          <w:b/>
          <w:sz w:val="28"/>
          <w:szCs w:val="28"/>
        </w:rPr>
        <w:t>ИСТОРИЯ ОЛИМПИЙСКОГО И ПАРАЛИМПИЙСКОГО ДВИЖЕНИЯ.</w:t>
      </w:r>
    </w:p>
    <w:p>
      <w:pPr>
        <w:pStyle w:val="Normal"/>
        <w:ind w:left="360"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i/>
          <w:sz w:val="28"/>
          <w:szCs w:val="28"/>
        </w:rPr>
        <w:t>ОТ ОЛИМПА  Д</w:t>
      </w:r>
      <w:r>
        <w:rPr>
          <w:rFonts w:cs="Times New Roman" w:ascii="Times New Roman" w:hAnsi="Times New Roman"/>
          <w:b/>
          <w:i/>
          <w:sz w:val="40"/>
          <w:szCs w:val="40"/>
        </w:rPr>
        <w:t>о</w:t>
      </w:r>
      <w:r>
        <w:rPr>
          <w:rFonts w:cs="Times New Roman" w:ascii="Times New Roman" w:hAnsi="Times New Roman"/>
          <w:b/>
          <w:i/>
          <w:sz w:val="28"/>
          <w:szCs w:val="28"/>
        </w:rPr>
        <w:t xml:space="preserve"> СОЧИ.</w:t>
      </w:r>
    </w:p>
    <w:p>
      <w:pPr>
        <w:pStyle w:val="Normal"/>
        <w:numPr>
          <w:ilvl w:val="0"/>
          <w:numId w:val="1"/>
        </w:numPr>
        <w:rPr/>
      </w:pPr>
      <w:r>
        <w:rPr>
          <w:rFonts w:cs="Times New Roman" w:ascii="Times New Roman" w:hAnsi="Times New Roman"/>
          <w:sz w:val="28"/>
          <w:szCs w:val="28"/>
        </w:rPr>
        <w:t>5-</w:t>
      </w:r>
      <w:r>
        <w:rPr>
          <w:rFonts w:cs="Times New Roman" w:ascii="Times New Roman" w:hAnsi="Times New Roman"/>
          <w:b/>
          <w:sz w:val="28"/>
          <w:szCs w:val="28"/>
        </w:rPr>
        <w:t>6 класс (можно и 7-8); группа старшекласснико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ЦЕЛЬ  УРОКА:   Узнать историю зарождения Олимпийских игр,  их интеграции  в современность и появления в спортивном мире Паралимпийского движени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ДАЧИ:   1. Обучить  детей работать со всеми доступными источниками, развивать у них умение анализировать исследуемый материал, выделяя необходимую информацию .                                              2.  Пробудить чувства патриотизма и гордости к своей Родине, воспитавшей великих спортсменов современности.                                                                                                                                                                 3.  Сформировать сознание учащихся в плане понимания необходимости вести здоровый образ жизни и развивать у школьников стремление приобщения к спорту.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ТИП  УРОКА:  Изучение нового учебного материала с использованием нетрадиционной формы урока (урок-состязание).</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ОБОРУДОВАНИЕ  и  МАТЕРИАЛЫ:  компьютер, мультимедийный  проектор,  литературные источники, репродукции, мифы и легенды , раздаточный материал (список вопросо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ЛАН  УРОКА:                                                                                                                                                                          1. Организационный момент                                                                                                                                            2. Вступительное  слово учителя                                                                                                                                    3. Постановка цели и задач                                                                                                                                                                        4. Повторение                                                                                                                                                              5. Состязание команд                                                                                                                                                               6. Подведение итогов                                                                                                                                                      7. Выступление жюри (рассказ о паралимпийских играх)                                              8.Домашнее задание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ХОД  УРОКА:                                                                                                                                                                         1. Организационный момент                                                                                                                                                 Сегодня урок истории  будет проходить в кабинете, который технически оснащен, что предаст нашему занятию более яркий и образный характер.                                                                                                      2. Вступительное слово учителя                                                                                                                              Согласно  легенде до начала существования царил хаос. Из темного пространства вышла Гея-мать-земля, чтобы образовать мир. У нее родилось 12 детей титанов и титанид от бога неба   Урана, который заточил своих детей в недрах земли. Мать пришла в ярость и научила младшего сына, как победить отца. Кронос занял место у власти, но он боялся, что дети также свергнут его и потому безжалостно проглотил пятерых детей.  Родив шестого ребенка  Зевса, богиня Рея обманула Кроноса, подсунув ему вместо малыша камень, завернутый в пеленки, а сына спрятала на  о.Крит,  где тот и вырос. Когда Зевс возмужал, он опоил отца волшебным зельем и тот изрыгнул проглоченных им  богов-детей.  Между  отцом и детьми началась упорная борьба за власть. Одержав победу,  Зевс в память о ней повелел устраивать состязания атлетов на земле Олимпии. (Слайд 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3. Постановка цели и задач                                                                                                                                                    Наш  урок посвящен Олимпийскому движению.  Раз  урок окрашен спортивной тематикой, то и  пройдет он в виде состязания.  А  состязаться мы сегодня будем   в знаниях об Олимпийских играх. Для реализации этой цели класс поделится на  2  команды. Вы придумали названия своим командам в соответствии с темами, определёнными путём жеребьёвки. Первая  команда (Совершенный человек) будет отстаивать право на звание знатока истории Древней Греции-  стране, где и возникли Олимпийские игры. Вторая команда (Современный человек)  покажет знания в области Олимпийских игр  Сочи 2014. </w:t>
      </w:r>
    </w:p>
    <w:p>
      <w:pPr>
        <w:pStyle w:val="Normal"/>
        <w:numPr>
          <w:ilvl w:val="0"/>
          <w:numId w:val="1"/>
        </w:numPr>
        <w:tabs>
          <w:tab w:val="clear" w:pos="708"/>
          <w:tab w:val="left" w:pos="0" w:leader="none"/>
        </w:tabs>
        <w:ind w:left="720" w:hanging="540"/>
        <w:jc w:val="both"/>
        <w:rPr>
          <w:rFonts w:ascii="Times New Roman" w:hAnsi="Times New Roman" w:cs="Times New Roman"/>
          <w:sz w:val="28"/>
          <w:szCs w:val="28"/>
        </w:rPr>
      </w:pPr>
      <w:r>
        <w:rPr>
          <w:rFonts w:cs="Times New Roman" w:ascii="Times New Roman" w:hAnsi="Times New Roman"/>
          <w:sz w:val="28"/>
          <w:szCs w:val="28"/>
        </w:rPr>
        <w:t>У нас присутствуют на уроке старшеклассники – наши гости. Они и будут достопочтенными судьями. Они имеют правильные ответы и будут оценивать  каждую команду по 2-х балльной системе: 2 балла – полный ответ на вопрос. 1 балл - частичный ответ. 0 баллов - нет ответа. В конце нашего состязания они расскажут нам о паралимпийских играх.</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Предварительно, командам были розданы списки с вопросами. Учащиеся самостоятельно изучили доступные источники и подготовили ответы, которые прозвучат на уроке. Затем к нам присоединятся старшеклассники, которые представят презентацию, посвященную  Паралимпийским играм.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4.Повторение                                                                                                                                                            Совершим   экскурс в историю.  Взгляните на карту Древней Греции. Вспомним, что мы знаем об этой стране. (Слайд 3).Греция – это гористая страна с множеством островов. Омывается Греция  Средиземным,  Эгейским и Ионическим морями. Из истории мы знаем, что Олимпия- это город, расположенный на юге Греции и  что  Олимпия является колыбелью Олимпийских игр. Одним из самых  важных событий греческого календаря были Панафинеи- празднества в честь богини Афины. Малые Панафинеи представляли собой скромную религиозную церемонию и справлялись ежегодно в июле-августе. Но раз в 5 лет отмечались Великие Панафинеи . Они продолжались  шесть дней. Торжества  помимо помпы  (процессии ) , жертвоприношений и пышной трапезы, включали спортивные и конные состязания – Панафинейские игры. Победителей награждали особыми амфорами с оливковым маслом из листьев растущей на Акрополе маслины, которая считалась священным деревом Афины.                                                            Сегодня на уроке, благодаря вашим презентациям, мы узнаем об Олимпийских играх.  Итак, стартуем!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1 ВОПРОС: Являются ли Олимпийские игры важным событием для страны и ее народа?( Слайд 5.)</w:t>
      </w:r>
    </w:p>
    <w:p>
      <w:pPr>
        <w:pStyle w:val="Normal"/>
        <w:rPr/>
      </w:pPr>
      <w:r>
        <w:rPr/>
        <w:t>Предполагаемые ответы:</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Олимпийские игры – наиболее древние и знаменитые общегреческие празднества в честь олимпийского бога Зевса. В греческой мифологии Олимп – священная гора, место пребывания богов во главе с Зевсом. Греческих богов называли олимпийцами, ибо греки верили, что боги обитают высоко над облаками, на горе Олимп.  Во время проведения Олимпийских игр прекращались войны, чтобы люди могли в безопасности прибыть на Игры. Вот что написал древнегреческий поэт Пиндар об  Олимпийских играх две тысячи лет тому наз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ет ничего благороднее солнца, дающего столько света и тепла. Так и люди прославляют те состязания, величественнее которых нет ничего, - Олимпийские игр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7 февраля 2014 года в Сочи откроются ХХП  Олимпийские игры. Это  вторая для России Олимпиада. В 1980 году в Москве проходили  Летние Олимпийские игры.  Право проводить Олимпиаду – означает признание России сильным игроком на международной арене. К тому же  подобное крупное спортивное мероприятие всегда способствует развитию инфраструктуры района, в котором оно проводится, повышению  привлекательности края  для туристов и международному престижу страны-хозяйки Олимпиады. Сочи станет первым городом с субтропическим климатом, где пройдут зимние Игры, что делает их более привлекательными для  гостей Олимпиады.  По традиции на церемонии закрытия Олимпиады 2010 в Ванкувере прошла торжественная  передача Олимпийского флага мэру г. Сочи , после чего над стадионом взметнулся флаг России и зрители стали свидетелями презентации Сочи в качестве хозяйки следующей зимней Олимпиады.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 ВОПРОС:  Олимпийские игры представляют собой сугубо местный характер? ( Слайд №6)</w:t>
      </w:r>
    </w:p>
    <w:p>
      <w:pPr>
        <w:pStyle w:val="Normal"/>
        <w:rPr/>
      </w:pPr>
      <w:r>
        <w:rPr/>
        <w:t>Предполагаемые ответы:</w:t>
      </w:r>
    </w:p>
    <w:p>
      <w:pPr>
        <w:sectPr>
          <w:type w:val="continuous"/>
          <w:pgSz w:w="11906" w:h="16838"/>
          <w:pgMar w:left="1701" w:right="850" w:gutter="0" w:header="0" w:top="1134" w:footer="0" w:bottom="1134"/>
          <w:formProt w:val="false"/>
          <w:textDirection w:val="lrTb"/>
          <w:docGrid w:type="default" w:linePitch="360" w:charSpace="0"/>
        </w:sectPr>
      </w:pP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Атлетические состязания в Древней Греции были невероятно популярны, и каждый стремился принять в них участие. Часто на Игры привлекали атлетов и зрителей со всей Греции. Некоторые приезжали издалека – из Испании или Египта. Иногда на них собиралось до 50 тысяч челове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Олимпиада в наши дни – это международное спортивное мероприятие. 5 континентов - Европа, Америка, Африка, Азия и Австралия – представят лучших спортсменов для участия в Олимпийских играх. Болельщики многих стран будут присутствовать на этом грандиозном спортивном празднике.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3 ВОПРОС:  Где проходят спортивные состязания? (Слайд №7)</w:t>
      </w:r>
    </w:p>
    <w:p>
      <w:pPr>
        <w:pStyle w:val="Normal"/>
        <w:rPr>
          <w:rFonts w:ascii="Times New Roman" w:hAnsi="Times New Roman" w:cs="Times New Roman"/>
          <w:sz w:val="28"/>
          <w:szCs w:val="28"/>
        </w:rPr>
      </w:pPr>
      <w:r>
        <w:rPr>
          <w:rFonts w:cs="Times New Roman" w:ascii="Times New Roman" w:hAnsi="Times New Roman"/>
          <w:sz w:val="28"/>
          <w:szCs w:val="28"/>
        </w:rPr>
        <w:t>Предполагаемые отве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 xml:space="preserve">Большинство состязаний в Древней Греции проходили на стадионе - комплексном спортивном сооружении, окруженном трибунами для зрителей. Заезды колесниц и скачки проходили на просторном ипподроме. Впервые стадионы возникли именно в Греции. Существует миф о том, что Геракл в честь победы своего отца Зевса над Кроносом (дед Геракла) организовал соревнование со своими братьями в беге. Он отмерил расстояние в 11 стадий, которые соответствовали 600 его ступням. Эта беговая дорожка и послужила основой будущего Олимпийского стадиона.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Зимние Олимпийские игры Сочи 2014 пройдут в лыжном курорте «Красная поляна» под открытым небом. Среди олимпийских объектов появится трасса для санного спорта и новый горнолыжный комплекс. В Сочи идет строительство грандиозного Олимпийского парка для проведения соревнований по фигурному катанию, хоккею, бегу на коньках, керлингу – в общем, тех видов  спорта, которые требуют закрытых помещен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4 ВОПРОС: Какие виды спортивных состязаний включены в олимпийские игры? (Слайд №8)</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 xml:space="preserve">В Древней Греции проходили состязания колесниц и пентатлон (пятиборье), включавшее метание диска и копья, бег, прыжки, борьбу и кулачный бой. Заезды колесниц были самым опасным, а потому популярным видом соревнований. Для победы необходимо было 12 раз проехать мимо стартового столба. В одном заезде принимали участие 40 колесниц, поэтому столкновения были неизбежны. Поначалу в них запрягали четверку лошадей , затем допускались двойки. В программу Игр входили 3 вида борьбы: борьба в вертикальном положении, кулачный бой и очень опасное соединение спортивной борьбы и кулачного боя- панкратион. Он не имел ограничения по времени, и в нем были разрешены  все приемы, кроме укусов и царапания.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Зимние Олимпийские игры Сочи 2014 включают следующие спортивные дисциплины: бобслей, лыжные гонки, скоростной спуск, хоккей, фигурное катание, бег на коньках,  керлинг.</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rPr>
        <w:t>5 ВОПРОС: Какие церемонии проходят в честь олимпийских игр? (Слайд №9)</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Непосредственно перед играми, участники состязаний приносили жертвы богам и давали клятву бороться честно. Судьи также клялись выносить справедливые решения. Победитель соревнований по бегу удостаивался почести зажечь огонь для жертвоприношения. Огонь зажигается на алтарях Олимпии во время летнего солнцестояния. Согласно легенде, огонь похитил с Олимпа и подарил людям богоборец Прометей. История свидетельствует о том, что в некоторых городах Эллады существовал культ Прометея. В его честь проводились Прометейи- состязания бегунов с горящими факелами. По окончании Олимпийских игр Зевсу снова приносились жертвы и совершались религиозные церемонии. Перед храмом Зевса ставили стол из   золота и слоновой кости. На нем лежали награды – венки из ветвей оливы.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Традиционные ритуалы Олимпийских игр начинаются с грандиозной и красочной церемонии открытия и закрытия Игр. В них участвуют лучшие актеры, певцы… Сценарий церемонии держится в строжайшей тайне. Через театрализованное представление зрители узнают об истории и культуре города-хозяйки Олимпиады. Совершается торжественный проход спортсменов и членов делегации по центральному стадиону. Звучит официальная речь президента МОК. Поднимается флаг  и звучит гимн вначале Греции как страны родоначальницы Олимпийских  игр , а затем страны-хозяйки проходящих Игр. Одним из выдающихся спортсменов страны, в которой происходит Олимпиада, произносится клятва от имени всех участников Игр о честной борьбе в соответствии с правилами и принципами спорта и олимпийским духом. Судья тоже клянутся в беспристрастном судействе. Венчает церемонию открытия зажжение олимпийского огня. Огонь зажигается от солнечных лучей в Олимпии, в храме языческого бога Аполлона. В Древней Греции Аполлона считали покровителем Игр. «Верхняя жрица» произносит молитву: «Аполлон, бог солнца и идеи света, пошли свои лучи и зажги священный факел для гостеприимного города». Первая часть эстафеты с факелом проходит по городам Греции, Последняя -  по городам страны-хозяйки Игр. Огонь в ходе путешествия  побывает на самом глубоком озере мира –Байкал, на высочайшей горной вершине – Эльбрус, на Северном полюсе и даже планируется отправить огонь в космос. Во время церемонии закрытия  происходит театрализованное представление- прощание с Олимпиадой.</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6 ВОПРОС: Какие почести ожидают победителей олимпийских игр? (Слайд №10)</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После каждого вида соревнований глашатай провозглашал имя победителя, лавровый венок вручался сразу после победы, а награды – в последний день. Его имя высекалось на мраморной плите, он также получал право поставить свою статую в Олимпии. В свой город он торжественно въезжал на квадриге, одетый в пурпурный плащ. Все жители выходили его встречать, в его честь устраивалось пиршество и устанавливалась статуя на городской площади.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Звание олимпийского чемпиона является наиболее почетным. Олимпийские чемпионы пользуются заслуженной популярностью среди народа. Успешное выступление спортсменов – это результат не только изнуряющих тренировок спортсменов, но и титанического труда людей, которые ведут его к  победе. Каждая завоеванная медаль на Олимпиаде поднимает престиж страны, которую представляет спортсмен. Государство, в свою очередь, щедро поощряет победителей. Герои спорта прославляют страну, а страна славит своих героев. По традиции каждому победителю Олимпиады вручается награда –медаль, а в честь страны поднимается национальный флаг и звучит гимн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7 ВОПРОС:  Существуют ли правила, запрещающие участия в олимпийских играх? (Слайд №11)</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В Древней Греции женщинам запрещалось участвовать в Играх. Известно, что одной женщине удалось проникнуть на стадион в мужской одежде и примкнуть к тренерам. Ее разоблачили. Но с  того момента  было введено новое правило – теперь не только атлеты, но и тренеры должны были находиться на поле абсолютно голыми, чтобы предотвратить подобные ситуации. Гимнастика происходит от слова «гимнос» (голый).  Выступая обнаженным, атлет с гордостью демонстрировал свое спортивное, натренированное тело. В  Играх разрешалось участвовать только мужчинам и все мальчики, начиная с 12 лет посещали палестры (от слова «пале» -борьба) – школу, где занимались гимнастикой. Греки проходили три ступени обучения. Вначале мальчики постигали азы чтения, письма и счета у грамматистов. Кифаристы обучали детей поэзии и музыке. На 3-ей ступени юноши переходили к педотрибам – учителям гимнастики. Под их руководством в палестрах они занимались борьбой,  бегом , прыжками, метанием диска и копья, а богатые греки обучались верховой езде и военному делу. Древние греки рассматривали состязания как подготовку к войне, а войну как подготовку к состязаниям.</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По отношению к спортсменам не допускается никакой дискриминации по половым, расовым, религиозным и политическим мотивам.</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8 ВОПРОС:Спорт вдохновляет людей? (Слайд №12)</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Древние греки считали человеческое тело мерилом прекрасного.  Греческое искусство было тесно связано с мифологией. Древние сказания вдохновляли скульпторов  Греции, но,  создавая статуи богов, они воплощали  идеал человека своего времени. Излюбленной темой греческого искусства было изображение атлетов-победителей на спортивных состязаниях. Физическое совершенство и духовная красота как отражение великого благородства и достоинства человека - главный смысл поисков скульпторов древности. Известен великий греческий мастер Поликрат, создатель «Копьеносца», скульптор Мирон, который разрабатывал тему сложного движения атлетов в статуях «Метатель диска» и «Дискобол». На Кубани была найдена уникальная чернофигурная амфора с изображением сцены кулачного боя. В Эрмитаже – музее Санкт-Петербурга среди памятников античной культуры можно встретить скульптуру Скопса «Геракл» и «Геракл в борьбе со львом» Лисиппа.  Эрмитажная коллекция терракотовых статуэток, сделанных из обожженной глины, дает интересный материал для изучения спортивного  пристрастия древних греков  ( многие фигурки посвящены не только олимпийским богам, но и прославленным атлетам той эпохи).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Любовь к Родине, самоотверженность, волю к победе демонстрируют спортсмены на Олимпиаде. Каждая победа на Олимпиаде вызывает в нас гордость за Россию, дает осмысление того , что Олимпийские игры- это не просто спортивные состязания, а праздник жизни, любви и справедливости. В 2014 году в России состоятся ХХП Олимпийские игры и , все мы станем свидетелями этого грандиозного спортивного праздника. Вся страна будет болеть за своих спортсменов, многие из которых поднимутся на пьедестал почета, станут  олимпийскими чемпионами.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b/>
          <w:bCs/>
          <w:sz w:val="28"/>
          <w:szCs w:val="28"/>
        </w:rPr>
        <w:t>9 ВОПРОС:  Какие сооружения воздвигают в связи с Олимпийскими играми? (Слайд 13)</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В Древней Греции помимо грандиозных спортивных комплексов, воздвигались величественные храмы, посвященные Олимпийским богам. Строились помещения для знатных гостей, прибывших на Олимпийские игры.</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С 1932 года город-организатор Олимпиады обязан строить «олимпийскую деревню»- комплекс жилых помещений для участников Олимпийских игр. В Сочи помимо Олимпийского стадиона на 40 тысяч зрителей и современных спортивных объектов построена грандиозная по своим масштабам  Олимпийская деревня. Обновлена транспортная инфраструктура. Идет строительство  морского порта и нового аэропорта «Адлер». Воздвигаются мосты и тоннели для авто и железной  дороги. Появляются новые гостиницы и курорты.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rPr/>
      </w:pPr>
      <w:r>
        <w:rPr>
          <w:rFonts w:cs="Times New Roman" w:ascii="Times New Roman" w:hAnsi="Times New Roman"/>
          <w:b/>
          <w:bCs/>
          <w:sz w:val="28"/>
          <w:szCs w:val="28"/>
        </w:rPr>
        <w:t>10 ВОПРОС:  С какого времени проводят Олимпийские игры? (Слайд №14)</w:t>
      </w:r>
    </w:p>
    <w:p>
      <w:pPr>
        <w:pStyle w:val="Normal"/>
        <w:rPr/>
      </w:pPr>
      <w:r>
        <w:rPr/>
        <w:t>Предполагаемые отве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1  «Совершенный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Команда №2 «Современный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Впервые Олимпийские игры в Древней Греции прошли в 776 г. до  н.э. Проводились Игры раз в четыре года в Олимпии в июле-августе.  В  394 г.н.э. Римский император Феодосий  1 принял христианство и издал указ, запрещающий дальнейшее проведение Олимпийских состязаний, прославляющих языческих богов.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Cs/>
                <w:sz w:val="28"/>
                <w:szCs w:val="28"/>
              </w:rPr>
              <w:t xml:space="preserve">Всемирные спортивные соревнования, прообразом которых явились древнегреческие Олимпийские игры, возобновились с 1896 года. Большое усилие к  возрождению Олимпийских игр приложил французский  историк Пьер Де Кубертен. Его призыв «Нужно сделать спорт интернациональным, нужно возродить Олимпийские игры!», нашел должный отклик  во многих странах. Первые игры  современности прошли в Афинах (Греция) с большим успехом. Греческие официальные лица были так довольны , что выдвинули предложение о «вечном» проведении Олимпийских игр на их родине. Но Международный олимпийский комитет (МОК) ввел ротацию  между разными государствами, чтобы каждые 4 года Игры меняли место проведения.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Выступление членов жюри. Рассказ о паралимпийских играх. (Слайд 15-17)</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ервые в истории России Пралимпийские игры состоятся в Сочи с 7 по 16 марта 2014 года. Соревнования Паралимпийских зимних игр пройдут по пяти видам спорта: горные лыжи, биатлон, лыжные гонки, следж-хоккей на льду, керлинг на колясках. Паралимпийские игры – это  международные спортивные соревнования для инвалидов.  Отсчет в 500 дней до начала Паралимпийских игр дан 23 октября.  В Сочи, который стал центром торжеств, открыли «Парк равных возможностей» и показали уникальный спектакль театрального проекта «Класс мира», а по всей стране прошли паралимпийские уроки, давшие старт паралимпийской образовательной школьной программе «Сочи 2014». Власти города намерены сделать комфортными для людей с ограниченными возможностями около двух  тысяч социальных и культурных объектов. Первые игры, ставшие прототипом Паралимпийских игр, прошли в 1948 году в городе Сток-Мандевиль (Британия).  Первые Паралимпийские Игры состоялись  в 1960 году в Риме. Программа римских Игр включала 8 видов спорта, среди которых была атлетика, плавание, фехтование, баскетбол, стрельба из лука, настольный теннис и др.  В 1976 году в Швеции состоялись первые зимние Паралимпийские игры . В программу Паралимпиады вошли 2 дисциплины горнолыжного спорта –слалом и слалом –гигант. Впервые в них приняли участие не только колясочники, но и спортсмены с другими категориями инвалидности. Участвовали спортсмены с  ампутированными конечностями и нарушением зрения. Эти необычные спортивные соревнования, как и традиционные делятся на летние и зимние. В 2012 году в Лондоне состоялась летняя  Паралимпиада. Открыл церемонию известный физик Стивен Хокинг, прикованный к инвалидному креслу. «Смотрите вверх на звезды, а не вниз на свои ноги. Будьте любознательными», - обратился он к собравшимся на стадионе. Россию на Паралимпиаде -2012  представляли 182 спортсмена.</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озникновение видов спорта, в которых могут участвовать инвалиды, связывают с именем английского нейрохирурга Л.Гутмана.  Он хотел разрушить вековые стереотипы о людях с физическими недостатками. Он ввел спорт в программу реабилитации больных, у которых были повреждения спинного мозга. Он на практике доказал, что спорт для людей с физическими недостатками создает условия для успешной жизнедеятельности, восстанавливает психическое равновесие,  укрепляет физическую силу и позволяет вернуться к полноценной жизни.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аралимпийские игры – это прекрасная возможность привлечь внимание  к проблеме соблюдения прав инвалидов и их интеграции в общество, а участникам Игр показать всему миру, на что они способны. Участники Паралимпийских игр – настоящие герои и пример для подражания. Физически здоровые люди должны восхищаться успехами паралимпийцев, извлекать для себя уроки и стараться облегчить жизнь инвалидам в нашем неприветливом, трудном мире. Каждому из спортсменов необходима  поддержка, нужны живые аплодисменты, искренний интерес. Это придаст каждому паралимпийцу желание победить, показать свой лучший результат и справиться с психологическим волнением.  В 2001 году Международный олимпийский комитет  и Международный паралимпийский комитет подписали соглашение, по которому Паралимпийские игры должны проходить в тот же год, в той же стране и использовать  те же объекты, что и Олимпийские игры. Это соглашение официально применяется начиная с летних игр 2012 года.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6. Подведение итогов:     чествование победителей.                                                                                                                                                        Каждая команда отлично справилась со своим заданием и заслуживает награды. Возможно, после нашего урока многие из вас всерьез захотят заниматься спортом. Не все  смогут стать олимпийскими чемпионами, но, уверяю вас,  даже несложные физические упражнения помогут вам физически окрепнуть, стать более здоровыми и выносливыми людьми.                                              </w:t>
      </w:r>
    </w:p>
    <w:p>
      <w:pPr>
        <w:pStyle w:val="Normal"/>
        <w:numPr>
          <w:ilvl w:val="0"/>
          <w:numId w:val="3"/>
        </w:numPr>
        <w:jc w:val="both"/>
        <w:rPr/>
      </w:pPr>
      <w:r>
        <w:rPr>
          <w:rFonts w:cs="Times New Roman" w:ascii="Times New Roman" w:hAnsi="Times New Roman"/>
          <w:sz w:val="28"/>
          <w:szCs w:val="28"/>
        </w:rPr>
        <w:t xml:space="preserve">  </w:t>
      </w:r>
      <w:r>
        <w:rPr>
          <w:rFonts w:cs="Times New Roman" w:ascii="Times New Roman" w:hAnsi="Times New Roman"/>
          <w:sz w:val="28"/>
          <w:szCs w:val="28"/>
        </w:rPr>
        <w:t>7.Домашнее задание                                                                                                                                                           Существует много легенд , связанных с Олимпийскими играми. Вот одна из них. Ифит –царь Элиды, небольшого греческого государства, на территории которого находится Олимпия – отправляется в Дельфы, чтобы посоветоваться с оракулом, как он, царь маленькой страны, может уберечь свой народ от войны и грабежа. Дельфийский оракул, предсказания и советы которого считались непогрешимыми, посоветовал Ифиту: «Нужно, чтобы ты основал Игры, угодные богам!» Тотчас  Ифит , чтобы доказать свои миролюбивые стремления и отблагодарить богов, учреждает  атлетические Игры, которые должны проходить в Олимпии каждые четыре года.</w:t>
      </w:r>
    </w:p>
    <w:p>
      <w:pPr>
        <w:pStyle w:val="Normal"/>
        <w:jc w:val="both"/>
        <w:rPr/>
      </w:pPr>
      <w:r>
        <w:rPr>
          <w:rFonts w:cs="Times New Roman" w:ascii="Times New Roman" w:hAnsi="Times New Roman"/>
          <w:sz w:val="28"/>
          <w:szCs w:val="28"/>
        </w:rPr>
        <w:t xml:space="preserve">Следующий урок мы посвятим  этой теме. В качестве домашнего задания я    предлагаю самостоятельно  ознакомиться с наиболее известными легендами, посвященными Олимпийским игра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Wingdings 2" w:hAnsi="Wingdings 2" w:cs="Wingdings 2" w:hint="default"/>
      </w:rPr>
    </w:lvl>
  </w:abstractNum>
  <w:abstractNum w:abstractNumId="2">
    <w:lvl w:ilvl="0">
      <w:numFmt w:val="bullet"/>
      <w:lvlText w:val=""/>
      <w:lvlJc w:val="left"/>
      <w:pPr>
        <w:tabs>
          <w:tab w:val="num" w:pos="720"/>
        </w:tabs>
        <w:ind w:left="720" w:hanging="360"/>
      </w:pPr>
      <w:rPr>
        <w:rFonts w:ascii="Wingdings 2" w:hAnsi="Wingdings 2" w:cs="Wingdings 2" w:hint="default"/>
      </w:rPr>
    </w:lvl>
  </w:abstractNum>
  <w:abstractNum w:abstractNumId="3">
    <w:lvl w:ilvl="0">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07:00Z</dcterms:created>
  <dc:creator>User</dc:creator>
  <dc:description/>
  <cp:keywords/>
  <dc:language>en-US</dc:language>
  <cp:lastModifiedBy>User</cp:lastModifiedBy>
  <dcterms:modified xsi:type="dcterms:W3CDTF">2013-04-01T19:19:00Z</dcterms:modified>
  <cp:revision>3</cp:revision>
  <dc:subject/>
  <dc:title/>
</cp:coreProperties>
</file>