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ткрытый урок по музыке во 2 класс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программе В.В. Алеев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Тема: </w:t>
      </w:r>
      <w:r>
        <w:rPr>
          <w:b/>
          <w:sz w:val="72"/>
          <w:szCs w:val="72"/>
        </w:rPr>
        <w:t>«Интонация в музыке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/>
      </w:pPr>
      <w:r>
        <w:rPr>
          <w:b/>
          <w:sz w:val="36"/>
          <w:szCs w:val="36"/>
        </w:rPr>
        <w:t>учитель – Портман Е.Е.</w:t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/>
      </w:pPr>
      <w:r>
        <w:rPr>
          <w:sz w:val="28"/>
          <w:szCs w:val="28"/>
        </w:rPr>
        <w:t>- познакомить учащихся с понятием «интонац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ь понятие музыкальной интон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ь связь и различие между речевой интонацией и музыкальной;</w:t>
      </w:r>
    </w:p>
    <w:p>
      <w:pPr>
        <w:pStyle w:val="Normal"/>
        <w:rPr/>
      </w:pPr>
      <w:r>
        <w:rPr>
          <w:sz w:val="28"/>
          <w:szCs w:val="28"/>
        </w:rPr>
        <w:t xml:space="preserve">- развивать образное восприятие, самостоятельность мышления; </w:t>
      </w:r>
    </w:p>
    <w:p>
      <w:pPr>
        <w:pStyle w:val="Normal"/>
        <w:rPr/>
      </w:pPr>
      <w:r>
        <w:rPr>
          <w:sz w:val="28"/>
          <w:szCs w:val="28"/>
        </w:rPr>
        <w:t>- развивать через песенный материал вокально-хоровые навыки выразительного исполнения;</w:t>
      </w:r>
    </w:p>
    <w:p>
      <w:pPr>
        <w:pStyle w:val="Normal"/>
        <w:rPr/>
      </w:pPr>
      <w:r>
        <w:rPr>
          <w:sz w:val="28"/>
          <w:szCs w:val="28"/>
        </w:rPr>
        <w:t>- воспитывать через музыкальные, литературные и художественные произведения чувство дружбы, доброжелательность и состр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ллю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о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дактический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зыкальные инструм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зыкальный центр, дис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утб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зыкальная энциклопед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треты композиторов (В. Алеев, С. Прокофь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гляд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вес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кт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ологии развивающего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ологии критического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епертуар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. Прокофьев, А. Барто «Болтунья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. Алеев, сл. неизвест. автора из детского спектакля «Чиполлино» Песня Графа Вишенк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. Шаинский, М. Пляцковский «Мир похож на цветной лу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 (по выбору учащихся)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рисовать рисунок к музыкальным интонациям по теме уро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обрать стихотворение и к нему мелодию, определить интон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 (1-2 минут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ое при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ктуализация знаний (3 минуты)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лодия (определение, виды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редства музыкальной выразительности (перечислить по цепочк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Целеполагание (3 минуты)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>Определение темы урока</w:t>
      </w:r>
      <w:r>
        <w:rPr>
          <w:sz w:val="28"/>
          <w:szCs w:val="28"/>
        </w:rPr>
        <w:t xml:space="preserve"> с помощью слов-подсказок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тот термин относится к средствам музыкальной выразитель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то выразительност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вязать со словом: это вид искусства, главным материалом которого является звук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урока: «Интонация в музыке»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u w:val="single"/>
        </w:rPr>
        <w:t>Постановка цели урока;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явление задач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 чем познакомиться? (с новым определением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будем знакомиться, чем пользовать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узнать? (о разновидностях…);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- что выявить? (связь музыки, литературы и изобразительной деятельности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чему надо научиться? (определять интонации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Ребята, вам интересно, важную ли роль играет интонация?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Проблем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висят ли от количества персонажей в музыкальном произведении музыкальные интонации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ъяснение новой темы (10-15 минут):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явление определения «интонация» (5-7 минут):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Создать </w:t>
      </w:r>
      <w:r>
        <w:rPr>
          <w:sz w:val="28"/>
          <w:szCs w:val="28"/>
          <w:u w:val="single"/>
        </w:rPr>
        <w:t xml:space="preserve">исследовательскую группу </w:t>
      </w:r>
      <w:r>
        <w:rPr>
          <w:sz w:val="28"/>
          <w:szCs w:val="28"/>
        </w:rPr>
        <w:t>из 4 человек:</w:t>
      </w:r>
    </w:p>
    <w:p>
      <w:pPr>
        <w:pStyle w:val="Normal"/>
        <w:tabs>
          <w:tab w:val="clear" w:pos="708"/>
          <w:tab w:val="left" w:pos="4860" w:leader="none"/>
        </w:tabs>
        <w:ind w:firstLine="284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1 ученик ищет определение в интернет-салоне</w:t>
      </w:r>
      <w:r>
        <w:rPr>
          <w:sz w:val="28"/>
          <w:szCs w:val="28"/>
        </w:rPr>
        <w:t xml:space="preserve"> (</w:t>
      </w:r>
      <w:bookmarkStart w:id="0" w:name="_GoBack"/>
      <w:bookmarkEnd w:id="0"/>
      <w:r>
        <w:rPr>
          <w:sz w:val="28"/>
          <w:szCs w:val="28"/>
        </w:rPr>
        <w:t xml:space="preserve">Интонация (от латин. «интоно» — «громко произношу») — в широком смысле: воплощение художественного образа в музыкальных звуках. Ее называют душой музыки, основой музыкального мышления и общения. </w:t>
      </w:r>
    </w:p>
    <w:p>
      <w:pPr>
        <w:pStyle w:val="Normal"/>
        <w:ind w:firstLine="284"/>
        <w:rPr/>
      </w:pPr>
      <w:r>
        <w:rPr>
          <w:sz w:val="28"/>
          <w:szCs w:val="28"/>
        </w:rPr>
        <w:t>Слово «интонация» иногда понимается в более узком значении. Говорят, например, о чистой или фальшивой интонации. Здесь имеются в виду тончайшие оттенки высоты, возникающие в процессе исполнения.);</w:t>
      </w:r>
    </w:p>
    <w:p>
      <w:pPr>
        <w:pStyle w:val="Normal"/>
        <w:rPr/>
      </w:pPr>
      <w:r>
        <w:rPr>
          <w:sz w:val="28"/>
          <w:szCs w:val="28"/>
          <w:u w:val="single"/>
        </w:rPr>
        <w:t>- 1 ученик в музыкальной энциклопедии</w:t>
      </w:r>
      <w:r>
        <w:rPr>
          <w:sz w:val="28"/>
          <w:szCs w:val="28"/>
        </w:rPr>
        <w:t xml:space="preserve"> (Интонация (с латин. – «произношу нараспев», «запеваю», «пою первые слова») – многозначное понятие, выражающее воплощение музыкальной мысли; И.- носительница музыкального содержания);</w:t>
      </w:r>
    </w:p>
    <w:p>
      <w:pPr>
        <w:pStyle w:val="Normal"/>
        <w:rPr/>
      </w:pPr>
      <w:r>
        <w:rPr>
          <w:sz w:val="28"/>
          <w:szCs w:val="28"/>
          <w:u w:val="single"/>
        </w:rPr>
        <w:t>- 1 ученик в учебнике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1 ученик</w:t>
      </w:r>
      <w:r>
        <w:rPr>
          <w:sz w:val="28"/>
          <w:szCs w:val="28"/>
        </w:rPr>
        <w:t xml:space="preserve"> выслушивает высказывания учащихся в классе, в группе и </w:t>
      </w:r>
      <w:r>
        <w:rPr>
          <w:sz w:val="28"/>
          <w:szCs w:val="28"/>
          <w:u w:val="single"/>
        </w:rPr>
        <w:t>делает 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Самостоятельная запись</w:t>
      </w:r>
      <w:r>
        <w:rPr>
          <w:sz w:val="28"/>
          <w:szCs w:val="28"/>
        </w:rPr>
        <w:t xml:space="preserve"> учениками определения «интонация» в тетрадь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ab/>
        <w:t>Вывод: мы познакомились с понятием «интонация»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>Выявление разновидностей интонации (5-7 минут)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u w:val="single"/>
        </w:rPr>
        <w:t>Выявление речевой интонации.</w:t>
      </w:r>
    </w:p>
    <w:p>
      <w:pPr>
        <w:pStyle w:val="Normal"/>
        <w:ind w:left="36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ение стихотворения «Бродит Дрёма»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Первый раз читает учитель стихотворение без интонации, монотонно;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Второй раз – выразительно, с интонацией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одит Дрема возле дом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ит Сон по сеня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ытает Сон у Дре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де тут люлечка виси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тут деточка лежи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пойду их уклад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у глазки закрывать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В чём разница? (второй раз я прочитала выразительно, с интонаци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чтобы речь в литературе была выразительной, её нужно читать выразительно, с интонаци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Выявление музыкальной интонаци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а в музыке нужна интона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пись на доске:</w:t>
      </w:r>
      <w:r>
        <w:rPr>
          <w:sz w:val="28"/>
          <w:szCs w:val="28"/>
        </w:rPr>
        <w:t xml:space="preserve">   Баю – баю – баю - бай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пи, мой милый, засып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: - прочитать х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, а это просто стихотворение, которое надо читать? (колыбельная).</w:t>
      </w:r>
    </w:p>
    <w:p>
      <w:pPr>
        <w:pStyle w:val="Normal"/>
        <w:rPr/>
      </w:pPr>
      <w:r>
        <w:rPr>
          <w:sz w:val="28"/>
          <w:szCs w:val="28"/>
        </w:rPr>
        <w:t>- Но у нашей колыбельной нет мело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такое ЛЮЛЕЧКА? (иллюстрация на доске).</w:t>
      </w:r>
    </w:p>
    <w:p>
      <w:pPr>
        <w:pStyle w:val="Normal"/>
        <w:rPr/>
      </w:pPr>
      <w:r>
        <w:rPr>
          <w:sz w:val="28"/>
          <w:szCs w:val="28"/>
        </w:rPr>
        <w:t>- Покажите рукой, как она качается.</w:t>
      </w:r>
    </w:p>
    <w:p>
      <w:pPr>
        <w:pStyle w:val="Normal"/>
        <w:rPr/>
      </w:pPr>
      <w:r>
        <w:rPr>
          <w:sz w:val="28"/>
          <w:szCs w:val="28"/>
        </w:rPr>
        <w:t>- Можно ли голосом показать покачивание люлечки? Кто покажет?</w:t>
      </w:r>
    </w:p>
    <w:p>
      <w:pPr>
        <w:pStyle w:val="Normal"/>
        <w:rPr/>
      </w:pPr>
      <w:r>
        <w:rPr>
          <w:sz w:val="28"/>
          <w:szCs w:val="28"/>
        </w:rPr>
        <w:t>- Какие интонации мы должны использовать, чтобы исполнить колыбельную песню выразительно?</w:t>
      </w:r>
    </w:p>
    <w:p>
      <w:pPr>
        <w:pStyle w:val="Normal"/>
        <w:rPr/>
      </w:pPr>
      <w:r>
        <w:rPr>
          <w:sz w:val="28"/>
          <w:szCs w:val="28"/>
        </w:rPr>
        <w:t>- Давайте вместе прочитаем выразительно, помогая себе рукой.</w:t>
      </w:r>
    </w:p>
    <w:p>
      <w:pPr>
        <w:pStyle w:val="Normal"/>
        <w:rPr/>
      </w:pPr>
      <w:r>
        <w:rPr>
          <w:sz w:val="28"/>
          <w:szCs w:val="28"/>
        </w:rPr>
        <w:t>- А теперь попробуйте сочинить мелодию, чтобы получилась настоящая колыбельная песня.</w:t>
      </w:r>
    </w:p>
    <w:p>
      <w:pPr>
        <w:pStyle w:val="Normal"/>
        <w:rPr/>
      </w:pPr>
      <w:r>
        <w:rPr>
          <w:sz w:val="28"/>
          <w:szCs w:val="28"/>
        </w:rPr>
        <w:t xml:space="preserve">- Кто хочет исполнить свою колыбельную? («чью-то» мелодию я записываю нотами (размер 2/4): ля, ля, ля, ля, си, до, </w:t>
      </w:r>
      <w:r>
        <w:rPr>
          <w:sz w:val="28"/>
          <w:szCs w:val="28"/>
          <w:u w:val="single"/>
        </w:rPr>
        <w:t>соль</w:t>
      </w:r>
      <w:r>
        <w:rPr>
          <w:sz w:val="28"/>
          <w:szCs w:val="28"/>
        </w:rPr>
        <w:t xml:space="preserve">, ми, ми, до, си, ля, ля, </w:t>
      </w:r>
      <w:r>
        <w:rPr>
          <w:sz w:val="28"/>
          <w:szCs w:val="28"/>
          <w:u w:val="single"/>
        </w:rPr>
        <w:t>ля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- Когда я записала мелодию нотами, видно ли – где нужно петь выше, а где ниже?</w:t>
      </w:r>
    </w:p>
    <w:p>
      <w:pPr>
        <w:pStyle w:val="Normal"/>
        <w:rPr/>
      </w:pPr>
      <w:r>
        <w:rPr>
          <w:sz w:val="28"/>
          <w:szCs w:val="28"/>
        </w:rPr>
        <w:t>- А в тексте видно, когда говорить выше, а когда ни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Вывод: в отличие от речевой интонации, высоту музыкальной интонации можно записать но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Давайте сравним: были ли в «вашей» колыбельной паузы, повышения и понижения голоса, изменения темпа и силы голоса?</w:t>
      </w:r>
    </w:p>
    <w:p>
      <w:pPr>
        <w:pStyle w:val="Normal"/>
        <w:rPr/>
      </w:pPr>
      <w:r>
        <w:rPr>
          <w:sz w:val="28"/>
          <w:szCs w:val="28"/>
        </w:rPr>
        <w:t>- Какой вывод можно сделать?</w:t>
      </w:r>
    </w:p>
    <w:p>
      <w:pPr>
        <w:pStyle w:val="Normal"/>
        <w:rPr/>
      </w:pPr>
      <w:r>
        <w:rPr>
          <w:sz w:val="28"/>
          <w:szCs w:val="28"/>
        </w:rPr>
        <w:t>- Чем похожи речевая и музыкальная интон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выразительная речь похожа на музыку, а музыкальная интонация стремится быть похожей на выразительную речь человека, чтобы быть понятной и без сло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ознакомились с разновидностями интонации: речевой и музыкальной, выявили сходства и отлич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репление (20-22 минуты)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Выявление музыкальных интонаций через образ «Болтунья» (5 минут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 ли музыка нарисовать портр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Работа с учебник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ображён в учебнике на стр. 32? (активные персонаж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олее подробно разгадать персонаж поможет стихотворение А. Барто (в учебнике и на доске):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Это Вовка выдум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болтунья Лида, мо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болтать мне когд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болтать-то некогда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Задания:</w:t>
      </w:r>
    </w:p>
    <w:p>
      <w:pPr>
        <w:pStyle w:val="Normal"/>
        <w:rPr/>
      </w:pPr>
      <w:r>
        <w:rPr>
          <w:sz w:val="28"/>
          <w:szCs w:val="28"/>
        </w:rPr>
        <w:t>- Определите, какая, по-вашему, здесь будет музыкальная интона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жите голосом мелод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жите рукой мелод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ьте, что парта – это фортепиано. Покажите пальчиками, как «Болтунья» будет двиг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окажет на инструмен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м ваши предположения с музыкальным произвед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ушание и анализ музыкального произведения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. Прокофьев, А. Барто «Болтунь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была музыкальная интонация? (суетливая, болтливая, озорная, забавная, игривая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хожа музыкальная интонация на ваше музыкальное опис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связь можно выявить между музыкой, литературой и ИЗ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Выявление музыкальных интонаций через образ «Графа Вишенки» из детского спектакля «Чиполлино»  (5 минут)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Работа с учебник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ображён в учебнике на стр. 33? (Граф Вишенка…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олее подробно разгадать персонаж поможет отрывок из детского спектакля «Чиполлино». Песня Графа Вишенки (в учебнике и на доске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вь без сладкого на ужи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му я здесь не нужен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огрет и не обласк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ужасно одинок…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, какая, по-вашему, здесь будет музыкальная интонация?</w:t>
      </w:r>
    </w:p>
    <w:p>
      <w:pPr>
        <w:pStyle w:val="Normal"/>
        <w:rPr/>
      </w:pPr>
      <w:r>
        <w:rPr>
          <w:sz w:val="28"/>
          <w:szCs w:val="28"/>
        </w:rPr>
        <w:t>- Покажите голосом мелодию,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ьте, что парта – это фортепиано. Покажите пальчиками, как «Граф Вишенка» будет двиг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окажет на инструмен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м ваши предположения с музыкальным произвед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Слушание и анализ музыкального произведения:</w:t>
      </w:r>
    </w:p>
    <w:p>
      <w:pPr>
        <w:pStyle w:val="Normal"/>
        <w:rPr/>
      </w:pPr>
      <w:r>
        <w:rPr>
          <w:sz w:val="28"/>
          <w:szCs w:val="28"/>
          <w:u w:val="single"/>
        </w:rPr>
        <w:t>В. Алеев, сл. неизвест. автора из детского спектакля «Чиполлино» Песня Графа Вишенки:</w:t>
      </w:r>
    </w:p>
    <w:p>
      <w:pPr>
        <w:pStyle w:val="Normal"/>
        <w:rPr/>
      </w:pPr>
      <w:r>
        <w:rPr>
          <w:sz w:val="28"/>
          <w:szCs w:val="28"/>
        </w:rPr>
        <w:t>- Какой была музыкальная интонация? (жалобная, печальная, горестная, плачевная, тоскливая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хожа музыкальная интонация на ваше музыкальное опис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связь можно выявить между музыкой, литературой и ИЗ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олодцы! Вы как настоящие композиторы нашли точные интонации и смогли выразить характер персонажей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Вывод: мы познакомились с двумя музыкальными произведениями и двумя персонажами: «Болтунья» и «Граф Вишенка».</w:t>
      </w:r>
    </w:p>
    <w:p>
      <w:pPr>
        <w:pStyle w:val="Normal"/>
        <w:rPr/>
      </w:pPr>
      <w:r>
        <w:rPr>
          <w:b/>
          <w:sz w:val="28"/>
          <w:szCs w:val="28"/>
        </w:rPr>
        <w:t>Можно ли сказать, что, сколько в музыкальном произведении персонажей, столько и музыкальных интонаций? (Да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выявили тесную связь между музыкой, литературой и изобразительной деятельностью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Эмоциональная физкультминутка: </w:t>
      </w:r>
    </w:p>
    <w:p>
      <w:pPr>
        <w:pStyle w:val="Normal"/>
        <w:rPr/>
      </w:pPr>
      <w:r>
        <w:rPr>
          <w:sz w:val="28"/>
          <w:szCs w:val="28"/>
        </w:rPr>
        <w:t>- А теперь мы снова послушаем музыку и своими движениями покажем Болтушку и Графа Вишен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Работа в парах (группах) (7 минут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ждую парту раздать по одному слову - дидактический материал (разрезные слова): суетливая, болтливая, озорная, забавная, игривая, жалобная, печальная, горестная, плачевная, тоскливая, 3 неподходящих слова: грозная, злобная, зловеща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ить сло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ь, подходит ли ваше слово (музыкальная интонация), которое вы составили к прослушанным произвед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подходит, то капитаны должны подойти к доске и переставить карточку в определённый столб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не подходит, то карточки должны остаться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мы решили ещё одну задачу: мы научились определять музыкальные интонаци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Пение по группам: девочки, мальчики, хором (5 минут)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им из персонажей: (Болтуньей или Графом Вишенкой) вы бы хотели подруж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огли бы вы им помочь изменить свой характер?</w:t>
      </w:r>
    </w:p>
    <w:p>
      <w:pPr>
        <w:pStyle w:val="Normal"/>
        <w:rPr/>
      </w:pPr>
      <w:r>
        <w:rPr>
          <w:sz w:val="28"/>
          <w:szCs w:val="28"/>
        </w:rPr>
        <w:t xml:space="preserve">- Плохо им без друзей. Давайте споём им песню о дружбе </w:t>
      </w:r>
      <w:r>
        <w:rPr>
          <w:sz w:val="28"/>
          <w:szCs w:val="28"/>
          <w:u w:val="single"/>
        </w:rPr>
        <w:t>В. Шаинского «Мир похож на цветной луг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 Молодцы, ваша добрая интонация помогла бы нашим персонажам подружи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ценки (2-3 минуты):</w:t>
      </w:r>
    </w:p>
    <w:p>
      <w:pPr>
        <w:pStyle w:val="Normal"/>
        <w:rPr/>
      </w:pPr>
      <w:r>
        <w:rPr>
          <w:sz w:val="28"/>
          <w:szCs w:val="28"/>
        </w:rPr>
        <w:t>- мальчики девочкам за лучшее исполнение;</w:t>
      </w:r>
    </w:p>
    <w:p>
      <w:pPr>
        <w:pStyle w:val="Normal"/>
        <w:rPr/>
      </w:pPr>
      <w:r>
        <w:rPr>
          <w:sz w:val="28"/>
          <w:szCs w:val="28"/>
        </w:rPr>
        <w:t>- девочки мальчикам за лучшее испол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оце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 (по выбору учащихся)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рисовать рисунок к музыкальным интонациям по теме уро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обрать стихотворение и к нему мелодию, определить интон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ефлексия (1-2 минуты):</w:t>
      </w:r>
    </w:p>
    <w:p>
      <w:pPr>
        <w:pStyle w:val="Normal"/>
        <w:rPr/>
      </w:pPr>
      <w:r>
        <w:rPr>
          <w:sz w:val="28"/>
          <w:szCs w:val="28"/>
        </w:rPr>
        <w:t>- Что мы сегодня на уроке узнали, с чем познаком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Вывод: </w:t>
      </w:r>
    </w:p>
    <w:p>
      <w:pPr>
        <w:pStyle w:val="Normal"/>
        <w:rPr/>
      </w:pPr>
      <w:r>
        <w:rPr>
          <w:b/>
          <w:sz w:val="28"/>
          <w:szCs w:val="28"/>
        </w:rPr>
        <w:t>- сегодня на уроке мы познакомились с понятием «интонация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ыявили разновидности интонаци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знали сходства и отличия речевой и музыкальной интонаци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ыявили тесную связь между музыкой, литературой и изобразительной деятельностью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знали, что, сколько в музыкальном произведении персонажей, столько и музыкальных интонаци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ы научились определять музыкальные интон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- Проблема нами на уроке раскрыта, задачи решены, цель достигнута.</w:t>
      </w:r>
    </w:p>
    <w:p>
      <w:pPr>
        <w:pStyle w:val="Normal"/>
        <w:rPr/>
      </w:pPr>
      <w:r>
        <w:rPr>
          <w:b/>
          <w:sz w:val="28"/>
          <w:szCs w:val="28"/>
        </w:rPr>
        <w:tab/>
        <w:t>- Урок окончен.</w:t>
      </w:r>
    </w:p>
    <w:p>
      <w:pPr>
        <w:pStyle w:val="Normal"/>
        <w:rPr/>
      </w:pPr>
      <w:r>
        <w:rPr>
          <w:b/>
          <w:sz w:val="28"/>
          <w:szCs w:val="28"/>
        </w:rPr>
        <w:tab/>
        <w:t>- В доброй интонации завершим урок, споём: - до сви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7:17:00Z</dcterms:created>
  <dc:creator>Admin</dc:creator>
  <dc:description/>
  <cp:keywords/>
  <dc:language>en-US</dc:language>
  <cp:lastModifiedBy>Admin</cp:lastModifiedBy>
  <dcterms:modified xsi:type="dcterms:W3CDTF">2012-11-25T18:36:00Z</dcterms:modified>
  <cp:revision>27</cp:revision>
  <dc:subject/>
  <dc:title/>
</cp:coreProperties>
</file>