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по составлению индивидуальной программы по сопровождению неблагополучных семей в шко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938"/>
        <w:gridCol w:w="1380"/>
        <w:gridCol w:w="1989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гностика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) Социальное исследование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бор информации о семь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накомство с семьё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учение степени социального благополучия; (жизнеобеспечение, организация быта, физическое здоровье, воспитание детей, внутренние и внешние коммуникации семьи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ределение уровня социального развития ребёнк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учение типового семейного состоя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зучение биологического окружения ребёнка, работа с семейной историей.</w:t>
            </w:r>
          </w:p>
          <w:p>
            <w:pPr>
              <w:pStyle w:val="Normal"/>
              <w:rPr/>
            </w:pPr>
            <w:r>
              <w:rPr>
                <w:i/>
              </w:rPr>
              <w:t>б) Психологическая диагностик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первичной консультации родителей;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но план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ь все методики, которые будут использоваться при обследовании семьи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семьёй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ация индивидуального психологического консультирования ребёнка специалистами КГЦ ПМСС (при отсутствии педагога-психолога в ОУ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ация индивидуального психологического консультирования родителей специалистами КГЦ ПМСС (при отсутствии педагога-психолога в ОУ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ое консультирование по организации летней занятости ребён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бота по взаимодействию с соцзащитой, Центром ПМСС, КДН и др. Социальная помощь с привлечением специалистов из соответствующих учреждений и организац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мощь в сборе и оформлении документов на получении социальной помощи (льгот, социальных выплат и т. д.), улучшении ЖБУ, защита прав ребён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действие в оказании гуманитарной помощи, организации бесплатного питания в школе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ация консультаций ребёнка у врача-нарколога, психиатра и других специалистов (при необходимости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действие в организации форм обучения ребёнка (экстернат, вечерняя школа, и т. д.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ициирование иска о лишении родительских прав (ограничении в родительских правах, отобрании ребёнка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рганизация помощи ребёнку со стороны биологического окружения, проведение встреч сети контакт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оррекция детско-родительских отношений, внутрисемейных отношений.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иальный педагог, педагог-психол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й педагог, классный руководитель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 (число, месяц, 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ционные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лжна быть отражена совместная работа с социальными организац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должна быть утверждена директором и подписана всеми специалистами, задействованными в её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МЯ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работке индивидуальной программы социальной реабилитации несовершеннолетнего.</w:t>
      </w:r>
    </w:p>
    <w:p>
      <w:pPr>
        <w:pStyle w:val="Normal"/>
        <w:rPr/>
      </w:pPr>
      <w:r>
        <w:rPr/>
        <w:t xml:space="preserve">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44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агностик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 Социально-педагогическая диагностик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бор социального анамнеза семьи, изучение сети социальных контактов (построение карты сети контактов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условий и формы обучения несовершеннолетнего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ичная беседа с подростком, родителями с целью выявления проблем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циометрия классного коллектива с целью выявления статуса ребён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уровня социального развития ребёнка (в т. числе определение степени удовлетворения материальных запросов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блюдение за подростком в учебной деятель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лану - число, месяц, 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уточнение сведений о подростке, ближайших родственных семейных взаимоотношениях, </w:t>
            </w:r>
          </w:p>
          <w:p>
            <w:pPr>
              <w:pStyle w:val="Normal"/>
              <w:rPr/>
            </w:pPr>
            <w:r>
              <w:rPr/>
              <w:t>Проводится совместно социальным педагогом и педагогом-психолог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 Психологическая диагности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первичной консультации для родителе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психолого-педагогических исследований для выявления уровня развития ребёнка, степени его дезадап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-психолог, учитель-дефект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месяц,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грамме должен быть указан список методик, которые будут использоваться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сихолого-педагогической характеристики подрост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циальный педагог, педагог-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 (число, месяц,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для классного руководителя, учителей-предметников,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-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дивидуальной программы реабили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социально-педагогиче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роводиться в рамках психолого-педагогического консилиум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лого-педагогических консилиумов с целью изучения эффективности программы, внесения необходимых корректив; проведение итогового психолого-педагогического консилиу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заинтересованные ст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месяца, в конце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онсилиуму должен быть подготовлен письменный отчёт о выполнении програ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аналитической информации по организации индивидуальной работы с подростком на педагогические советы, административные совещания, заседания КДН и т. 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социальный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 или 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ционная работ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 сети контактов (консультирование специалистами КГЦ ПМС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, социальный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у ведёт специалист КГЦ ПМСС, не включенныё в программу реабилитации (независимы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етско-родительски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и групповой коррекционной работы согласно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быть разработаны перспективные программы индивидуальной или коррекционной групповой работы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-профилактическая деятельно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атронат семьи и подро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 быть составлен перспективный график пос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в определении формы обучения. Осуществление социально-педагогической работы по минимизации негативного прогноза (неуспешности) в учебной деятельности (малые педсоветы, консилиумы и д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 классный руководитель, социальный педаг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грамме должна быть отражена совместная работа с учебным заведение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беседы, индивидуальное консультирование, по вопросам дальнейшего самоопределения и выбора жизненного пути. Индивидуальное консультирование по проблемам адаптации подростка к школ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ДН, ПДН, педагог-псих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ого консультирования родителей у специалистов КГЦ ПМ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етей в занятия по интересам (через учреждения дополнительного образования, внешкольные учреждения, кружковую работу).</w:t>
            </w:r>
          </w:p>
          <w:p>
            <w:pPr>
              <w:pStyle w:val="Normal"/>
              <w:rPr/>
            </w:pPr>
            <w:r>
              <w:rPr/>
              <w:t>Индивидуальное консультирование по вопросу организации  занятости в летний период.</w:t>
            </w:r>
          </w:p>
          <w:p>
            <w:pPr>
              <w:pStyle w:val="Normal"/>
              <w:rPr/>
            </w:pPr>
            <w:r>
              <w:rPr/>
              <w:t>Работа по вовлечению подростков в тренинговые групп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классный 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диагностики должны быть выявлены интересы и склонности ребёнка</w:t>
            </w:r>
            <w:r>
              <w:rPr>
                <w:b/>
              </w:rPr>
              <w:t>, в программе указать, какой направленности занятия</w:t>
            </w:r>
            <w:r>
              <w:rPr/>
              <w:t xml:space="preserve"> (спорт, технические и др.) </w:t>
            </w:r>
            <w:r>
              <w:rPr>
                <w:b/>
              </w:rPr>
              <w:t>предлагаются подростку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трудоустройстве (в том числе временном) и получении профессии (специаль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сихолого-педагогического просвещ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ть форму просвещения, темы, которые будут предложен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пециалистов КГЦ ПМСС с КДН, ПДН, наркологической службой, учебным заведением, руководителем кружка или секции и т. 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направлении в стационарное медицинское учреждение детей (родителей). Оказание информационной поддержки в получении медицинск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привлечению средств для оказания адресной социальн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вовой защите личностных интересов несовершеннолетн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написании, оформлении документов, связанных с защитой личностных интересов и прав ребё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ограмма должна быть утверждена директором и подписана всеми специалистами, задействованными в её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6:00Z</dcterms:created>
  <dc:creator>Дом</dc:creator>
  <dc:description/>
  <cp:keywords/>
  <dc:language>en-US</dc:language>
  <cp:lastModifiedBy>Дом</cp:lastModifiedBy>
  <dcterms:modified xsi:type="dcterms:W3CDTF">2013-04-01T08:08:00Z</dcterms:modified>
  <cp:revision>11</cp:revision>
  <dc:subject/>
  <dc:title/>
</cp:coreProperties>
</file>