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ересказ сказки «Зимовье зверей» с использованем ИКТ.</w:t>
      </w:r>
    </w:p>
    <w:p>
      <w:pPr>
        <w:pStyle w:val="Normal"/>
        <w:spacing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  <w:t>Воспитатель: Ненишина Ксения Александровна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b/>
          <w:szCs w:val="24"/>
        </w:rPr>
        <w:t>Цель</w:t>
      </w:r>
      <w:r>
        <w:rPr>
          <w:szCs w:val="24"/>
        </w:rPr>
        <w:t>: Приобщение к миру художественной литературы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Задачи: </w:t>
      </w:r>
    </w:p>
    <w:p>
      <w:pPr>
        <w:pStyle w:val="Normal"/>
        <w:spacing w:before="0" w:after="0"/>
        <w:rPr/>
      </w:pPr>
      <w:r>
        <w:rPr>
          <w:b/>
          <w:szCs w:val="24"/>
        </w:rPr>
        <w:t>Образовательные</w:t>
      </w:r>
      <w:r>
        <w:rPr>
          <w:szCs w:val="24"/>
        </w:rPr>
        <w:t xml:space="preserve">: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Упражнять детей в умении отгадывать загадки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Формировать умение связно, последовательно и выразительно пересказывать небольшую сказку с опорой на иллюстрации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Актуализировать знания по теме «Животные»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Совершенствовать навык словоизменения: учить детей использовать в речи падежные окончания (дательный падеж, винительный падеж) 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Учить подбирать ряд слов, близких по смыслу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- Учить составлять план пересказа, определяя последовательность событий.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b/>
          <w:szCs w:val="24"/>
        </w:rPr>
        <w:t>Коррекционные</w:t>
      </w:r>
      <w:r>
        <w:rPr>
          <w:szCs w:val="24"/>
        </w:rPr>
        <w:t xml:space="preserve">: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Координировать  речь с движением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Развивать общую моторику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Развивать зрительное и слуховое внимание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Развивать логическое мышление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Развивать навык диалогической речи (учить отвечать на вопрос полным ответом)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Развивать связную речь ( совершенствовать умение пересказывать текст по серии сюжетных картин)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b/>
          <w:szCs w:val="24"/>
        </w:rPr>
        <w:t>Воспитательные</w:t>
      </w:r>
      <w:r>
        <w:rPr>
          <w:szCs w:val="24"/>
        </w:rPr>
        <w:t xml:space="preserve">: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Воспитывать дружеские взаимоотношения и взаимовыручку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Учить слушать и выполнять инструкции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Учить отвечать по очереди, воспитывать умение ждать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Предварительная работа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Знакомство со сказкой “Зимовье зверей”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Рассматривание иллюстраций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Оборудование: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Презентация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b/>
          <w:color w:val="000000"/>
          <w:szCs w:val="24"/>
        </w:rPr>
        <w:t>Организация деятельности</w:t>
      </w:r>
      <w:r>
        <w:rPr>
          <w:color w:val="000000"/>
          <w:szCs w:val="24"/>
        </w:rPr>
        <w:t xml:space="preserve">: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1. Вход в сказку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+ Ребята, сегодня к нам в гости пришло много гостей. Им очень интересно посмотреть, чем мы с вами занимаемся и как играем. Поздоровайтесь с гостями.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+ Ребята, а вы любите сказки?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- Да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+ Тише, детки не шумите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Нашу сказку не спугните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Здесь бывают чудеса...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Сказка спряталась одна.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+ Какая же сказка у нас спряталась? Вы знаете?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+ Послушайте внимательно мои загадки, когда вы все отгадаете, то сможете узнать, из какой же сказки наши герои.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2. Загадки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+ Слушайте внимательно. 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жалеет за коров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ни копыт и ни рогов,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ётся мирно на лугу,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подойти не даст врагу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Бык)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лелись густые травы,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удрявились луга,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и сам я весь кудрявый,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же завитком рога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Бар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место хвостика - крюч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место носа - пятач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ятачок дыря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А крючок вертляв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(Свинья)</w:t>
      </w:r>
    </w:p>
    <w:p>
      <w:pPr>
        <w:pStyle w:val="Normal"/>
        <w:spacing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есь мохнатенький,</w:t>
        <w:br/>
        <w:t>Сам усатенький,</w:t>
        <w:br/>
        <w:t>Днем спит</w:t>
        <w:br/>
        <w:t>И сказки говорит,</w:t>
        <w:br/>
        <w:t xml:space="preserve">А ночью бродит, </w:t>
      </w:r>
    </w:p>
    <w:p>
      <w:pPr>
        <w:pStyle w:val="Normal"/>
        <w:spacing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На охоту ходит. </w:t>
      </w:r>
    </w:p>
    <w:p>
      <w:pPr>
        <w:pStyle w:val="Normal"/>
        <w:spacing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(Кот)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Кукарекает с утра</w:t>
        <w:br/>
        <w:t>Хватит спать, вставать пора.</w:t>
        <w:br/>
        <w:t>Шпоры, красный гребешок,</w:t>
        <w:br/>
        <w:t xml:space="preserve">Что за птица? </w:t>
      </w:r>
      <w:r>
        <w:rPr>
          <w:b/>
          <w:color w:val="000000"/>
          <w:szCs w:val="24"/>
        </w:rPr>
        <w:t>(</w:t>
      </w:r>
      <w:r>
        <w:rPr>
          <w:rStyle w:val="StrongEmphasis"/>
          <w:b w:val="false"/>
          <w:color w:val="000000"/>
          <w:szCs w:val="24"/>
        </w:rPr>
        <w:t>Петушок</w:t>
      </w:r>
      <w:r>
        <w:rPr>
          <w:b/>
          <w:color w:val="000000"/>
          <w:szCs w:val="24"/>
        </w:rPr>
        <w:t>)</w:t>
      </w:r>
    </w:p>
    <w:p>
      <w:pPr>
        <w:pStyle w:val="Normal"/>
        <w:spacing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ерый, страшный и зубастый</w:t>
        <w:br/>
        <w:t>Произвел переполох.</w:t>
        <w:br/>
        <w:t xml:space="preserve">Все зверята разбежались. </w:t>
      </w:r>
    </w:p>
    <w:p>
      <w:pPr>
        <w:pStyle w:val="Normal"/>
        <w:spacing w:before="0" w:after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Напугал зверят тех … (Волк)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+ Какие молодцы, все загадки отгадали!!!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>3. Д.И. «Где чья тень»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+Что случилось? Все животные исчезли, остались только их тени. Давайте подумаем, каким же животным эти тени пренадлежат?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+ Молодцы ребята, всех животных вернули, таперь они никуда не убегут.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+ В какой сказке мы встречаем всех этих животных?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- В сказке «Зимовье зверей»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+ А как по другому можно назвать зимовье?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- Дом, домик, изба, избушка..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+ О чем же мы узнали из этой сказки?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+ Как жилось животным летом в лесу?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- Животным жилось в лесу хорошо, привольно, свободно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>4. Д.И. «Кто что ест»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+ Давайте сыграем в игру «Кто что ест?» и вспомним, чем питались герои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Бык и баран – трава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Кот – мыши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Петух – ягоды, червяки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Свинья – корешки и желуди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+ Для чего звери решили построить зимовье?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+ Давайте вспомним, как наши герои его строили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>5. Физминутка.</w:t>
      </w:r>
    </w:p>
    <w:tbl>
      <w:tblPr>
        <w:tblW w:w="5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думали бык, баран, свинья, кот и петух в лесу зимовье строить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ык стал бревна носи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ут медленным шагом, положив ладони на плечо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доски пилить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ользящие движения ладоня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ран щепу дере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укают кулачками друг о друг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инья глину меси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ят глин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 печку кла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дут кирпичики друг на друг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т стены затыкать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тыкают щел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 петух крышу крыть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лают руками крышу над головой.</w:t>
            </w:r>
          </w:p>
        </w:tc>
      </w:tr>
    </w:tbl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+ Давайте вспомним, что же случилось с нашими героями, зимой.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- Пришла зима, затрещал мороз, а друзьям тепло в зимовье. Но увидели зимовье 7 волков и решили посмотреть, кто там живет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+ Один из волков защел в зимовье и закричали все животные.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6. «Чей это голос»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+ Послушейте внимательно, что же услышал волк.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Блеянье барана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Хлопанье крыльев и кукареканье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Фырчание и мяуканье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Мычание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Хрюканье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+ Что же случилось в конце сказки?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- Испугался волк и убежал, рассказал про все своим друзьям и все волки пустились наутек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>7. Физминутка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Вот как дружба помогла героям прогнать волков! А давайте мы с вами покажем, какие же мы дружные! </w:t>
      </w:r>
    </w:p>
    <w:p>
      <w:pPr>
        <w:pStyle w:val="Style15"/>
        <w:spacing w:before="0" w:after="0"/>
        <w:ind w:left="284" w:hanging="0"/>
        <w:rPr/>
      </w:pPr>
      <w:r>
        <w:rPr/>
        <w:t>Тому, кто справа, улыбнись,</w:t>
      </w:r>
    </w:p>
    <w:p>
      <w:pPr>
        <w:pStyle w:val="Style15"/>
        <w:spacing w:before="0" w:after="0"/>
        <w:ind w:left="284" w:hanging="0"/>
        <w:rPr/>
      </w:pPr>
      <w:r>
        <w:rPr/>
        <w:t>Тому, кто слева, улыбнись,</w:t>
      </w:r>
    </w:p>
    <w:p>
      <w:pPr>
        <w:pStyle w:val="Style15"/>
        <w:spacing w:before="0" w:after="0"/>
        <w:ind w:left="284" w:hanging="0"/>
        <w:rPr/>
      </w:pPr>
      <w:r>
        <w:rPr/>
        <w:t>Тому, кто справа, поклонись,</w:t>
      </w:r>
    </w:p>
    <w:p>
      <w:pPr>
        <w:pStyle w:val="Style15"/>
        <w:spacing w:before="0" w:after="0"/>
        <w:ind w:left="284" w:hanging="0"/>
        <w:rPr/>
      </w:pPr>
      <w:r>
        <w:rPr/>
        <w:t>Тому, кто слева, поклонись.</w:t>
      </w:r>
    </w:p>
    <w:p>
      <w:pPr>
        <w:pStyle w:val="Style15"/>
        <w:spacing w:before="0" w:after="0"/>
        <w:ind w:left="284" w:hanging="0"/>
        <w:rPr/>
      </w:pPr>
      <w:r>
        <w:rPr/>
        <w:t>Тому, кто справа, руку дай.</w:t>
      </w:r>
    </w:p>
    <w:p>
      <w:pPr>
        <w:pStyle w:val="Style15"/>
        <w:spacing w:before="0" w:after="0"/>
        <w:ind w:left="284" w:hanging="0"/>
        <w:rPr/>
      </w:pPr>
      <w:r>
        <w:rPr/>
        <w:t>Тому, кто слева, руку дай.</w:t>
      </w:r>
    </w:p>
    <w:p>
      <w:pPr>
        <w:pStyle w:val="Style15"/>
        <w:spacing w:before="0" w:after="0"/>
        <w:ind w:left="284" w:hanging="0"/>
        <w:rPr/>
      </w:pPr>
      <w:r>
        <w:rPr/>
        <w:t>И в центр круга ты шагай ,</w:t>
      </w:r>
    </w:p>
    <w:p>
      <w:pPr>
        <w:pStyle w:val="Style15"/>
        <w:spacing w:before="0" w:after="0"/>
        <w:ind w:left="284" w:hanging="0"/>
        <w:rPr/>
      </w:pPr>
      <w:r>
        <w:rPr/>
        <w:t>С друзьями вместе ты шагай.</w:t>
      </w:r>
    </w:p>
    <w:p>
      <w:pPr>
        <w:pStyle w:val="Style15"/>
        <w:spacing w:before="0" w:after="0"/>
        <w:ind w:left="284" w:hanging="0"/>
        <w:rPr/>
      </w:pPr>
      <w:r>
        <w:rPr/>
        <w:t>Тому, кто справа, подмигни ,</w:t>
      </w:r>
    </w:p>
    <w:p>
      <w:pPr>
        <w:pStyle w:val="Style15"/>
        <w:spacing w:before="0" w:after="0"/>
        <w:ind w:left="284" w:hanging="0"/>
        <w:rPr/>
      </w:pPr>
      <w:r>
        <w:rPr/>
        <w:t>Тому, кто слева, подмигни.</w:t>
      </w:r>
    </w:p>
    <w:p>
      <w:pPr>
        <w:pStyle w:val="Style15"/>
        <w:spacing w:before="0" w:after="0"/>
        <w:ind w:left="284" w:hanging="0"/>
        <w:rPr/>
      </w:pPr>
      <w:r>
        <w:rPr/>
        <w:t>Того, кто справа, обними ,</w:t>
      </w:r>
    </w:p>
    <w:p>
      <w:pPr>
        <w:pStyle w:val="Style15"/>
        <w:spacing w:before="0" w:after="0"/>
        <w:ind w:left="284" w:hanging="0"/>
        <w:rPr/>
      </w:pPr>
      <w:r>
        <w:rPr/>
        <w:t>Того, кто слева, обними.</w:t>
      </w:r>
    </w:p>
    <w:p>
      <w:pPr>
        <w:pStyle w:val="Style15"/>
        <w:spacing w:before="0" w:after="0"/>
        <w:ind w:left="284" w:hanging="0"/>
        <w:rPr/>
      </w:pPr>
      <w:r>
        <w:rPr/>
        <w:t>Ну вот, закончилась игра ,</w:t>
      </w:r>
    </w:p>
    <w:p>
      <w:pPr>
        <w:pStyle w:val="Style15"/>
        <w:spacing w:before="0" w:after="0"/>
        <w:ind w:left="284" w:hanging="0"/>
        <w:rPr/>
      </w:pPr>
      <w:r>
        <w:rPr/>
        <w:t>Вот как мы дружим все! Ура!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>8. Иллюстрации по порядку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+ Посмотрите, на иллюстрации из нашей сказки, они же все перепутались, давайте вспомним, что за чем происходило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 xml:space="preserve">9. Пересказ по цепочке с опорой на иллюстрации  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+ А сейчас, давайте расскажем нашу сказку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+ ... начнет сказку и расскажет, как сказка начиналась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---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+ ... расскажет, что же случилось потом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..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color w:val="000000"/>
          <w:szCs w:val="24"/>
        </w:rPr>
        <w:t>10. Выход из сказки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+ Вы все молодцы, очень хорошо занимались, мне понравилось, как вы расскажали сказку, но сейчас нам пора возвращатся в группу. Попращайтесь с гостями.</w:t>
      </w:r>
    </w:p>
    <w:p>
      <w:pPr>
        <w:sectPr>
          <w:type w:val="nextPage"/>
          <w:pgSz w:w="11906" w:h="16838"/>
          <w:pgMar w:left="567" w:right="566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7:30:00Z</dcterms:created>
  <dc:creator>Ксения</dc:creator>
  <dc:description/>
  <cp:keywords/>
  <dc:language>en-US</dc:language>
  <cp:lastModifiedBy>Ксения</cp:lastModifiedBy>
  <dcterms:modified xsi:type="dcterms:W3CDTF">2013-03-31T21:31:00Z</dcterms:modified>
  <cp:revision>6</cp:revision>
  <dc:subject/>
  <dc:title/>
</cp:coreProperties>
</file>