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аю                                                                                                                                                                                          директор МБОУ «СОШ №20                                                                                            с углублённым изучением                                                                                   отдельных предметов»                                                                                                                                                   Дереча  Н.Е.</w:t>
      </w:r>
    </w:p>
    <w:p>
      <w:pPr>
        <w:pStyle w:val="Normal"/>
        <w:tabs>
          <w:tab w:val="clear" w:pos="708"/>
          <w:tab w:val="left" w:pos="6870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школьного этапа Всероссийских спортивных соревнований школьников «Президентские спортивные иг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Указом Президента Российской Федерации от 30 июля 2010 года № 948 «О проведении Всероссийских спортивных соревнований (игр) школьников», утверждённые приказом Минобрнауки России и Минспорттуризма России от 27 сентября 2010 года № 966/1009 (зарегистрирован в Минюсте России 16 ноября 2010 года, регистрационный № 18976), и определяет порядок проведения Всероссийских спортивных соревнований школьников «Президентские спортивные игры» в 2012-2013 учебном году.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Президентских спортивных игр являются:                             - определение лучших команд общеобразовательных учреждений, сформированных из обучающихся одного общеобразовательного учреждения (далее – команда- школа), добившихся наилучших результатов в наиболее развитых и популярных летних олимпийских видах спорта;                                                                                пропаганда здорового образа жизни, формирование позитивных жизненных установок подрастающего поколения, гражданское и патриотическое воспитание обучающихся;                                                                                                                        привлечение обучающихся к занятиям спортом и здоровому образу жизн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Место и сроки проведения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зидентские спортивные игры проводятся в четыре этапа: школьный, муниципальный, региональный и всероссийский.                                                                     1 этап (школьный) – сентябрь-декабрь  2012г. проводится в шк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рганизаторы меропри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проведением Президентских спортивных игр осуществляет школьный организационный комитет, состав которого утверждается  директором  школы. Организационное и методическое обеспечение школьного этапа Президентских спортивных игр возлагается на школьный оргкомитет, который осуществляет следующие функции:                                                                                          -рассматривает заявки и принимает решение о допуске команд - школ к участию в школьном этапе Президентских спортивных игр;                                                               -осуществляет контроль за работой Главной судейской коллегии (далее – ГСК);                                                                                                                                              -согласовывает программу проведения школьного этапа Президентских спортивных игр и систему проведения соревнований по каждому виду программы;                                                                                                                 -готовит отчёт о проведении Президентских спортивных игр для участия в муниципальном этапе.                                                                           Непосредственное проведение школьного этапа Президентских спортивных игр возлагается на ГСК, состав которой утверждается школьным оргкомитетом.                                                                                                         ГСК осуществляет следующие функции:                                                                              -определяет систему проведения соревнований по каждому виду программы;                                               -проводит соревнования по видам спорта;                                                                                   -оценивает выступления команд- классов по видам программы в соответствии с правилами определения победителей и призёров;                                                                            -определяет победителей и призёров школьного этапа Президентских спортивных игр.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ребования к участникам и условиям их допу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этапе принимают участие команды - класса. В состав команды-класса входят обучающиеся одного класса. Год рождения участников команды – класса, 1995-1998 год рождения. В школьном этапе Президентских спортивных игр участвуют команды – класса в составе 20 участников (10 юношей, 10 девушек).</w:t>
      </w:r>
    </w:p>
    <w:p>
      <w:pPr>
        <w:pStyle w:val="Normal"/>
        <w:jc w:val="center"/>
        <w:rPr/>
      </w:pPr>
      <w:r>
        <w:rPr/>
        <w:t>5.Программа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-команд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-команд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евая стрель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– класс должна принять участие во всех видах программы. За неучастие команды – класса в одном из видов спорта ей присваивается последнее место в данном виде спорта плюс 2.                                                                                       Система проведения соревнований по каждому виду спорта определяется ГСК по согласию со школьным оргкомитетом после рассмотрения заявок на участие на школьном этапе Президентских спортивных игр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скетбол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командные, проводятся раздельно среди юношей и девушек.                        Состав команды – 10 человек.                                                                                                     Соревнования проводятся по упрощённым правилам.                                                          Разминка команд перед каждой игрой не менее 15 минут. Игра состоит из 4 периодов по 8 минут каждый («грязного времени»). Остановка времени происходит только на пробитие штрафных бросков, во время минутных перерывов (два в первой половине игры и три во второй половине игры) и замен игрок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ёгкая атлетика (4-борье)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лично – командные.                                                                                                          Личные соревнования проводятся раздельно среди юношей и девушек дистанция – 50 метров (вольный стиль). Состав команды – 10 человек (5юношей и 5 девушек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левая стрельб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командные, проводятся раздельно среди юношей и девушек. Состав команды – 10 юношей и 10 девушек.                                                                          Стрельба проводится из пневматической винтов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.Награж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ёры школьного этапа Президентских спортивных игр  команд – класса награждаются Почётными грамотами департамен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Обеспечение безопасности участников и зрителей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Физкультурные и спортивные мероприят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наличии актов готовности физкультурного или спортивного сооружения к проведению мероприятия, утвержденных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28:00Z</dcterms:created>
  <dc:creator>FBI</dc:creator>
  <dc:description/>
  <cp:keywords/>
  <dc:language>en-US</dc:language>
  <cp:lastModifiedBy>Наталья</cp:lastModifiedBy>
  <cp:lastPrinted>2012-01-16T17:57:00Z</cp:lastPrinted>
  <dcterms:modified xsi:type="dcterms:W3CDTF">2013-04-02T15:23:00Z</dcterms:modified>
  <cp:revision>23</cp:revision>
  <dc:subject/>
  <dc:title/>
</cp:coreProperties>
</file>