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</w:rPr>
        <w:t>Повышение профессиональной компетентности педагогических работников</w:t>
      </w:r>
    </w:p>
    <w:p>
      <w:pPr>
        <w:pStyle w:val="Style19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</w:rPr>
        <w:t>как фактора способствующего развитию образовательного учреждения</w:t>
      </w:r>
    </w:p>
    <w:p>
      <w:pPr>
        <w:pStyle w:val="Style19"/>
        <w:spacing w:lineRule="auto" w:line="276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7805</wp:posOffset>
            </wp:positionH>
            <wp:positionV relativeFrom="paragraph">
              <wp:posOffset>354965</wp:posOffset>
            </wp:positionV>
            <wp:extent cx="1965960" cy="21266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276"/>
        <w:rPr/>
      </w:pPr>
      <w:r>
        <w:rPr>
          <w:rFonts w:cs="Calibri"/>
          <w:sz w:val="44"/>
          <w:szCs w:val="44"/>
        </w:rPr>
        <w:t xml:space="preserve">             </w:t>
      </w:r>
      <w:r>
        <w:rPr>
          <w:sz w:val="24"/>
          <w:szCs w:val="24"/>
          <w:lang w:eastAsia="ru-RU"/>
        </w:rPr>
        <w:t>(ВЫСТУПЛЕНИЕ НА ЗАСЕДАНИИ ШМО</w:t>
      </w:r>
    </w:p>
    <w:p>
      <w:pPr>
        <w:pStyle w:val="Style19"/>
        <w:spacing w:lineRule="auto" w:line="276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ИТЕЛЕЙ ЕСТЕСТВЕННОНАУЧНОГО ЦИКЛА)</w:t>
      </w:r>
    </w:p>
    <w:p>
      <w:pPr>
        <w:pStyle w:val="Style19"/>
        <w:spacing w:lineRule="auto" w:line="276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: Колодько Валентина Николаевна</w:t>
      </w:r>
    </w:p>
    <w:p>
      <w:pPr>
        <w:pStyle w:val="Normal"/>
        <w:spacing w:before="0" w:after="0"/>
        <w:ind w:left="5245" w:hanging="48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химии и биологии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.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 Орловский,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0- 2011 учебный год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определения профессиональной компетентности учителя стала объектом спора и разногласий между педагогами, психологами, специалистами-практиками и учеными. В педагогической науке на данный момент нет единого подхода к определению понятия “профессиональная компетентность педагога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ловарю Ожегова, понятие “компетентный” определяется как “осведомленный, авторитетный в какой-либо области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тель Маркова считает, профессионально компетентным такой труд учителя, в котором на достаточно высоком уровне осуществляется педагогическая деятельность, педагогическое общение, реализуется личность учителя, достигаются хорошие результаты в обучении и воспитанности школьник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е основы профессиональной компетентности, разработанные Марковой, Кузьминой, Эверт, содержательно дополняют исследования ученого Зеер, который к основным составным содержания профессионального образования относит ключевые компетентности, компетенции, квалифик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пробуем развести понятия “компетентность” и “компетенция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ым является тот факт, что авторы трактуют “компетентность” как производное понятие, вторичное по отношению к “компетенции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я эти понятия, Зеер отмечает, что знания, умения и опыт определяют компетентность человека, а способность мобилизовать их обуславливает компетенцию образованной, профессионально успешной лич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 успешная личность, по мнению Н.А. Эверт, должна испытывать потребность в самопознании как способа совершенствования свое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ы ли педагоги нашей школы к самопознанию? С этим вопросом администрация вышла к руководителям предметных методических объединений. Результаты, которые удалось проанализировать, показались интересны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ю к саморазвитию обладают практически каждый второй педагог нашей школы. Это те педагоги, которые владеют навыками самосовершенствования, когда через преодоление трудностей происходит нахождение индивидуального стиля деятельности. Однако есть и те, которые не обладают готовностью к саморазвитию. Они не могут изменить собственную профессиональную деятельность в силу устойчивых стереотипов традиционной парадигмы образования, сложившихся в период длительной работы в системе образования, не могут найти свой индивидуальный стиль, так как не испытывают желания познать себя через анализ образовательных ситуаций и рефлексию профессиональной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ым для учащихся основной и старшей школы, является способность учителя одобрить, поддержать учеников в процессе преодоления трудностей, одарить радостью и оптимизмом. Именно это действие получило самую низкую оценку учеников и родителей. В чем причина, что дети ощущают скупость педагогов на похвалу и добрые слова? Можно ли считать это издержкой професси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но, считает Н.А. Эверт, ведь в профессиональную компетентность педагога входят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ая компетентность (знания в области специальности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предметная компетентность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культу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ще всего под педагогической культурой подразумевается совокупность норм, правил поведения, проявление педагогического такта, педагогической техники и мастерства, педагогическая грамотность, образованность и умение выйти из конфликтной ситу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чи стержнем профессиональной деятельности педагога, профессиональная компетентность позволяет характеризовать его как субъекта деятельности, определять качество этой деятельности, выраженное в способности действовать адекватно, самостоятельно и ответственно в постоянно меняющейся профессиональной ситу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условий для переосмысления собственной профессиональной деятельности выступают такие профессиональные компетенции как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ая компетентность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ая компетентность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ческая компетентность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ая компетентность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компетент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из представленных компетентностей характеризуется многофункциональностью, надпредметностью, многомерность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осознать всем нам сегодня, что мы находимся на пике модернизации образовательного процесса, который сопряжен с обсуждением его системы ценностей и выделяют в качестве приоритетной компетентностный подход, в равной степени для всех субъектов образ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тентностный подход означает для педагогов и обучаемых постепенную переориентацию доминирующей образовательной парадигмы с преимущественной трансляции и освоения знаний, умений, навыков на создание условий для овладения комплексом компетенций, способствующих формированию личности, способностей адаптироваться в условиях социально-политического, рыночно-экономического, информационно и коммуникационного насыщенного пространст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, каких механизмов можно организовать деятельность педагогов, направленную на развитие профессиональной компетентности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тап. Выявление уровня профессиональной  компетентности учителя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рования, тестирование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утей совершенствования     профессиональной компетентнос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тап. Механизмы развития профессиональной компетентности педагога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самообразования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 творческих групп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валификации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в педсоветах, семинарах, конференциях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исследовательских работах, создание собственных публикаций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системы стимулирования деятельности учител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деятельности учителя: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опыта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рекомендаций по дальнейшему совершенствованию профессиональной компетентности педагогов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анализ деятель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изм - это достижение высоких образцов осуществления нескольких сторон педагогического труда (деятельности, общения, личности педагог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учителя «Что могу, умею, знаю?»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ы ли Вы своей профессиональной подготовкой?</w:t>
      </w:r>
    </w:p>
    <w:p>
      <w:pPr>
        <w:pStyle w:val="Style19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yle19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Style19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всем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 каким направлениям профессиональной подготовки вы хотели бы  усовершенствовать свои знания?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Научно-теоретическая подготовка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Методическая подготовка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Психолого-педагогическая подготовк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3. Считаете ли Вы целесообразным углубить свои профессиональные знания по вопросам: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Изучения личности учащихся 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Анализа и оценки результатов своей деятельности деятельности учащихся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ланирования педагогической деятельности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Организации личного труда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Контроля за учебно-познавательной деятельностью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Проектная и исследовательская деятельность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) Другими (допишите)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Какими своими профессиональными умениями Вы удовлетворены?</w:t>
      </w:r>
    </w:p>
    <w:p>
      <w:pPr>
        <w:pStyle w:val="Style19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скими</w:t>
      </w:r>
    </w:p>
    <w:p>
      <w:pPr>
        <w:pStyle w:val="Style19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ктивными</w:t>
      </w:r>
    </w:p>
    <w:p>
      <w:pPr>
        <w:pStyle w:val="Style19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никативными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отелось бы Вам их усовершенствовать?</w:t>
      </w:r>
    </w:p>
    <w:p>
      <w:pPr>
        <w:pStyle w:val="Style19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</w:t>
      </w:r>
    </w:p>
    <w:p>
      <w:pPr>
        <w:pStyle w:val="Style19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Style19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рудняюсь ответить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Каким формам повышения квалификации своих профессиональных знаний и умений Вы отдали бы предпочтение?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образованию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минару-практикуму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ПК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ворческим группам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м МО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крытым урокам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жпредметным МО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В каких семинарах вы приняли бы участие?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сихолого-педагогические особенности учащихся разных возрастов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ы уроков: методика их подготовки и проведения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организации учебно-познавательной деятельности  учащихся на уроке и вне его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ы обучения и их эффективное использование в современных условиях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фференциация обучения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ивидуализация обучения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активизации учебно-познавательной деятельности учащихся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самостоятельной творческой, исследовательской и проектной деятельности учащихся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т и оценка знаний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ая этика учителя</w:t>
      </w:r>
    </w:p>
    <w:p>
      <w:pPr>
        <w:pStyle w:val="Style19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ая техника учителя другие(укажите конкретно)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993" w:footer="708" w:bottom="76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Колодько Валентина Николаевна, учитель химии и биологии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МОУ Орловская СОШ № 3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42:00Z</dcterms:created>
  <dc:creator>User</dc:creator>
  <dc:description/>
  <cp:keywords/>
  <dc:language>en-US</dc:language>
  <cp:lastModifiedBy>User</cp:lastModifiedBy>
  <dcterms:modified xsi:type="dcterms:W3CDTF">2012-06-18T12:42:00Z</dcterms:modified>
  <cp:revision>2</cp:revision>
  <dc:subject/>
  <dc:title/>
</cp:coreProperties>
</file>