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ий государственный технологический универс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ргкомитет конкурса « НОБЕЛЕВСКИЕ НАДЕЖДЫ КГТУ -20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Исследовательская рабо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О пользе натурального моло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ыполнила</w:t>
      </w:r>
      <w:r>
        <w:rPr>
          <w:sz w:val="28"/>
          <w:szCs w:val="28"/>
        </w:rPr>
        <w:t xml:space="preserve">:  Назарова Реналя Гарифуллов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еница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ерескинской средней общеобразовате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школы   Ат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оживающая по адресу:  422743 Атнинский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йон, с.Ниж.Береске, ул.Казаклар, д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 xml:space="preserve">Сибагатуллина Эльмира Инил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итель химии Берескинской СОШ Атнинского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</w:t>
      </w:r>
    </w:p>
    <w:p>
      <w:pPr>
        <w:pStyle w:val="Style18"/>
        <w:keepNext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е …………………………………………………………………3</w:t>
      </w:r>
    </w:p>
    <w:p>
      <w:pPr>
        <w:pStyle w:val="Normal"/>
        <w:spacing w:lineRule="auto" w:line="360" w:before="3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ко - это изумительная пища, приготовленная самой природой.</w:t>
      </w:r>
    </w:p>
    <w:p>
      <w:pPr>
        <w:pStyle w:val="Normal"/>
        <w:spacing w:lineRule="auto" w:line="360" w:before="3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1.Польза молока для организма……………………………….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2.Состав  и разновидности молока……………………………..4</w:t>
      </w:r>
    </w:p>
    <w:p>
      <w:pPr>
        <w:pStyle w:val="Normal"/>
        <w:spacing w:lineRule="auto" w:line="360" w:before="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2.  Практическая часть.  </w:t>
      </w:r>
    </w:p>
    <w:p>
      <w:pPr>
        <w:pStyle w:val="Normal"/>
        <w:spacing w:lineRule="auto" w:line="360" w:before="3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1.Определение физико - химических показателей и жирности домашнего цельного  молока.</w:t>
      </w:r>
    </w:p>
    <w:p>
      <w:pPr>
        <w:pStyle w:val="Normal"/>
        <w:spacing w:lineRule="auto" w:line="360" w:before="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1.1.Определение органолептических свойств молока………7</w:t>
      </w:r>
    </w:p>
    <w:p>
      <w:pPr>
        <w:pStyle w:val="Normal"/>
        <w:spacing w:lineRule="auto" w:line="360" w:before="3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1.2. Обнаружение белка в молоке…………………………….8 </w:t>
      </w:r>
    </w:p>
    <w:p>
      <w:pPr>
        <w:pStyle w:val="Normal"/>
        <w:spacing w:lineRule="auto" w:line="360" w:before="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2. Жирность молока……………………………………………9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2.3.Социологический опрос……………………………………….11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воды……………………………………………………………………....12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ература………………………………………………………………….13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иложения……………………………………………………………….....14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3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бор и актуальность темы "О пользе молока"  обосновывается тем, что во все времена молоко было одним из основных продуктов питания челове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ошлом учебном году учащиеся нашей школы с целью укрепления организма были обеспечены кипяченым цельным молоком. Именно тогда меня и заинтересовала польза молока.  Какими полезными свойствами оно обладает и  полезно  ли  для организма? Какова жирность и не происходит ли набор лишнего веса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Много раз слышала дискуссии о  полезности молока. В публикациях одни говорят, что молоко бесполезно для взрослых, и пить его надо только детям. А некоторые пишут, что без молока человек вообще не может жить. Споры по этому вопросу не прекращаются.  Кому верить? Я думаю верить надо своему организму! Если ты с удовольствием выпиваешь стакан молока и не чувствуешь при этом дискомфорта, то пей на здоровье. Главное, не забывай, что молоко является самостоятельным блюдом, и пить его нужно отдельно.  </w:t>
      </w:r>
    </w:p>
    <w:p>
      <w:pPr>
        <w:pStyle w:val="Normal"/>
        <w:spacing w:lineRule="auto" w:line="360" w:before="3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 работы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ение состава и  полезных свойств, определение  физико - химических показателей и жирности молока.</w:t>
      </w:r>
    </w:p>
    <w:p>
      <w:pPr>
        <w:pStyle w:val="Normal"/>
        <w:spacing w:lineRule="auto" w:line="360" w:before="3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тижения цели были поставлены следующ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ть состав и разновидности молока, определить полезные свой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Отобрать объект исследования: деревенское цельное молоко  для  определения физико-химических показателей и проверки   жирности  в ходе исследования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Посетить лабораторию молочной фермы «СХПК имени Ленина» с целью ознакомления методами и точного определения жирности  моло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олоко - это изумительная пища, приготовленная самой природ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Польза молока для организ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 вкусах не спорят, ведь главное - польза. С давних времен молоко используется  как лечебное средство от многих болезней: при лечении сердца, почек и других органов. Молочные продукты   являются прекрасным лечебным средством для людей, страдающих желудочно-кишечными заболеваниями, туберкулезом; хороший эффект они дают и при отравлениях.   Еще в древнем Востоке молоко считалось одним из самых лучших средств для успокоения нервной системы.   Молоко также обладает свойством снижать артериальное давлени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молоко, которому иногда приписывается свойство увеличивать массу тела, на самом деле, наоборот, полезно при борьбе с лишними килограммами. Оказалось, что кальций борется с полнотой, способствуя усиленному сжиганию жира в организме и уменьшая его отложения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ая польза молока в том, что этот продукт — замечательный поставщик кальция и фосфора, без которых невозможно сохранить крепкими кости и зубы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2.Состав  и разновидности молок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в состав цельного молока? Цельное молоко содержит почти равное количество белков, жиров и углеводов. Средний состав молока приблизительно следующий: вода-87,2%,сухие вещества- 12,8%,в том числе: жиры -3,9%, белки- 3,4%(казеин- 2,7,альбумин- 0,6, глобулин—0,1), молочный сахар- 5,5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химической и биологической ценности молоко превосходит все другие продукты, встречающиеся в природе. По современным научным данным, в молоке сосредоточено свыше 200 ценнейших компонентов: 20 аминокислот, более 40 жирных кислот, 25 минералов, молочный сахар – лактоза, микроэлементы, все виды витаминов, известные в настоящее время, другие вещества, необходимые организму для поддержания нормальной жизне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я и биологическая ценность молока заключается в том, ч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мпоненты хорошо сбалансированы. Они легко усваив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Кальций </w:t>
      </w:r>
      <w:r>
        <w:rPr>
          <w:sz w:val="28"/>
          <w:szCs w:val="28"/>
        </w:rPr>
        <w:t xml:space="preserve">молока самый легкоусваиваемый из существующих в природе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Белки</w:t>
      </w:r>
      <w:r>
        <w:rPr>
          <w:sz w:val="28"/>
          <w:szCs w:val="28"/>
        </w:rPr>
        <w:t xml:space="preserve"> молока состоят из трех основных видов: казеина, альбумина, глобулина. В состав белков молока входит около 82 % казеина, 12 % альбумина, 6 % глобулина. В молоке казеин представлен в виде кальциевой соли. Как альбумин, так и глобулин - белки плазмы крови. Они являются носителями иммунных тел.</w:t>
      </w:r>
    </w:p>
    <w:p>
      <w:pPr>
        <w:pStyle w:val="Normal"/>
        <w:spacing w:lineRule="auto" w:line="360" w:before="30" w:after="0"/>
        <w:ind w:firstLine="708"/>
        <w:jc w:val="both"/>
        <w:rPr/>
      </w:pPr>
      <w:r>
        <w:rPr>
          <w:b/>
          <w:i/>
          <w:sz w:val="28"/>
          <w:szCs w:val="28"/>
        </w:rPr>
        <w:t>Жир молока</w:t>
      </w:r>
      <w:r>
        <w:rPr>
          <w:sz w:val="28"/>
          <w:szCs w:val="28"/>
        </w:rPr>
        <w:t xml:space="preserve"> - это прежде всего богатый источник энергии для организма человека.</w:t>
      </w:r>
    </w:p>
    <w:p>
      <w:pPr>
        <w:pStyle w:val="Normal"/>
        <w:spacing w:lineRule="auto" w:line="360" w:before="30" w:after="0"/>
        <w:ind w:firstLine="708"/>
        <w:jc w:val="both"/>
        <w:rPr/>
      </w:pPr>
      <w:r>
        <w:rPr>
          <w:b/>
          <w:i/>
          <w:sz w:val="28"/>
          <w:szCs w:val="28"/>
        </w:rPr>
        <w:t>Молочный сахар или  лактоза</w:t>
      </w:r>
      <w:r>
        <w:rPr>
          <w:sz w:val="28"/>
          <w:szCs w:val="28"/>
        </w:rPr>
        <w:t xml:space="preserve"> - единственный углевод, находящийся в молоке. Лактоза менее сладка, чем сахароза, и хуже растворяется в воде. Физиологическое значение лактозы состоит в том, что она является стимулятором нервной системы и служит профилактическим и лечебным средством при сердечнососудистых заболеваниях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новидности мол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арное молоко</w:t>
      </w:r>
      <w:r>
        <w:rPr>
          <w:sz w:val="28"/>
          <w:szCs w:val="28"/>
        </w:rPr>
        <w:t xml:space="preserve"> - сразу из-под коровки, с пенкой - имеет особую ценность. Кроме питательных веществ в нём содержатся также иммунные тела, способные уничтожать вредные для человека бактер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Свежее (сырое) молоко</w:t>
      </w:r>
      <w:r>
        <w:rPr>
          <w:sz w:val="28"/>
          <w:szCs w:val="28"/>
        </w:rPr>
        <w:t xml:space="preserve"> - уже не парное, но ещё и не кислое. Свойства такие же, как у парного, но теряются иммунные тела, первозданный вкус и приятная тепло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Кипячёное молоко</w:t>
      </w:r>
      <w:r>
        <w:rPr>
          <w:sz w:val="28"/>
          <w:szCs w:val="28"/>
        </w:rPr>
        <w:t xml:space="preserve"> -  безусловно, безопаснее сырого, потому что при длительной тепловой обработке при температуре 100º С гибнет большинство болезнетворных микроорганизмов. Однако некоторые вредные бактерии выдерживают даже длительное кипячение. Кроме того, кипячение разрушает кальций, витамины и главное богатство молока – молочный белок (он не существует ни в каких других продуктах!)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Пастеризованно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Такое молоко получают, нагревая его до 60-70 градусов в течение получаса.  При этом сохраняются все полезные микроорганизмы, но сдерживается процесс брожения (скисания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сохраняя таким образом молоко от скисания, небольшую часть витаминов уничтожа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sz w:val="28"/>
          <w:szCs w:val="28"/>
        </w:rPr>
        <w:t>Стерилизованное.</w:t>
      </w:r>
      <w:r>
        <w:rPr>
          <w:sz w:val="28"/>
          <w:szCs w:val="28"/>
        </w:rPr>
        <w:t xml:space="preserve">  Стерилизуют молоко при температуре 115-120°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й обработке витамины сохраняются, но живые споры и бактерии, в том числе и полезные для организма, погибают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Ультрапастеризованно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ысококачественное сырое молоко за 3 секунды нагревают до температуры 135 градусов, затем быстро охлаждают и сразу же разливают в специальную защитную упаковку Тетра Пак. В результате сохраняются практически все полезные качества молока и уничтожается посторонняя микрофлора, включая все споры. Таким образом, получается безопасный полезный продукт, который в закрытом виде можно долго хранить даже без холодильни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можем сделать следующий вывод: хотя кипячёное молоко безопаснее сырого, но оно теряет значительную часть полезных свойств. Современная альтернатива кипячению – технология ультрапастеризации, уничтожающая и бактерии, и их споры благодаря высокой температуре обработки, но сохраняющая полезные свойства молока за счет кратковременности нагре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безопасное и полезное молоко – это ультрапастеризованно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Определение физико – химических показателей и жирности домашнего цельного  молока.</w:t>
      </w:r>
    </w:p>
    <w:p>
      <w:pPr>
        <w:pStyle w:val="Normal"/>
        <w:spacing w:lineRule="auto" w:line="360" w:before="30" w:after="0"/>
        <w:jc w:val="both"/>
        <w:rPr/>
      </w:pPr>
      <w:r>
        <w:rPr>
          <w:b/>
          <w:sz w:val="28"/>
          <w:szCs w:val="28"/>
        </w:rPr>
        <w:t>2.1.1.Определение органолептических свойств мол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органолептическим свойствам молоко высшего сорта должно соответствовать требованиям </w:t>
      </w:r>
      <w:r>
        <w:rPr/>
        <w:t xml:space="preserve"> </w:t>
      </w:r>
      <w:r>
        <w:rPr>
          <w:sz w:val="28"/>
          <w:szCs w:val="28"/>
        </w:rPr>
        <w:t>ДСТУ 2661-94 "Молоко коровье питьевое. Общие технические условия"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Консистенция </w:t>
      </w:r>
      <w:r>
        <w:rPr>
          <w:sz w:val="28"/>
          <w:szCs w:val="28"/>
        </w:rPr>
        <w:t>- однородная жидкость без осадка и хлопьев. Замораживание не допускаетс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Вкус и запах</w:t>
      </w:r>
      <w:r>
        <w:rPr>
          <w:sz w:val="28"/>
          <w:szCs w:val="28"/>
        </w:rPr>
        <w:t xml:space="preserve"> - чистый, без посторонних запахов и привкуса, не свойственных натуральному моло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Цве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т белого до светло – кремового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ксперимента мы взяли цельное домашнее молоко.</w:t>
      </w:r>
    </w:p>
    <w:p>
      <w:pPr>
        <w:pStyle w:val="Normal"/>
        <w:spacing w:lineRule="auto" w:line="360" w:before="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внешнего вида мол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Налили в химический стакан молока до середины  объёма. 2. Внимательно рассмотрели молоко на наличие загрязнений, примесей и отметили однородность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Определение консистенции мол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лили в пробирку молока до середины объёма. 2. Закрыли пробирку и слегка встряхнули её, чтобы намокли стенки. 3. Дали молоку стечь и в течение 1-2 минут оценили результат.</w:t>
      </w:r>
    </w:p>
    <w:p>
      <w:pPr>
        <w:pStyle w:val="Normal"/>
        <w:spacing w:lineRule="auto" w:line="360" w:before="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вкуса мол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лили в стакан 10-20 мл молока. 2. Взяли глоток молока в рот, стараясь распределить его по всей полости рта,  подержали его некоторое время. Определили вкус.</w:t>
      </w:r>
    </w:p>
    <w:p>
      <w:pPr>
        <w:pStyle w:val="Normal"/>
        <w:spacing w:lineRule="auto" w:line="360" w:before="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запаха мол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лили в пробирку молока чуть больше половины её объёма, закрыли пробкой. 2. Открыли пробирку, сразу понюхали. Запах определяется многократными короткими вдыханиями. </w:t>
      </w:r>
    </w:p>
    <w:p>
      <w:pPr>
        <w:pStyle w:val="Normal"/>
        <w:spacing w:lineRule="auto" w:line="360" w:before="3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3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цвета мол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лили в цилиндр 50-60 мл молока. 2. Поднесли к цилиндру белый лист бумаги и сравнили цв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ы выяснили, что молоко имеет однородную консистенцию, сладковатый вкус, белый цвет, с желтоватым оттенком, запах – специфический, слабо выражен, внешний вид однородный, без примесей и осадков. (Приложение 1)</w:t>
      </w:r>
    </w:p>
    <w:p>
      <w:pPr>
        <w:pStyle w:val="Normal"/>
        <w:spacing w:lineRule="auto" w:line="360" w:before="3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Обнаружение белка в молоке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3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5 мл молока разбавляют в колбе водой (2 - 3 объема), к полученной жидкости прибавляют несколько капель 0,1 % -ного раствора уксусной кислоты до прекращения образования осадка – казеина. Полученный после фильтрования осадок, содержащий жиры и углеводы,  обрабатывают 1% -ным раствором гидроксида натрия или 5% -ным раствором гидрокарбоната натрия для растворения казеина и отделения его от жира фильтрованием. Фильтрат используют для определения белка.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30" w:after="0"/>
        <w:jc w:val="both"/>
        <w:rPr/>
      </w:pPr>
      <w:r>
        <w:rPr>
          <w:sz w:val="28"/>
          <w:szCs w:val="28"/>
        </w:rPr>
        <w:tab/>
        <w:t>Для обнаружения белка  проводим цветные реакции белков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 w:before="30" w:after="0"/>
        <w:ind w:hanging="142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Биуретовая реакция.</w:t>
      </w:r>
    </w:p>
    <w:p>
      <w:pPr>
        <w:pStyle w:val="Normal"/>
        <w:spacing w:lineRule="auto" w:line="360" w:before="30" w:after="0"/>
        <w:ind w:firstLine="708"/>
        <w:jc w:val="both"/>
        <w:rPr/>
      </w:pPr>
      <w:r>
        <w:rPr>
          <w:sz w:val="28"/>
          <w:szCs w:val="28"/>
        </w:rPr>
        <w:t>К 1 мл 1% раствора белка добавляют 1 мл 10% раствора щелочи (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) и 1 каплю 1% раствора сульфата меди. Появление сине-фиолетового или красно-фиолетового окрашивания доказывает наличие белка в молоке. </w:t>
      </w:r>
    </w:p>
    <w:p>
      <w:pPr>
        <w:pStyle w:val="Normal"/>
        <w:spacing w:lineRule="auto" w:line="360" w:before="30" w:after="0"/>
        <w:jc w:val="center"/>
        <w:rPr/>
      </w:pPr>
      <w:r>
        <w:rPr>
          <w:b/>
          <w:i/>
          <w:sz w:val="28"/>
          <w:szCs w:val="28"/>
        </w:rPr>
        <w:t>2.Ксантопротеиновая реакция.</w:t>
      </w:r>
    </w:p>
    <w:p>
      <w:pPr>
        <w:pStyle w:val="Normal"/>
        <w:spacing w:lineRule="auto" w:line="360"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1 мл 1% раствора  белка  прибавляют 5 капель концентрированной азотной кислоты. Появляется осадок. При осторожном нагревании смесь окрашивается в жёлтый цвет. Появление жёлтой окраски также показывает наличие бел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атурация белка. Действие солей тяжелых металлов на белок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 – 2 мл раствора белка добавляют несколько капель раствора соли свинца (II), при этом белок свертывается и выпадает в осадок. К 2 – 3 мл раствора белка добавляют соль ртути (II) или меди (II).   Наблюдают осаждение белка.</w:t>
      </w:r>
    </w:p>
    <w:p>
      <w:pPr>
        <w:pStyle w:val="Normal"/>
        <w:spacing w:lineRule="auto" w:line="360" w:before="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йствие на белок минеральных кислот.</w:t>
      </w:r>
    </w:p>
    <w:p>
      <w:pPr>
        <w:pStyle w:val="Normal"/>
        <w:spacing w:lineRule="auto" w:line="360" w:before="3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4 пробирки наливают по 3 – 4 мл раствора белка, затем в них добавляют по нескольку капель растворов азотной кислоты, уксусной кислоты, гидроксида натрия и фенола соответственно. Во всех случаях выпадает осад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рассмотрели действие на молоко солей тяжелых металлов,          минеральных кислот и щелочей; везде мы наблюдали денатурацию белка. Данные опыты доказывают, что загрязнение природной среды кислотами, щелочами, фенолами, ионами тяжелых металлов приводит к отрицательным последствиям для живых организмов. Природные белки теряют присущие им специфические свойства, становятся нерастворимыми, денатурируют. В случаях отравления людей ионами тяжелых металлов используют молоко, белки которого связывают их.</w:t>
      </w:r>
    </w:p>
    <w:p>
      <w:pPr>
        <w:pStyle w:val="Normal"/>
        <w:spacing w:lineRule="auto" w:line="360" w:before="3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Жирность молока. </w:t>
      </w:r>
    </w:p>
    <w:p>
      <w:pPr>
        <w:pStyle w:val="Normal"/>
        <w:spacing w:lineRule="auto" w:line="360" w:before="3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жирности в домашних условиях.</w:t>
      </w:r>
    </w:p>
    <w:p>
      <w:pPr>
        <w:pStyle w:val="Normal"/>
        <w:spacing w:lineRule="auto" w:line="360" w:before="3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 сожалению, в домашних условиях точно определить  жирность   молока  без приборов невозможно. А вот приблизительную</w:t>
      </w:r>
      <w:bookmarkStart w:id="0" w:name="_GoBack"/>
      <w:bookmarkEnd w:id="0"/>
      <w:r>
        <w:rPr>
          <w:sz w:val="28"/>
          <w:szCs w:val="28"/>
        </w:rPr>
        <w:t xml:space="preserve">  жирность, а  также   качество домашнего молока мы сможем узнать.   </w:t>
      </w:r>
    </w:p>
    <w:p>
      <w:pPr>
        <w:pStyle w:val="Normal"/>
        <w:spacing w:lineRule="auto" w:line="360" w:before="30" w:after="0"/>
        <w:ind w:firstLine="708"/>
        <w:jc w:val="both"/>
        <w:rPr/>
      </w:pPr>
      <w:r>
        <w:rPr>
          <w:sz w:val="28"/>
          <w:szCs w:val="28"/>
        </w:rPr>
        <w:t xml:space="preserve">Для этого надо взять  пробирку высотой 120-150 мм (стакан) и линейку с делениями на миллиметры. На высоте 100 мм на пробирке делается отметка - это уровень налитого  молока. После заполнения пробирки  молоком  до отметки установите ее в вертикальном положении на 5-6 ч, можно и дольше. За это время сливки всплывут вверх и образуется их слой, который надо измерить линейкой. Процент  жирности  определяется просто: высота  молока  100 мм - 100 %, а каждый миллиметр толщины слоя сливок - процент  жирности. Конечно,  молоко  для анализа надо брать только-что подоенное и хорошо взболтанное перед забором пробы. (Приложение 2)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определить качество домашнего молок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торы чаще всего разбавляют молоко водой. Определить это можно так: смешайте молоко и спирт в соотношении 1: 2. Смесь некоторое время взбалтывайте и быстро вылейте на блюдце. Если молоко не разбавлено, то не позже чем через 5-7 секунд в жидкости появятся хлопья. Если же хлопья появятся через больший промежуток времени, то молоко разбавлено водой. И чем больше в молоке воды, тем больше времени требуется для появления хлопье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же, чтобы определить качество домашнего молока – цельное оно или разбавленное водой, достаточно капнуть молоко в стакан воды. Если капля растеклась по поверхности воды, то молоко разбавленное. Капля цельного молока опустится на дно стакана и уже там раствори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ой бесчестные производители в молоко подмешивают крахмал, мед, мыло, соду, известь, борную или салициловую кислоту и даже гипс. Все это делается для предохранения от быстрого скисания. Для определения химических примесей можно воспользоваться лакмусовой бумажкой: если молоко не разбавлено, то синяя лакмусовая бумажка краснеет, а красная - слегка синеет. Если в молоке много щелочи, например, от примесей соды, то красная лакмусовая бумажка будет сильно синеть, а синяя сохранит свой цвет.</w:t>
      </w:r>
    </w:p>
    <w:p>
      <w:pPr>
        <w:pStyle w:val="Normal"/>
        <w:spacing w:lineRule="auto" w:line="360" w:before="30" w:after="0"/>
        <w:ind w:firstLine="708"/>
        <w:jc w:val="both"/>
        <w:rPr/>
      </w:pPr>
      <w:r>
        <w:rPr>
          <w:sz w:val="28"/>
          <w:szCs w:val="28"/>
        </w:rPr>
        <w:t xml:space="preserve">С целью   ознакомления методами и точного определения жирности молока мы посетили молочную лабораторию  «СХПК имени Ленина». Раньше здесь пользовались химическим методом определения жирности молока. (Приложение 3)   А сейчас  для экспресс - определения в молоке содержания доли жира, белка, плотности, сухого обезжиренного молочного остатка, количества добавленной воды и температуры  используется ультразвуковой анализатор молока «Клевер-2».(Приложение4) Преимуществом такого  анализатора является: простота и надежность в работе, яркая крупная индикация значений, вывод значений на ПК и принте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измерении  мы получили  следующие значения цельного молока: массовая доля жира в молоке 4,31%; массовая доля белка 2,94 % плотность молока 26,68 в градусах ареометра. И после этого мы делаем вывод, что молоко жирностью 4,3 % довольно калорийное, но отказываться от него не стоит, так как молочный жир  находится в балансе с другими веществами и помогает перевариванию и полноценному усвоению пищи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Социологический опро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учив материал о молоке, я провела социологический опрос среди учеников   нашей школы. Целью данного опроса является выяснение употребления молока. Социологический опрос включал в себя следующий вопрос: любите ли вы молоко? Было опрошено 56 учеников.   Среди опрошенных детей 43  ученика  ответили – «Д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ив результаты можно сделать вывод: что не все дети любят молоко. А так как в молоке содержатся ценнейшие вещества необходимые организму человека, следует повысить уровень употребления молока у детей. Для этого нужно больше оповещать детей о ценности свойств молока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Молоко относится к наиболее полезным продуктам питания, т.к. содержит в себе все важнейшие компоненты, необходимые для роста и развития организма. Оно способствует выведению токсичных веществ из организма. Более того, молоко полезно при борьбе с лишними килограмм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ы выяснили, что деревенское  молоко обладает хорошими вкусовыми качествами, но при кипячении состав молока  изменяется и поэтому в домашних условиях можно  рекомендовать  пастеризацию молок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ак как </w:t>
      </w:r>
      <w:r>
        <w:rPr/>
        <w:t xml:space="preserve"> </w:t>
      </w:r>
      <w:r>
        <w:rPr>
          <w:sz w:val="28"/>
          <w:szCs w:val="28"/>
        </w:rPr>
        <w:t>молоко и молочные продукты имеют огромное значение для умственного и физического развития, следует повысить уровень употребления молока у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 Малахов</w:t>
      </w:r>
      <w:r>
        <w:rPr>
          <w:sz w:val="28"/>
          <w:szCs w:val="28"/>
          <w:lang w:val="tt-RU"/>
        </w:rPr>
        <w:t xml:space="preserve"> Г.П.</w:t>
      </w:r>
      <w:r>
        <w:rPr>
          <w:sz w:val="28"/>
          <w:szCs w:val="28"/>
        </w:rPr>
        <w:t xml:space="preserve"> Правильное питание - долгая жизнь</w:t>
      </w:r>
      <w:r>
        <w:rPr>
          <w:sz w:val="28"/>
          <w:szCs w:val="28"/>
          <w:lang w:val="tt-RU"/>
        </w:rPr>
        <w:t>. –М.:</w:t>
      </w:r>
      <w:r>
        <w:rPr>
          <w:sz w:val="28"/>
          <w:szCs w:val="28"/>
        </w:rPr>
        <w:t xml:space="preserve"> 200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Кугенев П.В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Молоко и молочные продукты. – 3 изд., - М.: Россельхозиздат, 198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Журнал  «Химия в школе», №3, 1983г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сурс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greenfarm.spb.ru › aboutdairy/milk/cowmil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nanya.ru › articles/42456.htm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Bashyk_moloko_proekt.zip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http:// brestmilk.by › consumers/benefit/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pinet.ru › public/milk.php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http:// kulina.ru › articles/diet/all…opolzemoloka/</w:t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иложение 1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става молока</w:t>
      </w:r>
    </w:p>
    <w:p>
      <w:pPr>
        <w:pStyle w:val="Style19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лептические свойства мол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2730" cy="34874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уретовая реакц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2730" cy="34112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Ксантопротеиновая реакц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8935" cy="3495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атурация белка. Действие солей тяжелых металлов на белок.</w:t>
      </w:r>
    </w:p>
    <w:p>
      <w:pPr>
        <w:pStyle w:val="Normal"/>
        <w:spacing w:lineRule="auto" w:line="360" w:before="3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48935" cy="370649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360" w:before="3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пределение жирности в домашних услов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74590" cy="545020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й метод определения жирности молока (кислотный метод Гербер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35270" cy="3400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бы определить содержание жира в молоке, освобождают жировые шарики от белковых оболочек. В качестве растворителя применяют концентрированную серную кислоту. Для более полного выделения освободившегося от оболочек жира употребляют изоамиловый спирт. При последующем центрифугировании смеси жир, как наиболее легкая составная часть, концентрируется в градуированной шкале стеклянного прибора — жироме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молоко исследуется вскоре после отбора, то его хорошо перемешивают, переворачивая до 6 раз закрытые бутылочки с пробами. При этом не допускают образования пены, которая приводит к неправильному отмериванию. Особенно тщательно подливают пробы долго стоявшего молока. Иногда их прогревают в воде, чтобы смыть жировой слой, приставший к стенкам бутылочки, а затем перемешива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ый жиромер отмеривают дозатором 10 мл серной кислоты. Потом отбирают пипеткой 10,78 мл (11 г) хорошо перемешанного молока. Осторожно, по стенке вливают молоко в жиромер. Во избежание преждевременного разогревания слой молока должен расположиться над слоем кислоты. При этом конец пипетки не должен касаться серной кисл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ривают дозатором 1 мл изоамилового спирта, стараясь не смочить горлышко жиромера, что в последующем может привести к выскакиванию проб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полненные жиромеры закрывают резиновыми пробками и вставляют в центрифугу, привинчивают крышку центрифуги и центрифугируют 5 мин со скоростью около 1000 об/мин. По окончании центрифугирования жиромеры на 5 мин устанавливают пробками вниз в водяную баню при 65 °С. Вынув жиромер из бани и осушив его салфеткой, отсчитывают количество жира по шка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змерение жира, белка и плотности анализатором  молока «Клевер - 2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65165" cy="37992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измерений происходит в следующем поряд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обу следует  перемешать и залить в пробоприемник до уровня на 10-15 мм ниже его верхней кромки. Через 1,5-2,0 мин.прибор высвечивает на индикаторе температуру пробы. По истечении следующих 1-1,5 минут измерение пробы заканчивается; прибор подает звуковой сигнал, а на индикаторе  поочередно выводятся измеренные 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значение СОМО ниже установленного порога (т.е. молоко разбавлен водой), то перед выводом результатов измерения молока раздается двухтональный звуковой сигн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2240" w:h="15840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раздела"/>
    <w:basedOn w:val="Normal"/>
    <w:qFormat/>
    <w:pPr>
      <w:keepNext w:val="true"/>
      <w:keepLines/>
      <w:pageBreakBefore/>
      <w:tabs>
        <w:tab w:val="clear" w:pos="708"/>
        <w:tab w:val="right" w:pos="8640" w:leader="none"/>
      </w:tabs>
      <w:spacing w:lineRule="auto" w:line="360" w:before="0" w:after="700"/>
      <w:jc w:val="center"/>
    </w:pPr>
    <w:rPr>
      <w:rFonts w:ascii="Garamond" w:hAnsi="Garamond" w:cs="Garamond"/>
      <w:caps/>
      <w:spacing w:val="10"/>
      <w:kern w:val="2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5:35:00Z</dcterms:created>
  <dc:creator>User</dc:creator>
  <dc:description/>
  <cp:keywords/>
  <dc:language>en-US</dc:language>
  <cp:lastModifiedBy>Elli 2.1 Full</cp:lastModifiedBy>
  <cp:lastPrinted>2011-04-21T22:22:00Z</cp:lastPrinted>
  <dcterms:modified xsi:type="dcterms:W3CDTF">2011-04-21T18:24:00Z</dcterms:modified>
  <cp:revision>12</cp:revision>
  <dc:subject/>
  <dc:title>Муниципальное общеобразовательное учреждение -</dc:title>
</cp:coreProperties>
</file>