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15010</wp:posOffset>
            </wp:positionH>
            <wp:positionV relativeFrom="paragraph">
              <wp:posOffset>-727075</wp:posOffset>
            </wp:positionV>
            <wp:extent cx="1597660" cy="1597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09540</wp:posOffset>
            </wp:positionH>
            <wp:positionV relativeFrom="paragraph">
              <wp:posOffset>-692785</wp:posOffset>
            </wp:positionV>
            <wp:extent cx="1605915" cy="160591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раснодарский край муниципальное образование Крымский район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6 города Крымс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рымский район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56"/>
          <w:szCs w:val="28"/>
        </w:rPr>
      </w:pPr>
      <w:r>
        <w:rPr>
          <w:rFonts w:cs="Times New Roman" w:ascii="Times New Roman" w:hAnsi="Times New Roman"/>
          <w:sz w:val="56"/>
          <w:szCs w:val="28"/>
        </w:rPr>
        <w:t>Проектная деятельность учащихся при изучении кубановедения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56"/>
          <w:szCs w:val="28"/>
        </w:rPr>
      </w:pPr>
      <w:r>
        <w:rPr>
          <w:rFonts w:cs="Times New Roman" w:ascii="Times New Roman" w:hAnsi="Times New Roman"/>
          <w:sz w:val="56"/>
          <w:szCs w:val="28"/>
        </w:rPr>
        <w:t xml:space="preserve">Проект по теме: 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56"/>
          <w:szCs w:val="28"/>
        </w:rPr>
        <w:t>« Мастерство гончара не забыто!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учениц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«А» класс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ченко Арина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работ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имофеева Людмила Сергеев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27930</wp:posOffset>
            </wp:positionH>
            <wp:positionV relativeFrom="paragraph">
              <wp:posOffset>105410</wp:posOffset>
            </wp:positionV>
            <wp:extent cx="1647825" cy="165862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28625</wp:posOffset>
            </wp:positionH>
            <wp:positionV relativeFrom="paragraph">
              <wp:posOffset>60960</wp:posOffset>
            </wp:positionV>
            <wp:extent cx="1748155" cy="174815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13325</wp:posOffset>
            </wp:positionH>
            <wp:positionV relativeFrom="paragraph">
              <wp:posOffset>60960</wp:posOffset>
            </wp:positionV>
            <wp:extent cx="1748155" cy="1748155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рымск - 2013 г. </w:t>
      </w:r>
      <w:r>
        <w:rPr>
          <w:lang w:val="en-US" w:eastAsia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ходе исследовательской работы  узнать историю возникновения гончарного дела на Куба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секреты гончарного мастер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ставить словарь терминов и понятий гончарного де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изготовление изделия из гл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: </w:t>
      </w:r>
      <w:r>
        <w:rPr>
          <w:rFonts w:cs="Times New Roman" w:ascii="Times New Roman" w:hAnsi="Times New Roman"/>
          <w:sz w:val="28"/>
          <w:szCs w:val="28"/>
        </w:rPr>
        <w:t>в век компьютеризации и информатизации,  современная молодёжь, увлеченная гаджетами, айфонами перестала интересоваться  мастерством кубанских гончаров, искусством, которым увлекались,   жили наши деды и праде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сследования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лу специфики своего исторического развития, Краснодарский край является уникальным регионом, где на протяжении уже двух столетий элементы традиционной восточно-украинской культуры находятся в тесном взаимодействии с элементами южнорусской культуры. С конца XIX века в искусстве народных кубанских мастеров преобладают мотивы русских, украинских и кавказских тради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земледелием и скотоводством определенную роль в казачьем быту и занятиях играли различные промыслы и ремесла: кузнечное и гончарное, обработка дерева, лозоплетение, ткачество, вышивка, художественная обработка металла, изготовление изделий из кожи и войлочной шер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нчарное ремесло на Кубани было распространено в местах, где имелась глина, пригодная для изготовления керами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убани существует четыре основных района, где гончарное дело получило значительное развитие. Это станицы Пашковская, Старощербиновская, Рождественская и Баталпашинская. Станицы Пашковская и Елизаветинская обладали лучшими на Кубани залежами гончарной глины. В основном, выделывалась простая посуда, незатейливые игрушки для детей, часто гончарное производство соединялось с выделкой кирпич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но выделить типичные, характерные только для Кубани черты керамики. Одной из причин является то, что ремеслом занимались, главным образом, иногородние и переселенцы из различных районов страны. Они приносили с собой профессиональные навыки, художественные приемы, характерные для определен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убани гончары пользовались большим почетом и уважением, о них слагались песни, сказки, пословицы. Формы кубанской керамики просты, орнамент яркий, раститель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ах, орнаменте очень часто перекликались мотивы русской, украинской и кавказской керамики. Изделия народных мастеров из глины были широко представлены на первых сельскохозяйственных и промышленных выставках, которые проходили в городе Екатеринодаре (Краснодаре) в 1900-1903 го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, как и для любого ребенка моего возраста, всегда чудо, когда кусок глины на круге превращается в предмет утвари. Я могу часами любоваться на простые гончарные горшки, без глазури. Цвет, фактура, форма - все неповторимо! Интересно наблюдать, как горшок живет своей жизнью - сначала его, как ребенка, надо обучить - научить держать воду, это главное. Дальше он справляется сам - бережно хранит помещенные в него продукты, дает им дышать, охлаждает. При этом он, как человек, меняется - притирается, меняет цвет, становится родным. Может поэтому старые, даже надбитые и треснутые горшки никогда не выбрасывали - их приспосабливали под сыпучие продукты, ставили под водостоки. Новый точно такой-же, в жизни никогда не купиш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 почти правда - гончаров осталось не так уж много, и даже те, кто умеет крутить гончарный круг, стараются для заработка в массовое производство запускают литье - это выгоднее и проще. Эти горшки какие-то мертвые, их не приручишь! Их не крутили на кругу, не грели руками мастера, не придали кусочек души и тепла.</w:t>
        <w:br/>
        <w:t xml:space="preserve">Наряду с терракотовыми, мои любимые  - черно -  лощеные горшки - они изготавливались древними кочевыми племенами на территории Кубани, в частности, ну, и в других гончарных центрах тоже. Они имеют неповторимый черный металлический отблеск. Это свойство обжига. Он не намного сложнее обычного, но его часто "имитируют" - затирают глину чем-нибудь темным, или просто коптят. Правильно обожженный черепок на разломе имеет серый цвет. Ну, а глазурованная посуда хороша тем, что яркая, гладкая, и проще в обращении - мыть, в частности. </w:t>
        <w:br/>
        <w:t>Некоторые свойства глиняной посуды, которыми не обладает фаянс и фарфор. Главное их отличие - это зернистость. У глины частицы крупнее, даже у хорошо процеженной, у "белых" глин - фарфора в особенности, эти частицы в десятки раз мельче. Это обуславливает пропускную способность жидкости, а так же амортизацию изделия - при ударе у фаянса отколется кусочек и пойдет трещина, причем место скола будет неровным и острым, а хорошо обожженное глиняное изделие такую же силу удара может выдержать без ущерба, оно просто "самортизирует", пройдет волна благодаря более рыхлой структуре материала. В крайнем случае, отколется кусочек верхнего слоя, скол будет ровный и "мягкий".  Это мне рассказал гончар. Но, повторюсь, все это касается глиняной посуды гончарного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, который обучал меня, зовут Роман и проживает он поселке Молдаванском. К нему, с родителями,  я приезжала ни один раз. Мне он рассказал о свойствах глиняной посуды, о ее приручении и работе с ней. Многие люди, покупая глиняный горшок или другое глиняное изделие спрашива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А воду в него наливать можно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оршок обожжен, то да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е того, как они,  принесли горшок домой, и налили в него жидкость, происходит естественный для всех глиняных вещей процесс – они пропускают в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жасе покупатели хватают этот горшок и бегут к продавцу с возмущением! А что продавец? Он не в состоянии объяснить сложные процессы, происходящие в обожженной глине. Мне же удалось узнать, что , протекание -   это нормально! Иначе быть не может! Глина - пористое вещество (или существо). Глина всегда пропускает воду, пока она не напиталась и не начала жить своей жизнью. Для предотвращения протекания можно помазать внутри растительным маслом, или ополоснуть молоком, и поставить в духовку, градусов на 100. Именно так и делали наши прабабушки. Или вариант - налить сладкого чаю, подержать некоторое время, вылить-высушить, потом повторить процедуру пару раз. Когда начинаешь посуду использовать, через 2-3-4 раза она течь перестает, это факт. Наши предки боялись грозы и молнии, и прочих стихийных явлений. Современный же человек боится протекающего горшка. Основа одна - непонимание... Может, приручение горшка   покажется вам долгим и скучным, но поверьте, потом вы станете друзьями, и это будет любимая ваша вещь! И еще вопро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А горячее в него наливать можно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у а как же! Он обжигается при t=900C, уж t=100C он выдержит, без сомненья! В гончарные изделия можно наливать горячее, ставить их в микроволновку, в духовку (только не на открытый огонь), заваривать и пить чай, есть суп, хранить что-нибудь сыпучее и ставить цветы. Даже закапывать в землю! Любое изделие можно делать 1 день или недели, месяцы, смотря какой результат  гончар преследует, 7 дней - это сушка и обжиг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18405</wp:posOffset>
            </wp:positionH>
            <wp:positionV relativeFrom="paragraph">
              <wp:posOffset>59055</wp:posOffset>
            </wp:positionV>
            <wp:extent cx="1522095" cy="1097280"/>
            <wp:effectExtent l="0" t="0" r="0" b="0"/>
            <wp:wrapTight wrapText="bothSides">
              <wp:wrapPolygon edited="0">
                <wp:start x="-91" y="0"/>
                <wp:lineTo x="-91" y="21255"/>
                <wp:lineTo x="21600" y="21255"/>
                <wp:lineTo x="21600" y="0"/>
                <wp:lineTo x="-91" y="0"/>
              </wp:wrapPolygon>
            </wp:wrapTight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Я узнала: 1) кубышка – узкогрудая посудина с раздутыми боками; 2) махотка – низкий кувшин с широким горлом (крынка); 3) глэчик – крынка предназначалась для хранения молока, масла, сметаны, горшок с высоким широким горлом; 4) макитра – большой широкий горшок, предназначался для солений, варенья; 5) макитерка – кувшин для кваса; 6) жбаны были предназначены для засолки огурцов; 7) бардан – большой горшок с широким отверстием; 8) кувшин – вытянутый сосуд с ручкой, носиком и крышкой. Глиняная посуда изготавливалась разных цветов: 1) светлая – для молока; 2) темная – для пива и кваса; 3) с узким горлышком – для постного масла; 4) черная – для приготовления пищи в русской п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>Наш материал – глина – позволяет его использовать бесконечно и без малейших дополнительных затрат. Достаточно смять всю проделанную работу в комок и начать все заново. Но для этого необходимо приготовить глину, говорил мне мастер, надо запомнить характерные призна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 водой или маслом она должна образовывать пластичную масс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обильном увлажнении глина способна настолько прочно всасывать растворимые в воде вещества, что при высушивании или испарении удерживает их в своей массе, не покрываясь налетом порошков, как происходит при засаливании обычной почв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влажненная глина становится водонепроницаемой и издает специфический зап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приготовления я узнала, что глина должна быть достаточно пластичной, растягиваться без разрывов. Нужно раскатать комок в жгут, взяться за один конец и поднять над столом. Хорошая глина должна выдерживать свой вес, не обрываясь в середине жгу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24200</wp:posOffset>
            </wp:positionH>
            <wp:positionV relativeFrom="paragraph">
              <wp:posOffset>795020</wp:posOffset>
            </wp:positionV>
            <wp:extent cx="2047240" cy="1233170"/>
            <wp:effectExtent l="0" t="0" r="0" b="0"/>
            <wp:wrapNone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0" r="-18" b="30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Чтобы освоить секреты гончарного ремесла</w:t>
      </w:r>
      <w:r>
        <w:rPr>
          <w:rFonts w:cs="Times New Roman" w:ascii="Times New Roman" w:hAnsi="Times New Roman"/>
          <w:sz w:val="28"/>
          <w:szCs w:val="28"/>
        </w:rPr>
        <w:t xml:space="preserve"> необходимо научиться видеть сотни разных фигурок и предметов, таящихся в любом комке глины, и более или менее отчетливо представлять себе, каким образом их можно было бы выделить из общей масс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креты изготов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уд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е забывать, что отделять глину нужно с помощью проволо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икогда не продолжать работу, когда ваши силы и терпение на исходе; 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75605</wp:posOffset>
            </wp:positionH>
            <wp:positionV relativeFrom="paragraph">
              <wp:posOffset>178435</wp:posOffset>
            </wp:positionV>
            <wp:extent cx="900430" cy="995680"/>
            <wp:effectExtent l="0" t="0" r="0" b="0"/>
            <wp:wrapNone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634" t="-20" r="48972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3) помнить, что изменить форму должна глина в ваших ладонях, а не ваши пальц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о время работы сжимайте глину медленно и аккуратно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 всегда нужно плавно подносить и убирать руки. </w:t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ш: 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сположить и установить глину в центре гончарного круга, продвигать пальцы по всему изделию, оттягивая его бортовую кромку от центра, чтобы сделать дно углубленным; 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80405</wp:posOffset>
            </wp:positionH>
            <wp:positionV relativeFrom="paragraph">
              <wp:posOffset>38100</wp:posOffset>
            </wp:positionV>
            <wp:extent cx="801370" cy="791845"/>
            <wp:effectExtent l="0" t="0" r="0" b="0"/>
            <wp:wrapTight wrapText="bothSides">
              <wp:wrapPolygon edited="0">
                <wp:start x="7974" y="12482"/>
                <wp:lineTo x="7974" y="11096"/>
                <wp:lineTo x="6762" y="11096"/>
                <wp:lineTo x="6762" y="12482"/>
                <wp:lineTo x="7974" y="12482"/>
              </wp:wrapPolygon>
            </wp:wrapTight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082" t="34708" r="43857" b="28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2) большим и указательным пальцем продолжать вытягивать глину от центра вверх, чуть сдавливая пальцы и направляя ими верхний валик массы, стараясь закруглять внутреннюю поверхность; 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овести высоту стенок до намеченного размера, нельзя излишне истончать стенки изделия; 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02960</wp:posOffset>
            </wp:positionH>
            <wp:positionV relativeFrom="paragraph">
              <wp:posOffset>10795</wp:posOffset>
            </wp:positionV>
            <wp:extent cx="784860" cy="1057275"/>
            <wp:effectExtent l="0" t="0" r="0" b="0"/>
            <wp:wrapTight wrapText="bothSides">
              <wp:wrapPolygon edited="0">
                <wp:start x="15846" y="11790"/>
                <wp:lineTo x="15846" y="10402"/>
                <wp:lineTo x="14634" y="10402"/>
                <wp:lineTo x="14634" y="11790"/>
                <wp:lineTo x="15846" y="11790"/>
              </wp:wrapPolygon>
            </wp:wrapTight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2382" t="31660" r="22552" b="29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4) внутреннюю поверхность готовой формы необходимо разгладить с помощью гончарного ребра; 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еобходимо уточнить глубину изделия;  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убрать излишнюю массу у осн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нимать готовую форму изделия нужно чистыми руками.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з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становить необходимое количество глины в центр гончарного круга; 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ложить левую ладонь на край и придерживать внешнюю стенку большим пальцем, медленно направляя тремя пальцами глиняный массив в строну большого пальца. Мизинец в этом процессе не участвует; 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алее обхватить обеими ладонями заготовку и легкими плавными движениями надавить на ее стенки; 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затем медленно очень небольшими усилием сдавливать стенки обеими пальцами, руки нужно очень осторожно убирать, чтобы не деформировать ни стенки, ни верхние кромки; 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закончив обработку поверхностей стенок, сразу приступать к разглаживанию верхней кромки изделия; 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с помощью губки, прикрепленной к удлиненной палочке, аккуратно уберите воду изнутри цилиндра; 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ответственный момент - </w:t>
      </w:r>
      <w:r>
        <w:rPr>
          <w:rFonts w:cs="Times New Roman" w:ascii="Times New Roman" w:hAnsi="Times New Roman"/>
          <w:b/>
          <w:sz w:val="28"/>
          <w:szCs w:val="28"/>
        </w:rPr>
        <w:t>срезание изделия с поверхности круга. </w:t>
      </w:r>
    </w:p>
    <w:p>
      <w:pPr>
        <w:pStyle w:val="Normal"/>
        <w:spacing w:lineRule="auto" w:line="240" w:before="0" w:after="0"/>
        <w:ind w:left="993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        </w:t>
      </w:r>
      <w:r>
        <w:rPr>
          <w:rFonts w:cs="Times New Roman" w:ascii="Times New Roman" w:hAnsi="Times New Roman"/>
          <w:sz w:val="28"/>
          <w:szCs w:val="28"/>
        </w:rPr>
        <w:br/>
        <w:t>Гончары обучали своему ремеслу, которое передавалось из поколения в поколение. В настоящее время возрождение казачества на Кубани способствует восстановлению почти утраченного естественного механизма освоения традиционных кубанских ремесел от поколения к поколению</w:t>
      </w:r>
      <w:r>
        <w:rPr>
          <w:rFonts w:cs="Times New Roman" w:ascii="Times New Roman" w:hAnsi="Times New Roman"/>
          <w:b/>
          <w:i/>
          <w:sz w:val="28"/>
          <w:szCs w:val="28"/>
        </w:rPr>
        <w:t>. Чтобы увидеть, как было в те далекие времена, нужно приехать в гончарную мастерскую, к мастеру. Любой ребенок и взрослый могут поучиться гончарному ремеслу, самим выполнить работу на гончарном круге под присмотром мастера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 с искусством всегда приносит радость. Я получила массу положительных эмоций, побывав в мастерской гончара. Я считаю, счастлив бывает тот, кто хоть раз прикоснется к народному и декоративно-прикладному искусству и пронесет это через всю свою жизнь. Послушав мастера, я поняла, что кубанской молодежи интересен этот промысел. И у гончарного мастера есть свои ученики, которые изучают  секреты промысла, придумывают свои дизайны, не забывая искусство старых мастеров. Они отображают свой мир,  воплощают в произведениях гончарного искусства свои  мысли и  чувства, вкладывая частицу своей души в комок глины. И пока есть молодёжь, заинтересованная, творческая - это традиционное для Кубани ремесло не забудется никог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</w:rPr>
        <w:t>Тематический словарик:</w:t>
      </w:r>
    </w:p>
    <w:p>
      <w:pPr>
        <w:pStyle w:val="Normal"/>
        <w:spacing w:lineRule="auto" w:line="240" w:before="0" w:after="0"/>
        <w:ind w:left="2694" w:hanging="198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ЛИВА </w:t>
      </w:r>
      <w:r>
        <w:rPr>
          <w:rFonts w:cs="Times New Roman" w:ascii="Times New Roman" w:hAnsi="Times New Roman"/>
          <w:sz w:val="28"/>
          <w:szCs w:val="28"/>
        </w:rPr>
        <w:t xml:space="preserve">  - темно-зеленая или коричневая глазурь, которой покрывались  миски, ситечки, кружки, рукомойники. </w:t>
      </w:r>
    </w:p>
    <w:p>
      <w:pPr>
        <w:pStyle w:val="Normal"/>
        <w:spacing w:lineRule="auto" w:line="240" w:before="0" w:after="0"/>
        <w:ind w:left="2694" w:hanging="198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УБЫШКА</w:t>
      </w:r>
      <w:r>
        <w:rPr>
          <w:rFonts w:cs="Times New Roman" w:ascii="Times New Roman" w:hAnsi="Times New Roman"/>
          <w:sz w:val="28"/>
          <w:szCs w:val="28"/>
        </w:rPr>
        <w:t xml:space="preserve">  – узкогрудая посудина с раздутыми боками</w:t>
      </w:r>
    </w:p>
    <w:p>
      <w:pPr>
        <w:pStyle w:val="Normal"/>
        <w:spacing w:lineRule="auto" w:line="240" w:before="0" w:after="0"/>
        <w:ind w:left="2694" w:hanging="198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ХОТКА</w:t>
      </w:r>
      <w:r>
        <w:rPr>
          <w:rFonts w:cs="Times New Roman" w:ascii="Times New Roman" w:hAnsi="Times New Roman"/>
          <w:sz w:val="28"/>
          <w:szCs w:val="28"/>
        </w:rPr>
        <w:t xml:space="preserve">    – низкий кувшин с широким горлом (крынка)</w:t>
      </w:r>
    </w:p>
    <w:p>
      <w:pPr>
        <w:pStyle w:val="Normal"/>
        <w:spacing w:lineRule="auto" w:line="240" w:before="0" w:after="0"/>
        <w:ind w:left="2694" w:hanging="198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ЛЭЧИК       </w:t>
      </w:r>
      <w:r>
        <w:rPr>
          <w:rFonts w:cs="Times New Roman" w:ascii="Times New Roman" w:hAnsi="Times New Roman"/>
          <w:sz w:val="28"/>
          <w:szCs w:val="28"/>
        </w:rPr>
        <w:t>– крынка предназначалась для хранения молока, масла, сметаны, горшок с высоким широким горлом</w:t>
      </w:r>
    </w:p>
    <w:p>
      <w:pPr>
        <w:pStyle w:val="Normal"/>
        <w:spacing w:lineRule="auto" w:line="240" w:before="0" w:after="0"/>
        <w:ind w:left="2694" w:hanging="198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КИТРА</w:t>
      </w:r>
      <w:r>
        <w:rPr>
          <w:rFonts w:cs="Times New Roman" w:ascii="Times New Roman" w:hAnsi="Times New Roman"/>
          <w:sz w:val="28"/>
          <w:szCs w:val="28"/>
        </w:rPr>
        <w:t xml:space="preserve">     – большой широкий горшок, предназначался для солений, варенья, для теста</w:t>
      </w:r>
    </w:p>
    <w:p>
      <w:pPr>
        <w:pStyle w:val="Normal"/>
        <w:spacing w:lineRule="auto" w:line="240" w:before="0" w:after="0"/>
        <w:ind w:left="2694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КИТЕРКА - </w:t>
      </w:r>
      <w:r>
        <w:rPr>
          <w:rFonts w:cs="Times New Roman" w:ascii="Times New Roman" w:hAnsi="Times New Roman"/>
          <w:sz w:val="28"/>
          <w:szCs w:val="28"/>
        </w:rPr>
        <w:t xml:space="preserve">кувшин для кваса </w:t>
      </w:r>
    </w:p>
    <w:p>
      <w:pPr>
        <w:pStyle w:val="Normal"/>
        <w:spacing w:lineRule="auto" w:line="240" w:before="0" w:after="0"/>
        <w:ind w:left="2694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БАН             -</w:t>
      </w:r>
      <w:r>
        <w:rPr>
          <w:rFonts w:cs="Times New Roman" w:ascii="Times New Roman" w:hAnsi="Times New Roman"/>
          <w:sz w:val="28"/>
          <w:szCs w:val="28"/>
        </w:rPr>
        <w:t xml:space="preserve"> сосуд, предназначен для засолки огурцов</w:t>
      </w:r>
    </w:p>
    <w:p>
      <w:pPr>
        <w:pStyle w:val="Normal"/>
        <w:spacing w:lineRule="auto" w:line="240" w:before="0" w:after="0"/>
        <w:ind w:left="2694" w:hanging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АРДАН        </w:t>
      </w:r>
      <w:r>
        <w:rPr>
          <w:rFonts w:cs="Times New Roman" w:ascii="Times New Roman" w:hAnsi="Times New Roman"/>
          <w:sz w:val="28"/>
          <w:szCs w:val="28"/>
        </w:rPr>
        <w:t xml:space="preserve">– большой горшок с широким отверстием </w:t>
      </w:r>
    </w:p>
    <w:p>
      <w:pPr>
        <w:pStyle w:val="Normal"/>
        <w:spacing w:lineRule="auto" w:line="240" w:before="0" w:after="0"/>
        <w:ind w:left="2694" w:hanging="198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УВШИН</w:t>
      </w:r>
      <w:r>
        <w:rPr>
          <w:rFonts w:cs="Times New Roman" w:ascii="Times New Roman" w:hAnsi="Times New Roman"/>
          <w:sz w:val="28"/>
          <w:szCs w:val="28"/>
        </w:rPr>
        <w:t xml:space="preserve">     – вытянутый сосуд с ручкой, носиком и крышкой</w:t>
      </w:r>
    </w:p>
    <w:p>
      <w:pPr>
        <w:pStyle w:val="Normal"/>
        <w:spacing w:lineRule="auto" w:line="240" w:before="0" w:after="0"/>
        <w:ind w:left="2552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552" w:hanging="184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2552" w:hanging="184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12"/>
      <w:type w:val="nextPage"/>
      <w:pgSz w:w="11906" w:h="16838"/>
      <w:pgMar w:left="1135" w:right="282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15:00Z</dcterms:created>
  <dc:creator>user</dc:creator>
  <dc:description/>
  <cp:keywords/>
  <dc:language>en-US</dc:language>
  <cp:lastModifiedBy>NOMAD</cp:lastModifiedBy>
  <cp:lastPrinted>2013-03-13T16:33:00Z</cp:lastPrinted>
  <dcterms:modified xsi:type="dcterms:W3CDTF">2013-04-02T18:04:00Z</dcterms:modified>
  <cp:revision>14</cp:revision>
  <dc:subject/>
  <dc:title/>
</cp:coreProperties>
</file>