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2F9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2F9" w:val="clear"/>
          <w:lang w:eastAsia="ru-RU"/>
        </w:rPr>
        <w:t xml:space="preserve">«Выявление, развитие и поддержка талантливых детей» 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2F9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2F9" w:val="clear"/>
          <w:lang w:eastAsia="ru-RU"/>
        </w:rPr>
        <w:t xml:space="preserve">по предмету «ТЕХНОЛОГИЯ 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2F9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2F9" w:val="clear"/>
          <w:lang w:eastAsia="ru-RU"/>
        </w:rPr>
        <w:t>учитель Алиева Ольга Олеговна МБОУ СОШ № 14 г. Азова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2F9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2F9" w:val="clear"/>
          <w:lang w:eastAsia="ru-RU"/>
        </w:rPr>
      </w:r>
    </w:p>
    <w:p>
      <w:pPr>
        <w:pStyle w:val="Normal"/>
        <w:spacing w:lineRule="auto" w:line="240" w:before="30" w:after="30"/>
        <w:rPr/>
      </w:pPr>
      <w:r>
        <w:rPr>
          <w:rFonts w:cs="Times New Roman" w:ascii="Times New Roman" w:hAnsi="Times New Roman"/>
          <w:b/>
          <w:sz w:val="24"/>
          <w:szCs w:val="24"/>
        </w:rPr>
        <w:t>В современном российском обществе возрастает потребность в людях неординарно мыслящих, творческих, активных, способных нестандартно решать поставленные задачи и формулировать новые, перспективные цели. Установка на массовое образование снизила возможность развития интеллектуального ресурса, и только современная реформа образования в России позволила вновь обратиться к поддержке одаренных детей, ведь талантливая молодежь – это будущая национальная, профессиональная элита. </w:t>
        <w:br/>
        <w:t>В этих условиях поддержка, развитие и социализация одаренных детей, несомненно, становятся одной из приоритетных задач системы образования. Процесс выявления, обучения и воспитания талантливых детей составляет новую задачу совершенствования системы образования, так как обучение одаренных детей сегодня – это модель обучения всех детей завтра. </w:t>
        <w:br/>
        <w:t>В настоящее время по этой проблеме используются нормативно-правовые документы:</w:t>
        <w:br/>
        <w:t>-основные положения «Декларации прав человека»; </w:t>
        <w:br/>
        <w:t>- основные положения «Конвенции о правах ребенка»;  </w:t>
        <w:br/>
        <w:t>- Закон РФ «Об образовании»; </w:t>
        <w:br/>
        <w:t>- Концепция модернизации российского образования; </w:t>
        <w:br/>
        <w:t>- Федеральная целевая подпрограмма «Одаренные дети», в рамках Президентской Программы «Дети России»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временное образование должно быть не только качественным, но и доступным. Именно поэтому общеобразовательные учреждения создают условия для того, чтобы обучающиеся в них дети имели возможность освоить инновационные образовательные программы, обеспечивающие их успешное развитие в соответствии с возрастными особенностями, индивидуальными склонностями и предпочтениями. В законе РФ “Об образовании” указывается на необходимость развития творческих возможностей одаренных детей, которые в дальнейшем станут носителями ведущих идей общественного прогресса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нтеллектуальный потенциал общества во многом определяется выявлением одаренных детей и работой с ними. Кроме того, вопросы одаренности в настоящее время волнуют многих. Это связанно с развитием образования, с ужесточением требований молодежного рынка труда, отсутствием механизма социальной поддержки для талантливой молодежи. В современную эпоху, эпоху становления постиндустриального общества, когда значение интеллектуального и творческого человеческого потенциала значительно возрастает, работа с одаренными и высоко мотивированными детьми является крайне необходимой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ыявление одаренных детей должно начинаться уже в начальной школе на основе наблюдения, изучения психологических особенностей, речи, памяти, логического мышления. Работа с одаренными и способными детьми, их поиск, выявление и развитие должны стать одним из важнейших аспектов деятельности шк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аренные 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имеют более высокие по сравнению с большинством интеллектуальные способности, восприимчивость к учению, творческие возможности и про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имеют доминирующую активную, ненасыщенную познавательную потреб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испытывают радость от добывания знаний, умственного труда</w:t>
      </w:r>
    </w:p>
    <w:p>
      <w:pPr>
        <w:pStyle w:val="Normal"/>
        <w:spacing w:lineRule="auto" w:line="240" w:before="30" w:after="30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  Создание благоприятных условий для развития талантливых учащихся,  через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птимальную структуру  школьного  и дополнительного образования.</w:t>
      </w:r>
    </w:p>
    <w:p>
      <w:pPr>
        <w:pStyle w:val="Normal"/>
        <w:spacing w:lineRule="auto" w:line="276" w:before="2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совершенствование системы выявления и сопровождения одарённых детей, их специальной поддержки, создание психологической помощи  одарённым детям;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 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расширение возможностей для участия способных и одарённых школьников в школьных, районных олимпиадах, научных конференциях, творческих выставках, различных конкурсах;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</w:rPr>
        <w:t>- реализация принципа личностно-ориентированного подхода в обучении и воспитании учащихся с повышенным уровнем обученности, ак</w:t>
        <w:softHyphen/>
        <w:t>тивизация их интеллектуальных качеств в целях гар</w:t>
        <w:softHyphen/>
        <w:t>монического развития человека как субъекта творческой деятель</w:t>
        <w:softHyphen/>
        <w:t>ности;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создание оптимальных условий для выявления поддержки и развития одаренных детей.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  <w:lang w:eastAsia="ru-RU"/>
        </w:rPr>
        <w:t>Категории одаренных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Дети с необыкновенно высокими общими интеллектуальными способ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Дети с признаками специальной умственной одаренности в определенной области наук и конкретными академическими способ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Дети с высокими творческими (художественными) способ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Дети с высокими лидерскими (руководящими) способност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Учащиеся, не достигающие по каким-либо причинам успехов в учении, но обладающие яркой познавательной активностью,  оригинальностью мышления и психического склада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lang w:eastAsia="ru-RU"/>
        </w:rPr>
        <w:t>Принципы педагогической деятельности в работе с одаренными деть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принцип максимального разнообразия предоставленных возможностей для развития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принцип возрастания роли внеуроч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принцип индивидуализации и дифференциации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принцип создания условий для совместной работы учащихся при минимальном участии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·        принцип свободы выбора учащимися дополнительных образовательных услуг, помощи, наставничества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jc w:val="center"/>
        <w:rPr>
          <w:rFonts w:ascii="Verdana" w:hAnsi="Verdana" w:cs="Verdana"/>
          <w:b/>
          <w:b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color w:val="000000"/>
          <w:sz w:val="24"/>
          <w:szCs w:val="24"/>
          <w:lang w:eastAsia="ru-RU"/>
        </w:rPr>
        <w:t>Ожидаемые результаты реализации программы: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ализация программы призвана способствовать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созданию условий для сохранения и приумножения интеллектуального и творческого потенциала учащихся;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созданию системы работы педагогов  с одарёнными детьми;</w:t>
      </w:r>
    </w:p>
    <w:p>
      <w:pPr>
        <w:pStyle w:val="Normal"/>
        <w:tabs>
          <w:tab w:val="clear" w:pos="708"/>
          <w:tab w:val="left" w:pos="36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созданию условий для укрепления здоровья одарённых дет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3330" w:leader="none"/>
        </w:tabs>
        <w:spacing w:lineRule="auto" w:line="240" w:before="30" w:after="3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повышению качества образования и воспитания школьников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3330" w:leader="none"/>
        </w:tabs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   формирование банка, технологии и программ для ранней диагностики способных и одаренных детей.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30" w:after="30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b/>
          <w:bCs/>
          <w:iCs/>
          <w:color w:val="000000"/>
          <w:sz w:val="24"/>
          <w:szCs w:val="24"/>
          <w:lang w:eastAsia="ru-RU"/>
        </w:rPr>
        <w:t>Основные мероприятия программы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организация школьных олимпиад, конкурсов, конференций, выставок, интеллектуальных соревнований;</w:t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приобретение научной и учебно-методической литературы, необходимой для творческой и исследовательской деятельности одарённых де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center"/>
        <w:rPr>
          <w:rFonts w:ascii="Verdana" w:hAnsi="Verdana" w:cs="Verdana"/>
          <w:b/>
          <w:b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ru-RU"/>
        </w:rPr>
        <w:t>  </w:t>
      </w:r>
    </w:p>
    <w:p>
      <w:pPr>
        <w:pStyle w:val="Normal"/>
        <w:spacing w:lineRule="auto" w:line="240" w:before="30" w:after="30"/>
        <w:jc w:val="center"/>
        <w:rPr>
          <w:rFonts w:ascii="Verdana" w:hAnsi="Verdana" w:cs="Verdana"/>
          <w:b/>
          <w:b/>
          <w:bCs/>
          <w:color w:val="000000"/>
          <w:sz w:val="24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lang w:eastAsia="ru-RU"/>
        </w:rPr>
        <w:t>Формы работы с одаренными учащимися</w:t>
      </w:r>
    </w:p>
    <w:p>
      <w:pPr>
        <w:pStyle w:val="Normal"/>
        <w:spacing w:lineRule="auto" w:line="240" w:before="30" w:after="30"/>
        <w:rPr>
          <w:rFonts w:ascii="Verdana" w:hAnsi="Verdana" w:cs="Verdana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групповые занятия с одаренными учащимис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предметные круж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кружки по интереса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конкурс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участие в олимпиадах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интеллектуальные марафоны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b/>
          <w:color w:val="000000"/>
          <w:sz w:val="24"/>
          <w:szCs w:val="24"/>
          <w:lang w:eastAsia="ru-RU"/>
        </w:rPr>
        <w:t>Этапы реализации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 этап: диагностико- прогностический, методолог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ониторинг одарё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оз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банка данных по одарённым дет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cs="Arial" w:ascii="Times New Roman" w:hAnsi="Times New Roman"/>
          <w:b/>
          <w:color w:val="000000"/>
        </w:rPr>
        <w:t>банка творческих работ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банка текстов олимпиад и  интеллектуальных конкур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рекомендаций по работе с одаренными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системы дополнительного образования;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внеклассной работы по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 этап: деятельност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явление одаренных детей на ранних этапах разви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система портфоли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проведение выставок детского творчества;</w:t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обобщение опыта работы по технологиям творческого и интеллектуального разви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 этап: констатирующ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е банка педагогического опыта в работе с одаренным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дет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рограмма работы с одарёнными и талантливыми детьми</w:t>
      </w:r>
    </w:p>
    <w:tbl>
      <w:tblPr>
        <w:tblW w:w="97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245"/>
        <w:gridCol w:w="1587"/>
      </w:tblGrid>
      <w:tr>
        <w:trPr/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72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 реализации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агностика одаренных детей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жить внедрение проблемно- исследовательских, проектных и модульных методов обучения, развивая непрерывно у учащихся творческое и исследовательское мышление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и пополнение базы данных одаренных детей по технологии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остранение опыта работы с одаренными детьми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советы, ШМО, ГМО, Интернет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/>
            </w:pPr>
            <w:r>
              <w:rPr>
                <w:b/>
                <w:color w:val="000000"/>
              </w:rPr>
              <w:t>Участие школьников в школьных, городских предметных олимпиадах, конкурсах, смотрах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работка форм, методов, приёмов работы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полнение банка педагогической информации по работе с одаренными детьми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года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/>
            </w:pPr>
            <w:r>
              <w:rPr>
                <w:b/>
                <w:color w:val="000000"/>
              </w:rPr>
              <w:t>Проведение предметной недели по технологии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3-07.03.2013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интеллектуальных и творческих конкурсов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бщение эффективного опыта работы учителя с одаренными детьми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24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ворческий отчёт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lang w:eastAsia="ru-RU"/>
        </w:rPr>
      </w:pPr>
      <w:r>
        <w:rPr>
          <w:rFonts w:cs="Verdana" w:ascii="Verdana" w:hAnsi="Verdana"/>
          <w:b/>
          <w:bCs/>
          <w:color w:val="000000"/>
          <w:sz w:val="24"/>
          <w:lang w:eastAsia="ru-RU"/>
        </w:rPr>
        <w:t xml:space="preserve">Основные мероприятия по реализации програм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Методические требования к организации и практической реализации программы «Одарённые дети» 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 Исполнение государственных принципов образования ст. Закона РФ «Об образова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Экспертиза имеющейся нормативно-правовой базы, выводы, направление на социальную защиту и поддержку одаренных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Организация необходимой психолого-педагогической работы среди родителей способных учащих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Ежегодный анализ состояния и результатов работы учителя с талантливыми учащимися, принятие необходимых управленческих коррекционно-направляющих реше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Организационная деятельность учителя</w:t>
      </w:r>
      <w:r>
        <w:rPr>
          <w:rFonts w:cs="Times New Roman" w:ascii="Times New Roman" w:hAnsi="Times New Roman"/>
          <w:b/>
          <w:bCs/>
          <w:color w:val="0000CD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 Заседания МО  по результатам диагнос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Организация патронажа между учителями предметниками и способными учащими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Организация методической работы с педколлектив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Организация  внешкольного образования (кружок «Бисероплетение», секции «Прикладное искусство, заочная школа «Юные таланты»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. Формы и виды организации работы с детьми, склонными к творческому уровню освоения отдельных образовательных областей или предметов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Рациональное наполнение школьного компонента БУПа с учетом склонностей и запросов, учащихся через формирование факультативов, спецкурсов, круж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Организация и проведение школьных олимпиад. Участие в городских, региональных  конкурсах и олимпиад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 Организация и проведение интеллектуальных игр, конкурсов, научно-практических конференц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Создание благоприятных условий для реализации творческого потенциала одаренных детей 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Организация консультативной помощи для учащихся целенаправленных на творческую самореализацию и самодостат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Информирование учащихся о новейших достижениях науки в избранной ими области умствен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Знакомство учащихся с новинками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Привлечение, творческих учителей, работников культуры для общения с деть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Обеспечение высокого уровня компьютерной грамотности талантливых учен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Проведение диспутов, помогающих развивать диалогическое мышление, выдвигать гипотезы, нащупывать свой взгляд на ми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Организация помощи ученикам в подборе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Увеличение времени для самостоятельной работы учащихся и создание стимулирующих условий при наличии оригинальности, рациональности творчества в результатах самостоятельной рабо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 Развитие творческих способностей</w:t>
      </w:r>
      <w:r>
        <w:rPr>
          <w:rFonts w:cs="Times New Roman" w:ascii="Times New Roman" w:hAnsi="Times New Roman"/>
          <w:b/>
          <w:bCs/>
          <w:color w:val="0000CD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Доступность и широкое привлечение учащихся к проведению школьных олимпиад и конкур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Проведение школьных олимпиад в два этапа: домашний и собственно школь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Использование в практике работы с одаренными детьми следующих приемов: - творческие ответы; - выполнение творческих тематических заданий; - выполнение проблемных поисковых работ; - выступление в лекторских группах; - назначение ответственными за проведение предметных недель; - приобщение (в различных формах) к работе учителя; - повышение степени сложности заданий; - интеграция учебных и научно-исследовательских за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04:00Z</dcterms:created>
  <dc:creator>XP GAME 2008</dc:creator>
  <dc:description/>
  <cp:keywords/>
  <dc:language>en-US</dc:language>
  <cp:lastModifiedBy>User</cp:lastModifiedBy>
  <cp:lastPrinted>2012-04-16T17:28:00Z</cp:lastPrinted>
  <dcterms:modified xsi:type="dcterms:W3CDTF">2013-04-02T09:27:00Z</dcterms:modified>
  <cp:revision>7</cp:revision>
  <dc:subject/>
  <dc:title/>
</cp:coreProperties>
</file>