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Военно-патриотический клуб «Звезда»</w:t>
      </w:r>
      <w:r>
        <w:rPr>
          <w:rFonts w:cs="Arial" w:ascii="Arial" w:hAnsi="Arial"/>
          <w:color w:val="000000"/>
          <w:sz w:val="27"/>
          <w:szCs w:val="27"/>
        </w:rPr>
        <w:br/>
        <w:t>является добровольным объединением учащихся с общими интересами,</w:t>
        <w:br/>
        <w:t>созданное для проведения совместных занятий и совместного досуга учащихся</w:t>
        <w:br/>
        <w:t>с целью их разностороннего развития и для массового привлечения школьников к работе клуба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ПРОГРАММА  ВОЕННО-ПАТРИОТИЧЕСКОГО  КЛУБА «Звезда»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ЯСНИТЕЛЬНАЯ ЗАПИСКА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блема патриотического воспитания и гражданского становления подрастающего поколения сегодня одна из актуальных задач государства и общества. В Национальной доктрине образования в Российской Федерации определена не только государственная политика в области образования, но и дан социальный заказ государства на воспитание человека с активной жизненной позицией, трудолюбивого и высоконравственного, патриота своей Родины, уважающего права и свободы личности, традиции и культуру других народов, проявляющего национальную и религиозную терпимость. Изменения военно-политической обстановки в мире требуют укрепления экономической мощи Отечества, повышения его обороноспособности, отлаженной работы всей системы патриотического воспитания подрастающего поколения, подготовки его к защите Родины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у нужны здоровые, мужественные, смелые, инициативные, дисциплинированные, грамотные люди, которые были бы готовы работать и учиться на его благо. Поэтому особое место в воспитании подрастающего поколения отводится воспитанию патриотизма, чувства любви к Родине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триотизм – система ценностей, которыми располагает человек и общество; важнейший духовно-нравственный фактор сохранения общественной стабильности, независимости и безопасности государства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настоящее время в нашей стране возрождается система патриотического воспитания детей и подростков, в котором наряду с традиционными задачами подготовки подрастающего поколения к военной службе, появилась необходимость ориентировать ребят на выбор профессии спасателя, социального работника, пожарного, сотрудника правоохранительных органов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вязи с этим на базе МОУ "Юхмачинская средняя общеобразовательная школа"  создается </w:t>
      </w:r>
      <w:r>
        <w:rPr>
          <w:rFonts w:cs="Arial" w:ascii="Arial" w:hAnsi="Arial"/>
          <w:b/>
          <w:bCs/>
        </w:rPr>
        <w:t>военно-патриотический клуб «Звезда»</w:t>
      </w:r>
      <w:r>
        <w:rPr>
          <w:rFonts w:cs="Arial" w:ascii="Arial" w:hAnsi="Arial"/>
        </w:rPr>
        <w:t>, в котором подростки приобретут нравственные, морально-психологические и физические качества, а также специальные профессиональные знания и умения, необходимые будущему защитнику Отечества, гражданину, патриоту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триотическое воспитание представляет собой организованный и непрерывный процесс педагогического воздействия на сознание, чувства, волю, психику и физическое развитие учащихся. Поэтому работа по военно-патриотическому воспитанию должна проводиться комплексно, что позволит подростку усилить свою ориентацию на развитие интересов и способностей, укрепить здоровье, овладеть военно-прикладными видами спорта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 военно-патриотического клуба «</w:t>
      </w:r>
      <w:r>
        <w:rPr>
          <w:rFonts w:cs="Arial" w:ascii="Arial" w:hAnsi="Arial"/>
          <w:b/>
          <w:bCs/>
        </w:rPr>
        <w:t>Звезда</w:t>
      </w:r>
      <w:r>
        <w:rPr>
          <w:rFonts w:cs="Arial" w:ascii="Arial" w:hAnsi="Arial"/>
        </w:rPr>
        <w:t>» являются дети и подростки 12-16 лет, объединенные в учебные группы по направлениям деятельности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зглавляет клуб </w:t>
      </w:r>
      <w:r>
        <w:rPr>
          <w:rFonts w:cs="Arial" w:ascii="Arial" w:hAnsi="Arial"/>
          <w:b/>
          <w:bCs/>
        </w:rPr>
        <w:t>Романов Андрей Николаевич</w:t>
      </w:r>
      <w:r>
        <w:rPr>
          <w:rFonts w:cs="Arial" w:ascii="Arial" w:hAnsi="Arial"/>
        </w:rPr>
        <w:t xml:space="preserve"> – преподаватель-организатор  ОБЖ МОУ "Юхмачинская  средняя общеобразовательная школа" 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воей деятельности члены военно-патриотического клуба </w:t>
      </w:r>
      <w:r>
        <w:rPr>
          <w:rFonts w:cs="Arial" w:ascii="Arial" w:hAnsi="Arial"/>
          <w:b/>
          <w:bCs/>
        </w:rPr>
        <w:t>«Звезда</w:t>
      </w:r>
      <w:r>
        <w:rPr>
          <w:rFonts w:cs="Arial" w:ascii="Arial" w:hAnsi="Arial"/>
        </w:rPr>
        <w:t>»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ются нормативно-правовыми документами: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</w:rPr>
        <w:t>Конституцией и законами Российской Федерации;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</w:rPr>
        <w:t>Законом «Об образовании»;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</w:rPr>
        <w:t>Конвенцией ООН «О правах ребенка»;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</w:rPr>
        <w:t>Уставом клуба;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/>
      </w:pPr>
      <w:r>
        <w:rPr>
          <w:rFonts w:cs="Arial" w:ascii="Arial" w:hAnsi="Arial"/>
        </w:rPr>
        <w:t>Решениями Совета клуба.</w:t>
      </w:r>
      <w:r>
        <w:rPr/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 принципами деятельности военно-патриотического клуба являются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цип добровольност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</w:rPr>
        <w:t>принцип взаимодействия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</w:rPr>
        <w:t>принцип учета индивидуальных и возрастных особенностей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</w:rPr>
        <w:t>принцип междисциплинарности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</w:rPr>
        <w:t>принцип преемственности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</w:rPr>
        <w:t>принцип равноправия и сотрудничества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</w:rPr>
        <w:t>принцип гласности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</w:rPr>
        <w:t>принцип самостоятельности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</w:rPr>
        <w:t>принцип ответственности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</w:rPr>
        <w:t>принцип коллективности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>
          <w:rFonts w:cs="Arial" w:ascii="Arial" w:hAnsi="Arial"/>
        </w:rPr>
        <w:t>принцип ответственности за собственное развитие.</w:t>
      </w:r>
      <w:r>
        <w:rPr/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ЦЕЛИ И ЗАДАЧИ КЛУБА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: создание условий, способствующих патриотическому,  физическому, интеллектуальному и духовному развитию личности юного гражданина России, его лидерских качеств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ЗАДАЧИ: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Arial" w:ascii="Arial" w:hAnsi="Arial"/>
        </w:rPr>
        <w:t>подготовка подрастающего поколения к военной службе и воспитание уважения к Российской Армии;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Arial" w:ascii="Arial" w:hAnsi="Arial"/>
        </w:rPr>
        <w:t>воспитание гражданственности, патриотизма и любви к Родине;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Arial" w:ascii="Arial" w:hAnsi="Arial"/>
        </w:rPr>
        <w:t>формирование профессионально значимых качеств и умений, верности конституционному и воинскому долгу;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Arial" w:ascii="Arial" w:hAnsi="Arial"/>
        </w:rPr>
        <w:t>воспитание бережного отношения к героическому прошлому нашего народа, землякам;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Arial" w:ascii="Arial" w:hAnsi="Arial"/>
        </w:rPr>
        <w:t>физическое и духовно-нравственное развитие детей и подростков;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rFonts w:cs="Arial" w:ascii="Arial" w:hAnsi="Arial"/>
        </w:rPr>
        <w:t>совершенствование ценностно-ориентированных качеств личности, обеспечение условий для самовыражения обучающихся, их творческой активности.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ГАНИЗАЦИЯ ДЕЯТЕЛЬНОСТИ КЛУБА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Деятельность клуба осуществляется на базе МОУ "Юхмачинская средняя общеобразовательная школа". К деятельности клуба привлекаются социальные и медицинские работники, работники правоохранительных органов, учителя школ, работники историко-краеведческого музея и заповедника, работники военкомата, знаменитые земляки, ветераны Великой Отечественной войны и труженики тыла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 клуба ведется по 3 направлениям: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Arial" w:ascii="Arial" w:hAnsi="Arial"/>
        </w:rPr>
        <w:t>Летопись родного края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Ж  (самосохранение, оборона, спасение)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</w:rPr>
        <w:t>Основы военной и специальной подготовки.</w:t>
      </w:r>
      <w:r>
        <w:rPr/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 деятельности по каждому направлению рассчитана на ____ лет и ориентирована на ребят, склонных к исследовательской, поисковой и физкультурно-спортивной деятельности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 формы работы клуба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соревнования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конкурсы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смотры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слеты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конференции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экскурсии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исследовательская и поисковая работа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круглые столы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клубные встречи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издательская деятельность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походы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игры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турниры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создание баз данных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rFonts w:cs="Arial" w:ascii="Arial" w:hAnsi="Arial"/>
        </w:rPr>
        <w:t>эстафеты и т.д.</w:t>
      </w:r>
      <w:r>
        <w:rPr/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убные встречи проходят 6 раз в год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 клуба строится на основании: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Arial" w:ascii="Arial" w:hAnsi="Arial"/>
        </w:rPr>
        <w:t>Положения о клубе;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Arial" w:ascii="Arial" w:hAnsi="Arial"/>
        </w:rPr>
        <w:t>Устава клуба;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Arial" w:ascii="Arial" w:hAnsi="Arial"/>
        </w:rPr>
        <w:t>Программы деятельности;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Arial" w:ascii="Arial" w:hAnsi="Arial"/>
        </w:rPr>
        <w:t>Плана работы;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оретических и правовых материалов клубных встреч.  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реализации программы деятельности военно-патриотического клуба «</w:t>
      </w:r>
      <w:r>
        <w:rPr>
          <w:rFonts w:cs="Arial" w:ascii="Arial" w:hAnsi="Arial"/>
          <w:b/>
          <w:bCs/>
        </w:rPr>
        <w:t>Звезда»</w:t>
      </w:r>
      <w:r>
        <w:rPr>
          <w:rFonts w:cs="Arial" w:ascii="Arial" w:hAnsi="Arial"/>
        </w:rPr>
        <w:t xml:space="preserve"> создается Совет Клуба, в который входят: руководитель клуба,  зам.директора школы по воспитательной работе и 7 человек детей из числа воспитанников.    Совет клуба осуществляет планирование своей деятельности, занимается разработкой социальных проектов, участвует в районных и областных акциях, организует и проводит различные мероприятия (игровые и интеллектуальные программы, турниры, соревнования, экскурсии, встречи с ветеранами, встречи с интересными людьми и т.д.), привлекая к своей деятельности педагогов и родителей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-патриотический клуб «</w:t>
      </w:r>
      <w:r>
        <w:rPr>
          <w:rFonts w:cs="Arial" w:ascii="Arial" w:hAnsi="Arial"/>
          <w:b/>
          <w:bCs/>
        </w:rPr>
        <w:t>Звезда»</w:t>
      </w:r>
      <w:r>
        <w:rPr>
          <w:rFonts w:cs="Arial" w:ascii="Arial" w:hAnsi="Arial"/>
        </w:rPr>
        <w:t xml:space="preserve"> взаимодействует с учреждениями дополнительного образования, общеобразовательными учреждениями, отделом образования  Алькеевского района РТ, СМИ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главный контролирующий орган военно-патриотического клуба входят руководитель, председатель Совета клуба и  заместитель директора по ВР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ПРАВЛЕНИЯ ДЕЯТЕЛЬНОСТИ КЛУБА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Летопись родного края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зучение  истории родной земли, истории нашего Отечества, боевых, трудовых и культурных традиций, устоев народа было и остается важнейшим направлением в воспитании у детей и подростков патриотизма, чувства любви к нашей великой Отчизне, к малой и большой Родине.  Соприкасаясь с историей родного края, подрастающее поколение приобщается к трудовому и ратному подвигу земляков, равняется на лучших, учится беззаветному служению Отечеству на героических примерах жизни и деятельности наших предков, дедов и отцов.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держание: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</w:rPr>
        <w:t>изучение истории родной земли, истории нашего Отечества, жизни и деятельности земляков;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</w:rPr>
        <w:t>выявление, собирание и введение в научный оборот краеведческих материалов об утраченных памятниках материальной и духовной культуры;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</w:rPr>
        <w:t>изучение культурного наследия и творчества жителей родного края;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</w:rPr>
        <w:t>изучение военной истории на местном краеведческом материале, увековечение памяти земляков;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</w:rPr>
        <w:t>изучение военной  и государственной символики;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</w:rPr>
        <w:t>изучение истории прошлого края по вещественным источникам;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</w:rPr>
        <w:t>изучение литературного наследия родного края;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</w:rPr>
        <w:t>изучение истории Великой Отечественной войны краеведческими средствами;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</w:rPr>
        <w:t>изучение малоизвестных исторических событий;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</w:rPr>
        <w:t>фото-кинофикация и описание событий, интервьюирование их участников и очевидцев;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</w:rPr>
        <w:t>собирание малотиражных и иных публикаций, относящихся к истории родного края;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</w:rPr>
        <w:t>формирование банков краеведческих данных;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</w:rPr>
        <w:t>ведение специальных летописей и хроник;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</w:rPr>
        <w:t>пополнение фондов школьных музеев;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>
          <w:rFonts w:cs="Arial" w:ascii="Arial" w:hAnsi="Arial"/>
        </w:rPr>
        <w:t>поисковая работа;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ОБЖ  (самосохранение, оборона, спасение)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 гражданин нашей страны, в том числе и подросток, в случае чрезвычайных ситуаций должен быть готов защитить себя, товарища, родных и близких, оказать посильную помощь пострадавшим. Целью данного направления является освоение детьми и подростками правил безопасного поведения в повседневной жизни и обеспечение физической готовности к действиям в чрезвычайных ситуациях и экстремальных условиях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держание: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</w:rPr>
        <w:t>основы здорового образа жизни;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</w:rPr>
        <w:t>основы медицинских знаний и способы оказания первой медицинской помощи;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</w:rPr>
        <w:t>изучение методов страховки и самостраховки, контроля и самоконтроля;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</w:rPr>
        <w:t>передвижение по пересеченной местности в пешем порядке и на лыжах (кроссовый бег, марш-броски, лыжные гонки и др.);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</w:rPr>
        <w:t>основы безопасного поведения;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</w:rPr>
        <w:t>основы поведения и способы защиты в чрезвычайных ситуациях;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</w:rPr>
        <w:t>основы безопасности в экстремальных ситуациях;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</w:rPr>
        <w:t>выживание в лесу;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</w:rPr>
        <w:t>преодоление препятствий (бег с преодолением  различных полос препятствий индивидуально и в составе группы);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</w:rPr>
        <w:t>силовая подготовка (различные упражнения на перекладине, силовые упражнения);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</w:rPr>
        <w:t>прикладное плавание;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</w:rPr>
        <w:t>элементы акробатики;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</w:rPr>
        <w:t>основы рукопашного боя;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</w:rPr>
        <w:t>развитие сердечно-сосудистой выносливости;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jc w:val="both"/>
        <w:rPr/>
      </w:pPr>
      <w:r>
        <w:rPr>
          <w:rFonts w:cs="Arial" w:ascii="Arial" w:hAnsi="Arial"/>
        </w:rPr>
        <w:t>развитие силы и ловкости;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Основы военной и специальной подготовки.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ое направление ориентировано на формирование правильного представления о роли государства в сфере обороны, о Вооруженных силах, о назначении боевой техники, о воинской службе, о жизни и быте военнослужащих, об их правах и обязанностях; готовности освоить  военно-техническую специальность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держание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изучение правовых основ военной службы (Законы РФ, Уставы ВС РФ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огневая подготовка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строевая подготовка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тактическая подготовка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топографическая подготовка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моделирование боевой техники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информатика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автодело и картинг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кинология и следопытство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встречи с ветеранами войны и труда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военно-спортивные праздники и игры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встречи с выпускниками, проходящими службу в ВС РФ, МВД, ФСБ, МЧС и др.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торжественные построения у памятных мест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проведение «Недели Боевой Славы», «Месячника оборонно-массовой работы», «Вахты Памяти», «Дня памяти павших» и др.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посещение музеев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поисково-исследовательская работа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тематические сборы, конференции, викторины по ратной истории Отечества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посещение воинских и трудовых коллективов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rFonts w:cs="Arial" w:ascii="Arial" w:hAnsi="Arial"/>
        </w:rPr>
        <w:t>смотры;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  <w:b/>
          <w:bCs/>
        </w:rPr>
        <w:t>УСЛОВИЯ РЕАЛИЗАЦИИ ПРОГРАММЫ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реализации программы военно-патриотического клуба «</w:t>
      </w:r>
      <w:r>
        <w:rPr>
          <w:rFonts w:cs="Arial" w:ascii="Arial" w:hAnsi="Arial"/>
          <w:b/>
          <w:bCs/>
        </w:rPr>
        <w:t>Звезда»</w:t>
      </w:r>
      <w:r>
        <w:rPr>
          <w:rFonts w:cs="Arial" w:ascii="Arial" w:hAnsi="Arial"/>
        </w:rPr>
        <w:t xml:space="preserve"> участвуют дети и подростки, занимающиеся в учебных группах по направлениям, педагоги дополнительного образования, административный и вспомогательный персонал общеобразовательных учреждений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ханизм реализации программы военно-патриотического клуба включает в себя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>четкое планирование на учебный год и каждый месяц;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>методическая разработка положений по каждому из проводимых дел и их распечатка для педагогов;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>опору на сообщество педагогов, руководителей учебных групп, советов школьных музеев,  Совет клуба;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>проведение семинаров и консультаций по программе для каждой из категорий участников;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>организацию обучения лидеров и актива по направлениям;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>анализ хода реализации программы;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>пропаганду деятельности клуба в средствах массовой информации;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трудничество в реализации программы с органами власти </w:t>
      </w:r>
    </w:p>
    <w:p>
      <w:pPr>
        <w:pStyle w:val="Normal"/>
        <w:spacing w:before="280" w:after="28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ЖИДАЕМЫЕ РЕЗУЛЬТАТЫ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результате реализации данной программ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будет усовершенствована работа с педагогами дополнительного образования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пройдут апробацию новые образовательные программы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участники военно-патриотического клуба достигнут общекультурного уровня образования по истории родного края, овладеют основами научно-исследовательской деятельности, культурой мышления, оформления и защиты исследовательской работы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члены клуба освоят правила безопасного поведения в повседневной жизни, принципы здорового образа жизни, способы самообороны и самосохранения,  подготовятся к действиям в чрезвычайных  ситуациях  и экстремальных условиях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у детей и подростков сформируется потребность в регулярных занятиях физической культурой, воспитание осмысленного отношения к ним как способу самореализации и личностно значимому проявлению человеческих способностей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</w:rPr>
        <w:t>компенсируются отсутствующие в основном образовании знания, умения и навыки в области краеведения, физкультуры, медицины, спорта, военной подготовки;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rFonts w:cs="Arial" w:ascii="Arial" w:hAnsi="Arial"/>
          <w:color w:val="000000"/>
        </w:rPr>
        <w:t>                      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ПОЛОЖЕНИЕ О ВОЕННО-ПАТРИОТИЧЕСКОМ КЛУБЕ « Звезда»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Военно-патриотический клуб «</w:t>
      </w:r>
      <w:r>
        <w:rPr>
          <w:rFonts w:cs="Arial" w:ascii="Arial" w:hAnsi="Arial"/>
          <w:b/>
          <w:bCs/>
        </w:rPr>
        <w:t>Звезда</w:t>
      </w:r>
      <w:r>
        <w:rPr>
          <w:rFonts w:cs="Arial" w:ascii="Arial" w:hAnsi="Arial"/>
        </w:rPr>
        <w:t>» является добровольным объединением учащихся с общими интересами, созданное для проведения совместных занятий и совместного досуга учащихся с целью их разностороннего развития и для более массового привлечения школьников к работе клуба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Цель Клуба:</w:t>
      </w:r>
    </w:p>
    <w:p>
      <w:pPr>
        <w:pStyle w:val="Normal"/>
        <w:spacing w:before="280" w:after="280"/>
        <w:ind w:left="800" w:hanging="360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>
          <w:rFonts w:cs="Arial" w:ascii="Arial" w:hAnsi="Arial"/>
        </w:rPr>
        <w:t>содействие патриотическому,  физическому, интеллектуальному и духовному развитию личности юного гражданина России, его лидерских качеств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чи Клуба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</w:rPr>
        <w:t>подготовка подрастающего поколения к военной службе и воспитание уважения к Российской Армии;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</w:rPr>
        <w:t>воспитание гражданственности, патриотизма и любви к Родине;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</w:rPr>
        <w:t>формирование профессионально значимых качеств и умений, верности конституционному и воинскому долгу;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</w:rPr>
        <w:t>воспитание бережного отношения к героическому прошлому нашего народа, землякам;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</w:rPr>
        <w:t>физическое и духовно-нравственное развитие детей и подростков;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</w:rPr>
        <w:t>совершенствование ценностно-ориентированных качеств личности, обеспечение условий для самовыражения обучающихся, их творческой активности;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rFonts w:cs="Arial" w:ascii="Arial" w:hAnsi="Arial"/>
        </w:rPr>
        <w:t>содействие развитию активной гражданской позиции подростков;</w:t>
      </w:r>
      <w:r>
        <w:rPr/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сновные принципы деятельности Клуба: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>принцип добровольности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>принцип взаимодействия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>принцип учета индивидуальных и возрастных особенностей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>принцип междисциплинарности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>принцип преемственности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>принцип самостоятельности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>принцип ответственности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>принцип равноправия и сотрудничества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>принцип гласности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>принцип коллективности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>
          <w:rFonts w:cs="Arial" w:ascii="Arial" w:hAnsi="Arial"/>
        </w:rPr>
        <w:t>принцип ответственности за собственное развитие.</w:t>
      </w:r>
      <w:r>
        <w:rPr/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сновные направления деятельности: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</w:rPr>
        <w:t>         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  </w:t>
      </w:r>
      <w:r>
        <w:rPr>
          <w:rFonts w:cs="Arial" w:ascii="Arial" w:hAnsi="Arial"/>
        </w:rPr>
        <w:t>1. Летопись родного края;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ОБЖ (самосохранение, оборона, спасение) 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Основы военной и специальной подготовки.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Структура Клуба: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</w:rPr>
        <w:t>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военно-патриотический клуб </w:t>
      </w:r>
      <w:r>
        <w:rPr>
          <w:rFonts w:cs="Arial" w:ascii="Arial" w:hAnsi="Arial"/>
          <w:b/>
          <w:bCs/>
        </w:rPr>
        <w:t>«Звезда</w:t>
      </w:r>
      <w:r>
        <w:rPr>
          <w:rFonts w:cs="Arial" w:ascii="Arial" w:hAnsi="Arial"/>
        </w:rPr>
        <w:t xml:space="preserve">» имеет открытую структуру и существует на принципах добровольности. Все решения принимаются на Совете Клуба, который проводится не реже одного раза в четверть.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вет Клуба входят 9 человек: руководитель клуба, председатель совета Клуба,  заместитель директора школы по воспитательной работе и 6 членов клуба  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ысшим органом управления военно-патриотического клуба является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ее Собрание, которое созывается не реже одного раза в год.  </w:t>
      </w:r>
    </w:p>
    <w:p>
      <w:pPr>
        <w:pStyle w:val="Normal"/>
        <w:spacing w:before="280" w:after="28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</w:t>
      </w:r>
    </w:p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Члены Клуба имеют право: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</w:rPr>
        <w:t>участвовать в управлении Клубом в соответствии с настоящим Уставом;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</w:rPr>
        <w:t>избирать и быть избранными в Совет Клуба (выборные органы Клуба);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</w:rPr>
        <w:t>принимать участие во всех мероприятиях и видах деятельности, проводимых Клубом;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</w:rPr>
        <w:t>максимально использовать возможности Клуба для самосовершенствования;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</w:rPr>
        <w:t>принимать участие в выработке программ развития Клуба и лично участвовать в их реализации;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</w:rPr>
        <w:t>объединяться внутри Клуба по направлениям деятельности или по специализированным программам;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</w:rPr>
        <w:t>сотрудничать с другими детскими объединениями;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</w:rPr>
        <w:t>привлекать к работе в Клубе учащихся, разделяющих цели и принципы деятельности Клуба;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</w:rPr>
        <w:t>свободно выйти из членов военно-патриотического клуба по своему желанию;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</w:rPr>
        <w:t>на уважение своего человеческого достоинства;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/>
      </w:pPr>
      <w:r>
        <w:rPr>
          <w:rFonts w:cs="Arial" w:ascii="Arial" w:hAnsi="Arial"/>
        </w:rPr>
        <w:t>входить в состав других организаций и объединений;</w:t>
      </w:r>
      <w:r>
        <w:rPr/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Члены Клуба обязан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не нарушать Устав Клуба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выполнять требования настоящего Устава, решения Совета клуба и Общего Собрания, внутренние документы учебных групп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вносить свой вклад в выполнения целей и задач Клуба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оказывать поддержку и помощь другим членам Клуба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добросовестно учиться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вести себя в любой ситуации таким образом, который соответствует достоинству члена Клуба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проявлять уважение к старшим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</w:rPr>
        <w:t>уважать взгляды и убеждения других.</w:t>
      </w:r>
      <w:r>
        <w:rPr/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</w:rPr>
        <w:t>Члены Клуба не имеют права: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Arial" w:hAnsi="Arial"/>
        </w:rPr>
        <w:t>унижать достоинство, высмеивать слабости других учащихся, считать себя в привилегированном положении по сравнению с учащимися, не входящими в состав Клуба.</w:t>
      </w:r>
      <w:r>
        <w:rPr/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bCs/>
        </w:rPr>
        <w:t>Поощрения и наказания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и военно-патриотического клуба поощряются за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</w:rPr>
        <w:t>научные и спортивные достижения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</w:rPr>
        <w:t>общественную работу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rFonts w:cs="Arial" w:ascii="Arial" w:hAnsi="Arial"/>
        </w:rPr>
        <w:t>трудолюбие.</w:t>
      </w:r>
      <w:r>
        <w:rPr/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 поощрений и порядок их присуждения определяется на общем собрании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 военно-патриотического клуба может быть наказан за нарушение Устава или нравственных норм поведения. К нему могут быть применены следующие меры: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</w:rPr>
        <w:t>выговор или замечание;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r>
        <w:rPr>
          <w:rFonts w:cs="Arial" w:ascii="Arial" w:hAnsi="Arial"/>
        </w:rPr>
        <w:t>лишение права участвовать в общих делах.</w:t>
      </w:r>
      <w:r>
        <w:rPr/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четность: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 Клуба обязаны отчитываться о своей работе. Формами отчетности могут быть: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</w:rPr>
        <w:t>рефераты;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</w:rPr>
        <w:t>исследовательские работы;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</w:rPr>
        <w:t>публикации;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/>
      </w:pPr>
      <w:r>
        <w:rPr>
          <w:rFonts w:cs="Arial" w:ascii="Arial" w:hAnsi="Arial"/>
        </w:rPr>
        <w:t>публичные выступления.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</w:rPr>
        <w:t xml:space="preserve">Правовой основой </w:t>
      </w:r>
      <w:r>
        <w:rPr>
          <w:rFonts w:cs="Arial" w:ascii="Arial" w:hAnsi="Arial"/>
        </w:rPr>
        <w:t> для создания военно-патриотического клуба «</w:t>
      </w:r>
      <w:r>
        <w:rPr>
          <w:rFonts w:cs="Arial" w:ascii="Arial" w:hAnsi="Arial"/>
          <w:b/>
          <w:bCs/>
        </w:rPr>
        <w:t>Звезда»</w:t>
      </w:r>
      <w:r>
        <w:rPr>
          <w:rFonts w:cs="Arial" w:ascii="Arial" w:hAnsi="Arial"/>
        </w:rPr>
        <w:t xml:space="preserve"> является «Положение о военно-патриотических молодежных и детских     объединениях», утвержденное постановлением Правительства Российской Федерации от 24 июля 2000 г. № 551.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color w:val="000000"/>
        </w:rPr>
        <w:t xml:space="preserve">                            </w:t>
      </w:r>
      <w:r>
        <w:rPr>
          <w:b/>
          <w:bCs/>
          <w:color w:val="000000"/>
        </w:rPr>
        <w:t>УСТАВ ВОЕННО-ПАТРИОТИЧЕСКОГО КЛУБА «Звезда»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1.Общие положения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 </w:t>
      </w:r>
      <w:r>
        <w:rPr/>
        <w:t>1.1.  Военно-патриотический клуб «Звезда» является добровольным объединением учащихся с общими интересами, созданным для проведения совместных занятий и совместного досуга учащихся с целью их разностороннего развития и  более массового привлечения школьников к работе клуба.</w:t>
      </w:r>
    </w:p>
    <w:p>
      <w:pPr>
        <w:pStyle w:val="Normal"/>
        <w:spacing w:before="280" w:after="280"/>
        <w:jc w:val="both"/>
        <w:rPr/>
      </w:pPr>
      <w:r>
        <w:rPr/>
        <w:t xml:space="preserve">1.2.  Клуб осуществляет свою деятельность  на территории    МОУ "Юхмачинская средняя общеобразовательная школа " 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>1.3.  Клуб является добровольным, не преследующим политических целей, объединением.</w:t>
      </w:r>
    </w:p>
    <w:p>
      <w:pPr>
        <w:pStyle w:val="Normal"/>
        <w:spacing w:before="280" w:after="280"/>
        <w:jc w:val="both"/>
        <w:rPr/>
      </w:pPr>
      <w:r>
        <w:rPr/>
        <w:t>1.4.  Клуб основан на членстве объединившихся подростков для совместной реализации целей и задач, предусмотренных данным Уставом.</w:t>
      </w:r>
    </w:p>
    <w:p>
      <w:pPr>
        <w:pStyle w:val="Normal"/>
        <w:spacing w:before="280" w:after="280"/>
        <w:jc w:val="both"/>
        <w:rPr/>
      </w:pPr>
      <w:r>
        <w:rPr/>
        <w:t>1.5.  Военно-патриотический клуб не является юридическим лицом.</w:t>
      </w:r>
    </w:p>
    <w:p>
      <w:pPr>
        <w:pStyle w:val="Normal"/>
        <w:spacing w:before="280" w:after="280"/>
        <w:jc w:val="both"/>
        <w:rPr/>
      </w:pPr>
      <w:r>
        <w:rPr/>
        <w:t>1.6.  Деятельность клуба ведется по 3 направлениям: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             </w:t>
      </w:r>
      <w:r>
        <w:rPr/>
        <w:t>1. Летопись родного края;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             </w:t>
      </w:r>
      <w:r>
        <w:rPr/>
        <w:t xml:space="preserve">2. ОБЖ (самосохранение, оборона, спасение)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             </w:t>
      </w:r>
      <w:r>
        <w:rPr/>
        <w:t>3. Основы военной и специальной подготовки.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>1.7.  В Клубе занимаются учащиеся разного возраста, объединенные в учебные группы. Члены  Клуба могут заниматься в одной или нескольких учебных группах.</w:t>
      </w:r>
    </w:p>
    <w:p>
      <w:pPr>
        <w:pStyle w:val="Normal"/>
        <w:spacing w:before="280" w:after="280"/>
        <w:jc w:val="both"/>
        <w:rPr/>
      </w:pPr>
      <w:r>
        <w:rPr/>
        <w:t>1.8.  Клуб работает на основе Устава, который утверждается общим собранием членов клуба и отражает: цели и задачи, структуру клуба, основные направления деятельности, права и обязанности членов Клуба.</w:t>
      </w:r>
    </w:p>
    <w:p>
      <w:pPr>
        <w:pStyle w:val="Normal"/>
        <w:spacing w:before="280" w:after="280"/>
        <w:jc w:val="both"/>
        <w:rPr/>
      </w:pPr>
      <w:r>
        <w:rPr/>
        <w:t xml:space="preserve">1.9.  В течение года деятельность Клуба осуществляется на основе перспективного и календарного планов работы. </w:t>
      </w:r>
    </w:p>
    <w:p>
      <w:pPr>
        <w:pStyle w:val="Normal"/>
        <w:spacing w:before="280" w:after="280"/>
        <w:jc w:val="both"/>
        <w:rPr/>
      </w:pPr>
      <w:r>
        <w:rPr/>
        <w:t>1.10. Клуб может иметь свои отличительные символы и атрибуты: название, девиз, песню, эмблему, значок, форму.</w:t>
      </w:r>
    </w:p>
    <w:p>
      <w:pPr>
        <w:pStyle w:val="Normal"/>
        <w:spacing w:before="280" w:after="280"/>
        <w:jc w:val="both"/>
        <w:rPr/>
      </w:pPr>
      <w:r>
        <w:rPr/>
        <w:t>1.11. Работа Клуба отражается в дневнике, летописи дел Клуба; Клуб может иметь свой печатный орган (информационный бюллетень,  газету).</w:t>
      </w:r>
    </w:p>
    <w:p>
      <w:pPr>
        <w:pStyle w:val="Normal"/>
        <w:spacing w:before="280" w:after="280"/>
        <w:jc w:val="both"/>
        <w:rPr/>
      </w:pPr>
      <w:r>
        <w:rPr/>
        <w:t>1.12. С целью организации и проведения совместного досуга регулярно проводятся клубные дни (тематические вечера, игровые и конкурсные программы).</w:t>
      </w:r>
    </w:p>
    <w:p>
      <w:pPr>
        <w:pStyle w:val="Normal"/>
        <w:spacing w:before="280" w:after="280"/>
        <w:jc w:val="both"/>
        <w:rPr/>
      </w:pPr>
      <w:r>
        <w:rPr/>
        <w:t>1.13 Заседания Клуба проводятся 1 раз в месяц.</w:t>
      </w:r>
    </w:p>
    <w:p>
      <w:pPr>
        <w:pStyle w:val="Normal"/>
        <w:spacing w:before="280" w:after="280"/>
        <w:jc w:val="both"/>
        <w:rPr/>
      </w:pPr>
      <w:r>
        <w:rPr/>
        <w:t>1.14 Работу Клуба возглавляет актив Клуба в составе 7 человек во главе с   председателем Совета Клуба. Выборы председателя Совета клуба проходят ежегодно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2.Основные цели, задачи, принципы и методы деятельности клуба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 </w:t>
      </w:r>
      <w:r>
        <w:rPr/>
        <w:t xml:space="preserve">2.1.  Целью военно-патриотического клуба </w:t>
      </w:r>
      <w:r>
        <w:rPr>
          <w:b/>
          <w:bCs/>
        </w:rPr>
        <w:t>«Звезда</w:t>
      </w:r>
      <w:r>
        <w:rPr/>
        <w:t>» является содействие патриотическому,  физическому, интеллектуальному и духовному развитию личности юного гражданина России, его лидерских качеств.</w:t>
      </w:r>
    </w:p>
    <w:p>
      <w:pPr>
        <w:pStyle w:val="Normal"/>
        <w:spacing w:before="280" w:after="280"/>
        <w:jc w:val="both"/>
        <w:rPr/>
      </w:pPr>
      <w:r>
        <w:rPr/>
        <w:t>2.2.  Для реализации данной цели решаются следующие задачи: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одготовка подрастающего поколения к военной службе и воспитание уважения к Российской Армии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воспитание гражданственности, патриотизма и любви к Родине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формирование профессионально значимых качеств и умений, верности конституционному и воинскому долгу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воспитание бережного отношения к героическому прошлому нашего народа, землякам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физическое и духовно-нравственное развитие детей и подростков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совершенствование ценностно-ориентированных качеств личности, обеспечение условий для самовыражения обучающихся, их творческой активности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содействие развитию активной гражданской позиции подростков;</w:t>
      </w:r>
    </w:p>
    <w:p>
      <w:pPr>
        <w:pStyle w:val="Normal"/>
        <w:spacing w:before="280" w:after="280"/>
        <w:jc w:val="both"/>
        <w:rPr/>
      </w:pPr>
      <w:r>
        <w:rPr/>
        <w:t>2.3. Клуб строит свою деятельность на следующих принципах: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инцип добровольности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инцип взаимодействия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инцип учета индивидуальных и возрастных особенностей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инцип междисциплинарности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инцип преемственности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инцип самостоятельности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инцип ответственности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инцип равноправия и сотрудничества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инцип гласности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инцип коллективности.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инцип ответственности за собственное развитие.</w:t>
      </w:r>
    </w:p>
    <w:p>
      <w:pPr>
        <w:pStyle w:val="Normal"/>
        <w:spacing w:before="280" w:after="280"/>
        <w:jc w:val="both"/>
        <w:rPr/>
      </w:pPr>
      <w:r>
        <w:rPr/>
        <w:t>2.4.  Для достижения цели, решения задач и осуществления своей деятельности в клубе используются следующие методы: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чебу через дело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объединение детей и подростков по малым учебным группам, способствующее развитию и выработке ответственности, самоконтроля, характера, приобретению знаний и уверенности в себе, способности к сотрудничеству, развитию руководящих качеств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использование разнообразных мероприятий, основанных на интересах участников;</w:t>
      </w:r>
    </w:p>
    <w:p>
      <w:pPr>
        <w:pStyle w:val="Normal"/>
        <w:spacing w:before="280" w:after="280"/>
        <w:ind w:left="720" w:hanging="360"/>
        <w:jc w:val="both"/>
        <w:rPr/>
      </w:pPr>
      <w:r>
        <w:rPr/>
        <w:t xml:space="preserve">2.5.   Клуб строит свою деятельность на основе следующих принципов: 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свобода вступления и выхода из членов Клуба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частие в других воспитательных и обучающихся программах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равноправие всех членов Клуба без различия по полу, расе и вероисповеданию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самоуправление, законность и гласность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чет индивидуальных способностей каждого и общих интересов Клуба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открытость и доверие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омощь «трудным» найти своё место в школьном коллективе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опаганда здорового образа жизни;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3. Члены и почетные члены клуба, их права и обязанности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 </w:t>
      </w:r>
      <w:r>
        <w:rPr/>
        <w:t>3.1.  Члены Клуба</w:t>
      </w:r>
    </w:p>
    <w:p>
      <w:pPr>
        <w:pStyle w:val="Normal"/>
        <w:spacing w:before="280" w:after="280"/>
        <w:rPr/>
      </w:pPr>
      <w:r>
        <w:rPr/>
        <w:t>3.1.1.  Членами Клуба могут быть граждане Российской Федерации и лица без гражданства, проживающие в Российской Федерации на законных основаниях постоянно, без различия по происхождению, полу, расовой принадлежности, вероисповеданию, достигшие 12-летнего возраста, которые поддерживают цели Клуба и  участвуют в его деятельности.</w:t>
      </w:r>
    </w:p>
    <w:p>
      <w:pPr>
        <w:pStyle w:val="Normal"/>
        <w:spacing w:before="280" w:after="280"/>
        <w:jc w:val="both"/>
        <w:rPr/>
      </w:pPr>
      <w:r>
        <w:rPr/>
        <w:t>3.1.2.  Члены Клуба имеют равные права и исполняют равные  обязанности.</w:t>
      </w:r>
    </w:p>
    <w:p>
      <w:pPr>
        <w:pStyle w:val="Normal"/>
        <w:spacing w:before="280" w:after="280"/>
        <w:jc w:val="both"/>
        <w:rPr/>
      </w:pPr>
      <w:r>
        <w:rPr/>
        <w:t xml:space="preserve">3.1.3.  Прием в Клуб проводится на основании личного письменного заявления учащегося, поданного в Совет клуба. Поданные документы рассматриваются на заседании Совета клуба в течение двух недель. Права и обязанности члена военно-патриотического клуба </w:t>
      </w:r>
      <w:r>
        <w:rPr>
          <w:b/>
          <w:bCs/>
        </w:rPr>
        <w:t>«Звезда</w:t>
      </w:r>
      <w:r>
        <w:rPr/>
        <w:t>» возникают и прекращаются с момента вынесения решения Советом клуба о приеме и об исключении из его членов.</w:t>
      </w:r>
    </w:p>
    <w:p>
      <w:pPr>
        <w:pStyle w:val="Normal"/>
        <w:spacing w:before="280" w:after="280"/>
        <w:jc w:val="both"/>
        <w:rPr/>
      </w:pPr>
      <w:r>
        <w:rPr/>
        <w:t>3.1.4.  Решение о приеме в члены Клуба принимается открытым голосованием простым большинством голосов присутствующих на заседании членов Совета клуба.</w:t>
      </w:r>
    </w:p>
    <w:p>
      <w:pPr>
        <w:pStyle w:val="Normal"/>
        <w:spacing w:before="280" w:after="280"/>
        <w:jc w:val="both"/>
        <w:rPr/>
      </w:pPr>
      <w:r>
        <w:rPr/>
        <w:t>3.1.5.  Учет членов Клуба ведут руководитель военно-патриотического клуба «</w:t>
      </w:r>
      <w:r>
        <w:rPr>
          <w:b/>
          <w:bCs/>
        </w:rPr>
        <w:t>Звезда</w:t>
      </w:r>
      <w:r>
        <w:rPr/>
        <w:t>» и руководители учебных групп по направлениям</w:t>
      </w:r>
    </w:p>
    <w:p>
      <w:pPr>
        <w:pStyle w:val="Normal"/>
        <w:spacing w:before="280" w:after="280"/>
        <w:jc w:val="both"/>
        <w:rPr/>
      </w:pPr>
      <w:r>
        <w:rPr/>
        <w:t>3.1.6.  Членство в Клубе может быть прекращено: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добровольно на основании заявления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в порядке исключения из членов Клуба на основании решения Совета Клуба  в случае неисполнения членом положений настоящего Устава, в том числе за нарушения нравственных норм поведения, а также автоматически в результате перемены места жительства.</w:t>
      </w:r>
    </w:p>
    <w:p>
      <w:pPr>
        <w:pStyle w:val="Normal"/>
        <w:spacing w:before="280" w:after="280"/>
        <w:jc w:val="both"/>
        <w:rPr/>
      </w:pPr>
      <w:r>
        <w:rPr/>
        <w:t>3.1.7.  Члены Клуба имеют право: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частвовать в управлении Клубом в соответствии с настоящим Уставом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избирать и быть избранными в Совет Клуба (выборные органы Клуба)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инимать участие во всех мероприятиях и видах деятельности, проводимых Клубом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максимально использовать возможности Клуба для самосовершенствования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инимать участие в выработке программ развития Клуба и лично участвовать в их реализации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объединяться внутри Клуба по направлениям деятельности или по специализированным программам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сотрудничать с другими детскими объединениями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ивлекать к работе в Клубе учащихся, разделяющих цели и принципы деятельности Клуба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свободно выйти из членов военно-патриотического клуба по своему желанию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на уважение своего человеческого достоинства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входить в состав других организаций и объединений;</w:t>
      </w:r>
    </w:p>
    <w:p>
      <w:pPr>
        <w:pStyle w:val="Normal"/>
        <w:spacing w:before="280" w:after="280"/>
        <w:jc w:val="both"/>
        <w:rPr/>
      </w:pPr>
      <w:r>
        <w:rPr/>
        <w:t>3.1.8.  Члены Клуба обязаны: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не нарушать Устав Клуба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выполнять требования настоящего Устава, решения Совета клуба и Общего Собрания, внутренние документы учебных групп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вносить свой вклад в выполнения целей и задач Клуба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оказывать поддержку и помощь другим членам Клуба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добросовестно учиться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вести себя в любой ситуации, таким образом, который соответствует достоинству члена Клуба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проявлять уважение к старшим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важать взгляды и убеждения других.</w:t>
      </w:r>
    </w:p>
    <w:p>
      <w:pPr>
        <w:pStyle w:val="Normal"/>
        <w:spacing w:before="280" w:after="280"/>
        <w:jc w:val="both"/>
        <w:rPr/>
      </w:pPr>
      <w:r>
        <w:rPr/>
        <w:t>3.1.9. Члены Клуба не имеют права: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нижать достоинство, высмеивать слабости других учащихся;</w:t>
      </w:r>
    </w:p>
    <w:p>
      <w:pPr>
        <w:pStyle w:val="Normal"/>
        <w:spacing w:before="280" w:after="280"/>
        <w:ind w:left="720" w:hanging="36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считать себя в привилегированном положении по сравнению с учащимися, не входящими в состав Клуба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3.2.  Почетные члены Клуба.</w:t>
      </w:r>
    </w:p>
    <w:p>
      <w:pPr>
        <w:pStyle w:val="Normal"/>
        <w:spacing w:before="280" w:after="280"/>
        <w:jc w:val="both"/>
        <w:rPr/>
      </w:pPr>
      <w:r>
        <w:rPr/>
        <w:t>3.2.1.  Заслуженные деятели науки, техники, культуры; ветераны войны и труда; бывшие воспитанники клуба, оказывающие помощь и содействие в работе клуба, могут приниматься в почетные члены клуба.</w:t>
      </w:r>
    </w:p>
    <w:p>
      <w:pPr>
        <w:pStyle w:val="Normal"/>
        <w:spacing w:before="280" w:after="280"/>
        <w:jc w:val="both"/>
        <w:rPr/>
      </w:pPr>
      <w:r>
        <w:rPr/>
        <w:t>3.3</w:t>
      </w:r>
      <w:r>
        <w:rPr>
          <w:b/>
          <w:bCs/>
        </w:rPr>
        <w:t>.</w:t>
      </w:r>
      <w:r>
        <w:rPr/>
        <w:t>  Лица не являющиеся членами военно-патриотического клуба «</w:t>
      </w:r>
      <w:r>
        <w:rPr>
          <w:b/>
          <w:bCs/>
        </w:rPr>
        <w:t>Звезда»</w:t>
      </w:r>
      <w:r>
        <w:rPr/>
        <w:t>, могут принимать участие в различных мероприятиях Клуба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4. Структура и выборные органы клуба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 </w:t>
      </w:r>
      <w:r>
        <w:rPr/>
        <w:t>4.1.  Клуб – самостоятельная организация, где педагогическое         руководство сочетается с самоуправлением учащихся. Работой Клуба  руководит Совет клуба, избираемый на собрании членов Клуба.</w:t>
      </w:r>
    </w:p>
    <w:p>
      <w:pPr>
        <w:pStyle w:val="Normal"/>
        <w:spacing w:before="280" w:after="280"/>
        <w:jc w:val="both"/>
        <w:rPr/>
      </w:pPr>
      <w:r>
        <w:rPr/>
        <w:t>4.2.  В Совет Клуба входят: руководитель клуба, председатель Совета Клуба,        заместитель директора школы по ВР и 7 членов Совета.</w:t>
      </w:r>
    </w:p>
    <w:p>
      <w:pPr>
        <w:pStyle w:val="Normal"/>
        <w:spacing w:before="280" w:after="280"/>
        <w:jc w:val="both"/>
        <w:rPr/>
      </w:pPr>
      <w:r>
        <w:rPr/>
        <w:t>4.3.  Высшим органом управления военно-патриотического клуба является Общее Собрание, которое созывается не реже одного раза в год.  Общее Собрание проводится руководителем Клуба и считается правомочным, если на нем присутствует более половины членов Клуба.  Общее Собрание может простым большинством голосов решать все вопросы, связанные с деятельностью Клуба.</w:t>
      </w:r>
    </w:p>
    <w:p>
      <w:pPr>
        <w:pStyle w:val="Normal"/>
        <w:spacing w:before="280" w:after="280"/>
        <w:jc w:val="both"/>
        <w:rPr/>
      </w:pPr>
      <w:r>
        <w:rPr/>
        <w:t>4.4.  Решение Общего Собрания по вопросам принятия, внесения изменений и дополнений в Устав принимается квалифицированным большинством 2/3 голосов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5. Внешние связи клуба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 </w:t>
      </w:r>
      <w:r>
        <w:rPr/>
        <w:t>5.1.  Клуб осуществляет связи с  другими детскими организациями и объединениями; участвует в совместных программах и проектах, соревнованиях и конкурсах.</w:t>
      </w:r>
    </w:p>
    <w:p>
      <w:pPr>
        <w:pStyle w:val="Normal"/>
        <w:spacing w:before="280" w:after="280"/>
        <w:jc w:val="both"/>
        <w:rPr/>
      </w:pPr>
      <w:r>
        <w:rPr/>
        <w:t>5.2.  Руководитель Клуба устанавливает связи с государственными учреждениями и организациями соответствующего профиля с целью их привлечения к деятельности Клуба.</w:t>
      </w:r>
    </w:p>
    <w:p>
      <w:pPr>
        <w:pStyle w:val="Normal"/>
        <w:spacing w:before="280" w:after="280"/>
        <w:jc w:val="both"/>
        <w:rPr/>
      </w:pPr>
      <w:r>
        <w:rPr/>
        <w:t>5.3.  Клуб может устанавливать контакты с религиозными организациями, которые по обоюдному соглашению могут предоставлять поддержку в области духовного воспитания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6. Реорганизация и ликвидация Клуба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 </w:t>
      </w:r>
      <w:r>
        <w:rPr/>
        <w:t>6.1.  Реорганизация Клуба осуществляется по решению Общего Собрания, принятому большинством 2/3 голосов членов Клуба.</w:t>
      </w:r>
    </w:p>
    <w:p>
      <w:pPr>
        <w:pStyle w:val="Normal"/>
        <w:spacing w:before="280" w:after="280"/>
        <w:jc w:val="both"/>
        <w:rPr/>
      </w:pPr>
      <w:r>
        <w:rPr/>
        <w:t>6.2.  Ликвидация Клуба осуществляется по решению Совета Клуба квалифицированным большинством 2/3 голосов его членов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drawing>
          <wp:anchor behindDoc="0" distT="36195" distB="36195" distL="6401435" distR="6401435" simplePos="0" locked="0" layoutInCell="0" allowOverlap="1" relativeHeight="2">
            <wp:simplePos x="0" y="0"/>
            <wp:positionH relativeFrom="page">
              <wp:posOffset>1152525</wp:posOffset>
            </wp:positionH>
            <wp:positionV relativeFrom="paragraph">
              <wp:posOffset>-704850</wp:posOffset>
            </wp:positionV>
            <wp:extent cx="5010150" cy="325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           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 xml:space="preserve">             </w:t>
      </w:r>
      <w:r>
        <w:rPr>
          <w:b/>
        </w:rPr>
        <w:t>РАСПИСАНИЕ   ЗАНЯТИЙ в Военно – патриотическом  клубе «Звезда</w:t>
      </w:r>
      <w:r>
        <w:rPr/>
        <w:t>»</w:t>
      </w:r>
    </w:p>
    <w:tbl>
      <w:tblPr>
        <w:tblW w:w="105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952"/>
        <w:gridCol w:w="4140"/>
        <w:gridCol w:w="2880"/>
      </w:tblGrid>
      <w:tr>
        <w:trPr/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нь  недели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емя  проведения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нятие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подаватель</w:t>
            </w:r>
          </w:p>
        </w:tc>
      </w:tr>
      <w:tr>
        <w:trPr>
          <w:trHeight w:val="358" w:hRule="atLeast"/>
        </w:trPr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недельник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нов А.Н.</w:t>
            </w:r>
          </w:p>
        </w:tc>
      </w:tr>
      <w:tr>
        <w:trPr/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орни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00 – 17.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00 – 18.00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ы  военной  и  специальной  подготовки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оевая  подготовка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физическая  подготовка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ы рукопашного боя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нов А.Н.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нов А.Н.</w:t>
            </w:r>
          </w:p>
        </w:tc>
      </w:tr>
      <w:tr>
        <w:trPr/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етверг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ятница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00 – 16.2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20.- 17.0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17.00-18.00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ы  медицинских  знаний  и  охрана  здоровья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пография и ориентирование на местности</w:t>
            </w:r>
            <w:r>
              <w:rPr/>
              <w:t xml:space="preserve">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гневая  подготовка</w:t>
            </w:r>
            <w:r>
              <w:rPr/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Ж (самосохранение, спасение)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физическая  подготовк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ы рукопашного боя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Романов А.Н.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Романов А.Н.</w:t>
            </w:r>
          </w:p>
        </w:tc>
      </w:tr>
      <w:tr>
        <w:trPr/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CC3300"/>
        </w:rPr>
      </w:pPr>
      <w:r>
        <w:rPr>
          <w:b/>
          <w:bCs/>
          <w:color w:val="CC33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CC3300"/>
        </w:rPr>
      </w:pPr>
      <w:r>
        <w:rPr>
          <w:b/>
          <w:bCs/>
          <w:color w:val="CC33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CC3300"/>
        </w:rPr>
      </w:pPr>
      <w:r>
        <w:rPr>
          <w:b/>
          <w:bCs/>
          <w:color w:val="CC33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CC3300"/>
        </w:rPr>
      </w:pPr>
      <w:r>
        <w:rPr>
          <w:b/>
          <w:bCs/>
          <w:color w:val="CC33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CC3300"/>
        </w:rPr>
      </w:pPr>
      <w:r>
        <w:rPr>
          <w:b/>
          <w:bCs/>
          <w:color w:val="CC33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CC3300"/>
        </w:rPr>
      </w:pPr>
      <w:r>
        <w:rPr>
          <w:b/>
          <w:bCs/>
          <w:color w:val="CC33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Тематика  клубных  мероприятий в  Военно – патриотическом  клубе "Звезда»</w:t>
        <w:br/>
        <w:t xml:space="preserve">2009 – 2010 учебный  год </w:t>
      </w:r>
      <w:r>
        <w:rPr>
          <w:color w:val="000000"/>
          <w:sz w:val="40"/>
          <w:szCs w:val="40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413"/>
        <w:gridCol w:w="1521"/>
        <w:gridCol w:w="3026"/>
      </w:tblGrid>
      <w:tr>
        <w:trPr/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4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3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ржественное мероприятие. Годовщина работы ВПК .Присяга новых членов ВПК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тябрь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. директора по  ВР, Романов АН, актив  клуба</w:t>
            </w:r>
          </w:p>
        </w:tc>
      </w:tr>
      <w:tr>
        <w:trPr/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лективный  просмотр  и  обсуждение  кинофильма о Великой Отечественной войне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. директора  по ВР, руководитель  клуба  Романов АН</w:t>
            </w:r>
          </w:p>
        </w:tc>
      </w:tr>
      <w:tr>
        <w:trPr/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«Земной  поклон  вам, ветераны» (встреча  с  ветеранами  ВОВ, проживающими  в с Юхмачи и Н.Альмурзино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. директора по  ВР, дежурная  группа  клуба, актив  школьного  музея, руководители  кружков</w:t>
            </w:r>
          </w:p>
        </w:tc>
      </w:tr>
      <w:tr>
        <w:trPr/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треча с  ветеранами Афганской и Чеченской войн,  концерт  к  Дню  Защитника  Отечества.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  школы, руководитель  клуба, ведущие, руководители  кружков. </w:t>
            </w:r>
          </w:p>
        </w:tc>
      </w:tr>
      <w:tr>
        <w:trPr/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ь  такая профессия – Родину защищать» (встреча  участников  военно – патриотического  клуба с работниками  военкомата и  солдатами  срочной  службы)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ь клуба,зам. директора  по  ВР,  библиотекарь, дежурная  группа  клуба.</w:t>
            </w:r>
          </w:p>
        </w:tc>
      </w:tr>
      <w:tr>
        <w:trPr/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аша  служба  и  опасна  и  трудна» (встреча  с  работниками  правоохранительных  органов)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  школы, руководитель  клуба, актив  клуба.</w:t>
            </w:r>
          </w:p>
        </w:tc>
      </w:tr>
      <w:tr>
        <w:trPr/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енно – спортивная  игра  «Зарница»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  клуба, классные  руководители, дежурная  группа  клуба, учитель  физ. воспитания., руководители кружков.</w:t>
            </w:r>
          </w:p>
        </w:tc>
      </w:tr>
      <w:tr>
        <w:trPr/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реча «Песня  в  военной  шинели» ( гости  клуба – участники  художественной  самодеятельности  школы, ветераны ВОВ, учителя  школы – офицеры  запаса, военнослужащие)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. директора  по  ВР, руководитель  клуба, руководители  кружков, актив клуба, ведущие</w:t>
            </w:r>
          </w:p>
        </w:tc>
      </w:tr>
    </w:tbl>
    <w:p>
      <w:pPr>
        <w:pStyle w:val="Normal"/>
        <w:spacing w:before="280" w:after="2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80" w:after="28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before="280" w:after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4:18:00Z</dcterms:created>
  <dc:creator>1</dc:creator>
  <dc:description/>
  <dc:language>en-US</dc:language>
  <cp:lastModifiedBy>user1</cp:lastModifiedBy>
  <cp:lastPrinted>2009-09-18T20:01:00Z</cp:lastPrinted>
  <dcterms:modified xsi:type="dcterms:W3CDTF">2009-09-18T16:04:00Z</dcterms:modified>
  <cp:revision>20</cp:revision>
  <dc:subject/>
  <dc:title/>
</cp:coreProperties>
</file>