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щание с 1 классом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Хороша сегодня школа,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ласс горит огнем.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Мы на праздник наш веселый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сех друзей зовем.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Здравствуйте, дорогие ребята! Сегодня у нас радостный день – ваш первый школьный праздник! А праздник – это шутки, песни, танцы.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то вы, такие нарядные, красивые, а главное умненькие ребята. Умненькие потому, что научились читать и писать. 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дорогие ребята, я поздравляю вас с первой школьной победой – окончанием 1 класса. Желаю успехов в учебе и в вашем будущем.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(выступление детей)</w:t>
      </w:r>
    </w:p>
    <w:p>
      <w:pPr>
        <w:pStyle w:val="Normal"/>
        <w:spacing w:lineRule="atLeast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упил я осенью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 школу в 1-й класс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Я считаюсь школьником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 первого числа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/>
      </w:pPr>
      <w:r>
        <w:rPr>
          <w:sz w:val="28"/>
          <w:szCs w:val="28"/>
        </w:rPr>
        <w:t>Я бросил машинку, играть не хочу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Мне некогда очень, я буквы учу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з них я сам составляю слова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з них напишу я «трава» и «дрозд»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Дрова – на траве, трава на лугу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перь, как большой,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Читать я могу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овно в восемь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Утром, каждый раз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чень много школьников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ходят в 1-й класс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же маленький ребенок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е умеющий читать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олько вылез из пеленок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сит книгу показать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дружны с печатным словом!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Если б не было его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и о старом, ни о новом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Мы б не знали ничего!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(дети садятся на свои места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орогие ребята, воспитатели! Вот закончился наш первый учебный год. Кажется, что только вчера вы, ребята, переступили порог нашего класса. А сегодня, посмотрите, ведь вы за это время очень выросли, многому научились и многое узнали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ы в букварь впервые вник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Читал по слогам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том прочтешь ты сотни книг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 сознательным годам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ты поймешь: без букваря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я жизнь прошла бы зря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 этой книжкой, самой первой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ждый путь свой начинал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Чтоб пройти маршрутом верным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 свой первый перевал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(учитель вешает надпись «Чтение»)</w:t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днимите, ребята, руки, кто из вас любит читать? Молодцы! Много ли сказок знаете вы? А сейчас это мы проверим. Отгадайте  загадки: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дорога далек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корзинка нелегк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есть бы на пенек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ъесть бы пирожок.      (Маша и медведь)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х, ты Петя – простот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плоховал немножко: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е послушался кот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ыглянул в окошко.       (Петух и лиса)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аса-девица грустн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Ей не нравиться весн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Ей на солнышке тяжко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лезы льет бедняжка!      (Снегурочка)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зле леса на опушке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Трое их живет в избушке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Там три стула и три кружк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Три кроватки, три подушки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Угадайте без подсказк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Кто герои этой сказки?         (Три медведя)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х на свете он добрей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Лечит он больных зверей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Он известен, знаменит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Добрый доктор…              (Айболит)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т ни речки, ни пруд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Где воды напиться?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чень вкусная вода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 ямке от копытца.       (Сестрица Алёнушка и братец Иванушка)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явилась девочка в чашечки цветк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была та девочка не больше ноготка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Кто читал такую книжку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Знает девочку – малышку.        (Дюймовочка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Молодцы ребята! Много сказок вы знаете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ченик ты будешь славный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оль начнешь писать с заглавной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возьмешь в соображенье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очкой кончить предложенье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 забудь и знаки прочие: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пятую, многоточие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наки препинания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ужны нам, как дыхание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Давайте, ребята, проверим ваши знания и покажем, чему научились за год по русскому языку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(Учитель вешает надпись  «Русский язык»).</w:t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Style15"/>
        <w:spacing w:lineRule="atLeast" w:line="240" w:before="0" w:after="0"/>
        <w:ind w:lef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Поиграем в игру. Игра «Топай-хлопай»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Если в слове есть звук (а) – хлопают, если нет – топают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оща, оса, роза, окунь, парта, солнце, небо, дерево, ручка, карандаш, портфель, оценка, хлеб, альбом, береза, друг, иней, заяц, петух, класс, мороз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Молодцы! А теперь пришла пора отдохнуть от трудных уроков. Пропоем частушки.</w:t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Частушки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ребята – семилетк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ам частушки пропоем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Мы в своей любимой школе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Замечательно живем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х, топни, ног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Топни правенькая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 школу я пришла учиться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Хоть и маленькая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ребята – семилетк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Любим бегать и играть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учиться обещаем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«4» и на «5»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ждый день у нас уроки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Лепим, красим, мастерим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зучаем цифры, буквы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 красиво говорим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се науки одолеем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се у нас получиться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тому что наши воспитатели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нами тоже учатся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вый класс уже кончаем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Часики протикали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теперь у нас, ребят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Летние каникулы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за лето отдохнем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ил поднаберемся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в начале сентября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нова соберемся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Хорошо ли, плохо л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бы нам похлопали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(Дети садятся на свои места)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Вот и отдохнули, прошла у нас музыкальная пауза, пора на занятия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прекрасна, и сильна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тематика – страна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десь везде кипит работа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е подсчитывают что-то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колько домнам угля надо?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 детишкам шоколада?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колько звезд на небесах?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А веснушек на носах?</w:t>
      </w:r>
    </w:p>
    <w:p>
      <w:pPr>
        <w:pStyle w:val="Style15"/>
        <w:spacing w:lineRule="atLeast" w:line="240" w:before="0" w:after="0"/>
        <w:ind w:left="0" w:firstLine="567"/>
        <w:contextualSpacing/>
        <w:rPr/>
      </w:pPr>
      <w:r>
        <w:rPr>
          <w:sz w:val="28"/>
          <w:szCs w:val="28"/>
        </w:rPr>
        <w:t>Без счета не будет на улице света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ез счета не может подняться ракета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ез счета письмо не найдет адресата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в прятки сыграть не сумеют ребята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от для этого нужна математика!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(Учитель вешает надпись «Математика»)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Style15"/>
        <w:spacing w:lineRule="atLeast" w:line="240" w:before="0" w:after="0"/>
        <w:ind w:left="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Как вы догадались, начинается урок математики. Все считает математика, все находит. В переводе с древнегреческого математика – это, учиться приобретать знания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авайте проверим ваши знания, ребята (Дети отгадывают загадки)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гадки в стихах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класс вошла Маринк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за ней – Аринк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потом пришел Игнат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стало всех ребят?    (Три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 медвежонку в день рожденья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брался народ лесной: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Ёжик, волк, енот, барсук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Заяц, лось, лисенок – друг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читайте поскорей,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было всех гостей?      (Семь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олько я в кусты зашла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досиновик нашл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Две лисички, боровик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 зеленый моховик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я нашла грибов?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У кого ответ готов?      (Пять)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бежала от Федоры посуда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Три стакана, три чашки, три блюдца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Кто сосчитать готов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было беглецов?         (Девять)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сть игрушки у меня: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Паровоз и два коня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еребристый самолет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Три ракеты, вездеход…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колько вместе?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к узнать?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могите сосчитать!         (Восемь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Молодцы, ребята! Дружно вы отвечали на этих уроках, хорошо пели, читали стихи, а теперь: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орогие друзья!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играть пришла пора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то тут самый смелый?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ак берись за дело!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(Учитель вешает надпись «Физкультура»)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изкультура</w:t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А сейчас, ребята, разминка. Игра  «Наши помощники». Я загадываю загадки – вы отвечаете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сли ты его отточишь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арисуешь все, что хочешь: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лнце, море, горы, пляж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 же это?      (Карандаш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Жмутся в узеньком домишке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Разноцветные детишк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олько выпустить на волю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Где была пустота,</w:t>
      </w:r>
    </w:p>
    <w:p>
      <w:pPr>
        <w:pStyle w:val="Style15"/>
        <w:spacing w:lineRule="atLeast" w:line="240" w:before="0" w:after="0"/>
        <w:ind w:left="1287" w:hanging="0"/>
        <w:contextualSpacing/>
        <w:rPr/>
      </w:pPr>
      <w:r>
        <w:rPr>
          <w:sz w:val="28"/>
          <w:szCs w:val="28"/>
        </w:rPr>
        <w:t>Там, глядишь, - красота.     (Цветные карандаши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ноцветные сестрицы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Заскучали без водицы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Дядя, длинный и худой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осит воду бородой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сестрицы вместе с ним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арисуют дом и дым.        (Кисточки и краски)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Если ей работу дашь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Зря трудился карандаш.     (Резинка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ва кольца, два конц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посередине гвоздик.     (Ножницы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ерные, кривые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рожденья все немые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анут в ряд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Сейчас заговорят.     (Буквы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Молодцы ребята! Отвечали вы все правильно и дружно, а ведь я не смогу точно сказать, заслуживаете вы самой высокой оценки или нет. Потому что вы не сказали самого главного, что изучили в 1 классе.  А вы отгадайте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уквы – значки, как бойцы на парад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 четком порядке построены в ряд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ждый в условном месте стоит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 называется все… АЛФАВИТ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(Дети хором произносят все буквы алфавита)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Молодцы, а теперь подвижные игры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Style15"/>
        <w:spacing w:lineRule="atLeast" w:line="240"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 «Возьми приз» - 2 человека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Два участника стоят друг напротив друга. Перед ними на стуле лежит приз. Ведущий считает: раз, два, три…ста, раз, два, три… надцать, раз, два, три… дцать и т.д.  Побеждает тот, кто первым возьмет приз, когда ведущий скажет «три».   (Приз шарик воздушный)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  «Первооткрыватель» - 2 человека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ы должны открыть новую планету – надуть как можно быстрее воздушные шары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  «Спортивная ходьба» - 2 команды по 4 человека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Делая каждый шаг, необходимо пятку одной ноги вплотную приставить к носку другой. Эстафета заканчивается, когда последний участник команды вернется на исходную позицию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гра «Третий лишний» - 6 стульев, 7 учеников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Ходят вокруг стульев и пытаются сесть на них, когда музыка заканчивается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(После этой игры все дети садятся на стулья).</w:t>
      </w:r>
    </w:p>
    <w:p>
      <w:pPr>
        <w:pStyle w:val="Style15"/>
        <w:spacing w:lineRule="atLeast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Дорогие ребята! Вот и закончились наши веселые уроки. Подошел к концу первый учебный год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переди еще долгих 10 лет учебы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Чтобы было вам легче,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ы для вас, друзья, составили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есять очень важных правил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и правила просты – 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ыстро их запомнишь ты.</w:t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проснулся, так вставай – 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Лени воли не давай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песток трава умыла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тебя умоет мыло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нукания не жд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уроки вовремя ид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жде чем захлопнуть дверь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се ли взял с собой, проверь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ь в одежде аккуратен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збегай и дыр, и пятен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уроках не болтай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к заморский попугай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ветить хочешь – не шуми,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А только руку подним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арта – это не кровать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 нельзя на ней лежать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ы сиди за партой стройно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И веди себя достойно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держи всегда в порядке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  <w:t>Книжки, кучки и тетрадки.</w:t>
      </w:r>
    </w:p>
    <w:p>
      <w:pPr>
        <w:pStyle w:val="Style15"/>
        <w:spacing w:lineRule="atLeast" w:line="240" w:before="0" w:after="0"/>
        <w:ind w:left="128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- Успехов вам, дорогие ребята. А вам, уважаемые взрослые, терпения и ещё раз терпения. Пусть ваш класс всегда будет дружным и сплочен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13:00Z</dcterms:created>
  <dc:creator>Савватеев А.Г.</dc:creator>
  <dc:description/>
  <cp:keywords/>
  <dc:language>en-US</dc:language>
  <cp:lastModifiedBy>Савватеев А.Г.</cp:lastModifiedBy>
  <dcterms:modified xsi:type="dcterms:W3CDTF">2011-02-18T06:26:00Z</dcterms:modified>
  <cp:revision>4</cp:revision>
  <dc:subject/>
  <dc:title/>
</cp:coreProperties>
</file>