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Путешествие в страну спорта и здоровь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анятие-соревнование по физкультуре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Светлана</w:t>
      </w:r>
      <w:r>
        <w:rPr>
          <w:rFonts w:cs="Forte" w:ascii="Forte" w:hAnsi="Forte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вановна</w:t>
      </w:r>
      <w:r>
        <w:rPr>
          <w:rFonts w:cs="Forte" w:ascii="Forte" w:hAnsi="Forte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аваа</w:t>
      </w:r>
      <w:r>
        <w:rPr>
          <w:rFonts w:cs="Forte" w:ascii="Forte" w:hAnsi="Forte"/>
          <w:b/>
          <w:i/>
          <w:sz w:val="28"/>
          <w:szCs w:val="28"/>
        </w:rPr>
        <w:t>,</w:t>
      </w:r>
    </w:p>
    <w:p>
      <w:pPr>
        <w:pStyle w:val="Normal"/>
        <w:jc w:val="right"/>
        <w:rPr>
          <w:rFonts w:ascii="Forte" w:hAnsi="Forte" w:cs="Forte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  <w:r>
        <w:rPr>
          <w:rFonts w:cs="Forte" w:ascii="Forte" w:hAnsi="Forte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БДОУ</w:t>
      </w:r>
      <w:r>
        <w:rPr>
          <w:rFonts w:cs="Forte" w:ascii="Forte" w:hAnsi="Forte"/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Детский</w:t>
      </w:r>
      <w:r>
        <w:rPr>
          <w:rFonts w:cs="Forte" w:ascii="Forte" w:hAnsi="Forte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д</w:t>
      </w:r>
      <w:r>
        <w:rPr>
          <w:rFonts w:cs="Forte" w:ascii="Forte" w:hAnsi="Forte"/>
          <w:b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Гномик</w:t>
      </w:r>
      <w:r>
        <w:rPr>
          <w:rFonts w:cs="Forte" w:ascii="Forte" w:hAnsi="Forte"/>
          <w:b/>
          <w:i/>
          <w:sz w:val="28"/>
          <w:szCs w:val="28"/>
        </w:rPr>
        <w:t xml:space="preserve">» </w:t>
      </w:r>
    </w:p>
    <w:p>
      <w:pPr>
        <w:pStyle w:val="Normal"/>
        <w:jc w:val="right"/>
        <w:rPr>
          <w:rFonts w:ascii="Forte" w:hAnsi="Forte" w:cs="Forte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</w:t>
      </w:r>
      <w:r>
        <w:rPr>
          <w:rFonts w:cs="Forte" w:ascii="Forte" w:hAnsi="Forte"/>
          <w:b/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>Ильинка</w:t>
      </w:r>
      <w:r>
        <w:rPr>
          <w:rFonts w:cs="Forte" w:ascii="Forte" w:hAnsi="Forte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а</w:t>
      </w:r>
      <w:r>
        <w:rPr>
          <w:rFonts w:cs="Forte" w:ascii="Forte" w:hAnsi="Forte"/>
          <w:b/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>Хемского</w:t>
      </w:r>
      <w:r>
        <w:rPr>
          <w:rFonts w:cs="Forte" w:ascii="Forte" w:hAnsi="Forte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йона</w:t>
      </w:r>
    </w:p>
    <w:p>
      <w:pPr>
        <w:pStyle w:val="Normal"/>
        <w:jc w:val="both"/>
        <w:rPr>
          <w:rFonts w:ascii="Forte" w:hAnsi="Forte" w:cs="Forte"/>
          <w:b/>
          <w:b/>
          <w:i/>
          <w:i/>
          <w:sz w:val="28"/>
          <w:szCs w:val="28"/>
        </w:rPr>
      </w:pPr>
      <w:r>
        <w:rPr>
          <w:rFonts w:cs="Forte" w:ascii="Forte" w:hAnsi="Forte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акрепить навыки выполнения спортивных, циклических упражнений (бег, прыжки, ходьба, метание, владение мячом); закаливать детей на свежем воздухе, вызывать у них положительный эмоциональный настрой, воспитывать такие качества как товарищество, дисциплинированность, уважительное отношение к соперникам по состязаниям, обучать управлению волевыми усил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эмблемы для участников, медали «За смелость и упорство», «Самый ловкий и быстрый»; цифры веер для счета; костюм Доктора Айболита; фонограммы; цирковой марш, марш «Веселые шаги», «Летняя прогулка», «Все спортом занимаются» (муз. В.Викторов – Е.Туманов); мячи (20 штук); 2 больших обруча; 2 мешочка с песком; плоские маленькие квадраты 20 штук; 2 шарика; 2 подноса; 2 стульч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ко украшенная флагами, ленточками, шарами спортивная площадка встречает гост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звуки марша все участники эстафеты выстраиваются перед зрителями и болельщиками (дети средней группы). У каждой команды на груди эмблема, где указано название команды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 марш дети выстраиваются в 2 колон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Внимание, внимание! Приглашаем всех мальчишек и девчонок отправиться вместе с нами в страну Спорта и Здоровья. Предлагаю взять с собой быстроту, смелость, находчивость, смекалку, а заодно захватить терпение болельщи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размин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-й ребенок</w:t>
      </w:r>
      <w:r>
        <w:rPr>
          <w:sz w:val="28"/>
          <w:szCs w:val="28"/>
        </w:rPr>
        <w:t>. Чтобы в пути мы шагали быстро, просим музыку побыстрее, повесел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сильным, ловким быт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но солнышком дружить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ром раньше всех встава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арядку выполнят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-й ребенок</w:t>
      </w:r>
      <w:r>
        <w:rPr>
          <w:sz w:val="28"/>
          <w:szCs w:val="28"/>
        </w:rPr>
        <w:t xml:space="preserve">. Все мы любим физкультуру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юбим бегать и скак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мываться тоже люби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юбим песни петь, игра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азминка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выполняется под музыку М.Н.Протасова «Веселые шаг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идут в колоне по одному, на носках (руки за голову), на пятках (руки на пояс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ьба полуприседе, в полном присе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ленный бег, бег «змейкой» или приставным шагом, прыжки на обеих ногах с продвижением впере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ьба с выполнением дыхательных упражнений «Мельниц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ободное  построение и выполнение комплекса ритмической гимнастики с мячом </w:t>
      </w:r>
      <w:r>
        <w:rPr>
          <w:i/>
          <w:sz w:val="28"/>
          <w:szCs w:val="28"/>
        </w:rPr>
        <w:t>(муз. В.Викторов – Е.Туманов «Все спортом занимаются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ходная позиция: ноги на ширине плеч, мяч в двух руках внизу. 1-2 – поднять мяч вверх, голову вправо (влево); 2-4 – исходная пози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ходная позиция: ноги на ширине ступни, мяч внизу. 1-3 – поворот вправо (влево), мяч вынести вперед; 2-4 – исходная позиция.  Пружинка, поворот вокруг себя подскок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ходная позиция: пятки вместе, носки врозь, руки с мячом вверху. 1-3 – присесть и опустить мяч на лопатки; 2-4 – исходная пози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ходная позиция: ноги на ширине плеч, мяч у груди. 1-3 – наклон, мяч вынести вперед; 2-4 – исходная позиц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ходная позиция: ноги на стороне ступни, мяч внизу. 1-3 – мяч к правому (левому) плечу, пружинка. 2-4 – исходная позиц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ходная позиция: ноги вместе, мяч внизу. 1-3 – прыжок, ноги прямые врозь, мяч вверх; 2-4 – прыжок, ноги вместе, мяч вни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ияет солнышко с ут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мы готовимся зара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ебята, начинать п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портивные соревн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бегает Айболи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Доктор Айболит.</w:t>
      </w:r>
      <w:r>
        <w:rPr>
          <w:sz w:val="28"/>
          <w:szCs w:val="28"/>
        </w:rPr>
        <w:t xml:space="preserve"> Подождите, подожд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ти! Я успел на ваш празд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лесам, по полям, по лугам я беж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три только слова шепт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Детский сад «Гномик», детский сад «Гномик»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вот я зде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 вас АНГИН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Холерин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Скарлатин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Краснух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Бронхит и малярия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, нет,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Ох, какие вы здоровые дети! Вы только посмотрите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дходит и осматривает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йболит:</w:t>
      </w:r>
      <w:r>
        <w:rPr>
          <w:sz w:val="28"/>
          <w:szCs w:val="28"/>
        </w:rPr>
        <w:t xml:space="preserve"> Все веселые, нет болезней никаких. В чем же ваш секрет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Я открою вам секре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мире нет рецепта лучш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удь со спортом неразлучен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живешь тогда сто л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т, ребята, весь секр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иглашаем тебя, Доктор Айболит, на наши соревнования. Посмотри, какие у нас смелые, сильные и ловкие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глашаются команды «Спутник» и «Ракета» - лучшие спортсмены старшей группы. Дружно приветствуем 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 площадке под музыку выстраиваются команды во главе со своими капитан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мандам приготовиться к приветствию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апитаны команд делают шаг вперед. Ведущий представляет судей в составе заведующей и восп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мандам приготовиться к приветствию! </w:t>
      </w:r>
      <w:r>
        <w:rPr>
          <w:i/>
          <w:sz w:val="28"/>
          <w:szCs w:val="28"/>
        </w:rPr>
        <w:t>(Капитаны выходят вперед.)</w:t>
      </w:r>
      <w:r>
        <w:rPr>
          <w:sz w:val="28"/>
          <w:szCs w:val="28"/>
        </w:rPr>
        <w:t xml:space="preserve"> Командам поприветствовать друг друга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t>Капитан команды «Спу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ы приветствуем команду «Раке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елаем полететь на другую плане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ся команда </w:t>
      </w:r>
      <w:r>
        <w:rPr>
          <w:i/>
          <w:sz w:val="28"/>
          <w:szCs w:val="28"/>
        </w:rPr>
        <w:t>(хо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ахватить там храбрость и смел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 в игре показать умел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t>Капитан команды «Рак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 вам, наш «Спутник» дорог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Желаем от ду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тоб результаты в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се были хоро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я команда </w:t>
      </w:r>
      <w:r>
        <w:rPr>
          <w:i/>
          <w:sz w:val="28"/>
          <w:szCs w:val="28"/>
        </w:rPr>
        <w:t>(хо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Чтоб не знали сегодня устал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доставили всем много рад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от и встретились наши команды. Пожелаем им больших успехов в предстоящих соревнованиях. Болельщики приветствуют кома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тоб расти и закаля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удем спортом занима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каляйся, детво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добрый час! Физкульт-у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манды, на исходные позиции шагом марш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Команды уходя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Чтобы команда победила, участники должны быть очень дружными сплоченными. А также уметь выполнять упражнения вместе, сооб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Эстафеты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«Тренируем ног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«гусиным» шагом до финиша (расстояние – 3м), обратно – бегом.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«Проведи мяч».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сти мяч рукой до финиша, обратно – бегом с мячом в руках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«Кто дальше бросит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ние мешочков с песком на дальность по очереди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«Пробеги по болоту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ежать на носочках по маленьким квадратам до финиша, обратно – бегом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«Кто быстрее пронесет шари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дносе – надутый шарик. Не придерживая его руками, донести до стульчика, обратно – бегом с шариком в ру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Айболит:</w:t>
      </w:r>
      <w:r>
        <w:rPr>
          <w:sz w:val="28"/>
          <w:szCs w:val="28"/>
        </w:rPr>
        <w:t xml:space="preserve"> Да, вы дружно тут скак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, наверное устал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е пора ли по до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ль в больницу к докторам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ет, мы не у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ля веселья, для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гадаю вам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пол бросишь ты ег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н подпрыгнет высо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кучно не бывает с н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Мы играть в него хотим. </w:t>
      </w:r>
      <w:r>
        <w:rPr>
          <w:i/>
          <w:sz w:val="28"/>
          <w:szCs w:val="28"/>
        </w:rPr>
        <w:t>(мяч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cs="Comic Sans MS" w:ascii="Comic Sans MS" w:hAnsi="Comic Sans MS"/>
          <w:sz w:val="28"/>
          <w:szCs w:val="28"/>
        </w:rPr>
        <w:t>Эстафета «Попади в цель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Участники бросают в обручи мячи. Жюри оценивает скорость и число заброшенных мяч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одводится окончательный итог всей встречи. Обе команды строятся для объявления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Айболит: </w:t>
      </w:r>
      <w:r>
        <w:rPr>
          <w:sz w:val="28"/>
          <w:szCs w:val="28"/>
        </w:rPr>
        <w:t>Очень рад 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з ребят никто не бол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ждый весел и здо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 награждению готов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сем известно, всем понят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 здоровым быть прия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лько надо знать, как здоровым 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кем, ребята, вы друж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нать об этом вы долж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олнце, воздух, спорт, вод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ши лучшие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Физкульт-ура, физкульт-ура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едлагаю судьям подвести итоги, назвать победителей. (награждают один из членов жюри и Доктор Айболит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0:00Z</dcterms:created>
  <dc:creator>Админ</dc:creator>
  <dc:description/>
  <cp:keywords/>
  <dc:language>en-US</dc:language>
  <cp:lastModifiedBy>Админ</cp:lastModifiedBy>
  <dcterms:modified xsi:type="dcterms:W3CDTF">2013-03-27T15:34:00Z</dcterms:modified>
  <cp:revision>3</cp:revision>
  <dc:subject/>
  <dc:title/>
</cp:coreProperties>
</file>