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</w:rPr>
        <w:t xml:space="preserve">Государственное бюджетное (областное) специальное (коррекционное) образовательное учреждение для обучающихся, воспитанников с ограниченными возможностями здоровья специальная (коррекционная) общеобразовательная школа-интернат </w:t>
      </w:r>
      <w:r>
        <w:rPr>
          <w:b/>
          <w:i/>
          <w:lang w:val="en-US"/>
        </w:rPr>
        <w:t>VIII</w:t>
      </w:r>
      <w:r>
        <w:rPr>
          <w:b/>
          <w:i/>
        </w:rPr>
        <w:t xml:space="preserve"> вида №4</w:t>
      </w:r>
    </w:p>
    <w:p>
      <w:pPr>
        <w:pStyle w:val="Normal"/>
        <w:tabs>
          <w:tab w:val="clear" w:pos="708"/>
          <w:tab w:val="center" w:pos="5031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5031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031" w:leader="none"/>
        </w:tabs>
        <w:rPr/>
      </w:pPr>
      <w:r>
        <w:rPr/>
        <w:t xml:space="preserve">                                                     </w:t>
      </w:r>
      <w:r>
        <w:rPr>
          <w:sz w:val="32"/>
          <w:szCs w:val="32"/>
        </w:rPr>
        <w:t>Утверждена приказом ОУ</w:t>
      </w:r>
    </w:p>
    <w:p>
      <w:pPr>
        <w:pStyle w:val="Normal"/>
        <w:tabs>
          <w:tab w:val="clear" w:pos="708"/>
          <w:tab w:val="center" w:pos="5031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от 31.08.2012г. №58</w:t>
      </w:r>
    </w:p>
    <w:p>
      <w:pPr>
        <w:pStyle w:val="Normal"/>
        <w:tabs>
          <w:tab w:val="clear" w:pos="708"/>
          <w:tab w:val="left" w:pos="54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Директор школы</w:t>
        <w:tab/>
        <w:t>____________О.Н. Самой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АБОЧАЯ ПРОГРАММА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по  швейному делу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ля 9 класса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2012-2013 учебный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отовить  школьников к поступлению в профессиональное училище.</w:t>
      </w:r>
    </w:p>
    <w:p>
      <w:pPr>
        <w:pStyle w:val="Normal"/>
        <w:spacing w:lineRule="atLeast" w:line="3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-      </w:t>
      </w:r>
      <w:r>
        <w:rPr>
          <w:b/>
          <w:bCs/>
          <w:color w:val="000000"/>
          <w:sz w:val="28"/>
          <w:szCs w:val="28"/>
        </w:rPr>
        <w:t xml:space="preserve">освоение </w:t>
      </w:r>
      <w:r>
        <w:rPr>
          <w:color w:val="000000"/>
          <w:sz w:val="28"/>
          <w:szCs w:val="28"/>
        </w:rPr>
        <w:t>технологических знаний, технологической культуры на основе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включения обучающихся в разнообразные виды деятельности по созданию личностно или общественно значимых продуктов труда; знаний о составляющих технологической культуры, организации производства и труда, снижение негативных последствий производственной деятельности на окружающую среду и здоровье человека, путях получения профессии и построения профессиональной карьеры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b/>
          <w:bCs/>
          <w:color w:val="000000"/>
          <w:sz w:val="28"/>
          <w:szCs w:val="28"/>
        </w:rPr>
        <w:t xml:space="preserve">овладение </w:t>
      </w:r>
      <w:r>
        <w:rPr>
          <w:color w:val="000000"/>
          <w:sz w:val="28"/>
          <w:szCs w:val="28"/>
        </w:rPr>
        <w:t>трудовыми и специальными умениями, необходимыми для поиска и использования технологической информации, самостоятельного и осознанного определения своих жизненных и профессиональных планов,  безопасными приемами труда; умениями рациональной организации трудовой деятельности, изготовления объектов труда с учетом эстетических и экологических требований, сопоставление профессиональных планов с состоянием здоровья, образовательным потенциалом, личностными особенностями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b/>
          <w:bCs/>
          <w:color w:val="000000"/>
          <w:sz w:val="28"/>
          <w:szCs w:val="28"/>
        </w:rPr>
        <w:t xml:space="preserve">развитие </w:t>
      </w:r>
      <w:r>
        <w:rPr>
          <w:color w:val="000000"/>
          <w:sz w:val="28"/>
          <w:szCs w:val="28"/>
        </w:rPr>
        <w:t>познавательных интересов, технического мышления, пространственного воображения, творческих, коммуникативных и организаторских способностей, способности к самостоятельному поиску и использованию информации для решения практических задач в сфере технологической деятельности, к анализу трудового процесса, к деловому сотрудничеству в процессе коллективной деятельности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b/>
          <w:bCs/>
          <w:color w:val="000000"/>
          <w:sz w:val="28"/>
          <w:szCs w:val="28"/>
        </w:rPr>
        <w:t xml:space="preserve">воспитание </w:t>
      </w:r>
      <w:r>
        <w:rPr>
          <w:color w:val="000000"/>
          <w:sz w:val="28"/>
          <w:szCs w:val="28"/>
        </w:rPr>
        <w:t>трудолюбия, бережливости, аккуратности, целеустремленности, предприимчивости, ответственности за результаты своей деятельности, уважительного отношения к людям различных профессий и результатам их труда; формирование представлений о технологии как части общечеловеческой культуры, её роли в общественном развит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  </w:t>
      </w:r>
      <w:r>
        <w:rPr>
          <w:b/>
          <w:bCs/>
          <w:iCs/>
          <w:color w:val="000000"/>
          <w:sz w:val="28"/>
          <w:szCs w:val="28"/>
        </w:rPr>
        <w:t>коррекция и развитие</w:t>
      </w:r>
      <w:r>
        <w:rPr>
          <w:color w:val="000000"/>
          <w:sz w:val="28"/>
          <w:szCs w:val="28"/>
        </w:rPr>
        <w:t xml:space="preserve">  устной речи, недостатков психофизического развития учащихся с ограниченными возможностями умственного развития, их познавательных возможностей и интере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рмативно-правовые  документы, на основе которых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азработана рабочая программа.</w:t>
      </w:r>
    </w:p>
    <w:p>
      <w:pPr>
        <w:pStyle w:val="Normal"/>
        <w:ind w:firstLine="708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Рабочая программа разработана в соответствии с Законом Российской Федерации «Об образовании», </w:t>
      </w:r>
      <w:r>
        <w:rPr>
          <w:spacing w:val="-2"/>
          <w:sz w:val="28"/>
          <w:szCs w:val="28"/>
        </w:rPr>
        <w:t xml:space="preserve">Типовым положением </w:t>
      </w:r>
      <w:r>
        <w:rPr>
          <w:sz w:val="28"/>
          <w:szCs w:val="28"/>
        </w:rPr>
        <w:t xml:space="preserve">о специальном (коррекционном) образовательном учреждении для обучающихся, </w:t>
      </w:r>
      <w:r>
        <w:rPr>
          <w:spacing w:val="-1"/>
          <w:sz w:val="28"/>
          <w:szCs w:val="28"/>
        </w:rPr>
        <w:t>воспитанников с ограниченными возможностями здоровья,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инструктивными письмами </w:t>
      </w:r>
      <w:r>
        <w:rPr>
          <w:sz w:val="28"/>
          <w:szCs w:val="28"/>
        </w:rPr>
        <w:t>Министерства образования</w:t>
      </w:r>
      <w:r>
        <w:rPr>
          <w:b/>
          <w:i/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 о программе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стоящая программа  составлена с учётом возрастных и психофизических особенностей развития учащихся, уровня их знаний и умений. Материал программы рассчитан по принципу усложнения и увеличения объёма сведений. Последовательное изучение тем обеспечивает  возможность систематизировано формировать и совершенствовать у детей необходимые им навыки построения чертежей, пользования технологическими картами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сто и роль учебного курс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грамма предусматривает подготовку учащихся специальных (коррекционных) образовательных учреждений VIII вида к самостоятельному выполнению производственных заданий по изготовлению швейных изделий.  Учащиеся должны уметь планировать работу по изготовлению изделия. В процессе   трудового обучения осуществляется исправление недостатков познавательной деятельности: наблюдательности, воображения, речи, пространственной ориентировки, а также недостатков физического развития, особенно мелкой моторики рук.</w:t>
      </w:r>
    </w:p>
    <w:p>
      <w:pPr>
        <w:pStyle w:val="NoSpacing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Информация о количестве учебных часов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часов на год – 433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часов в неделю – 13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х административных работ - 2</w:t>
      </w:r>
    </w:p>
    <w:p>
      <w:pPr>
        <w:pStyle w:val="NoSpacing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   </w:t>
      </w:r>
      <w:r>
        <w:rPr>
          <w:rFonts w:cs="Times New Roman" w:ascii="Times New Roman" w:hAnsi="Times New Roman"/>
          <w:b/>
          <w:bCs/>
          <w:sz w:val="32"/>
          <w:szCs w:val="32"/>
        </w:rPr>
        <w:t>Формы организации образовательного процесса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Формы организации образовательного процесса: </w:t>
      </w:r>
      <w:r>
        <w:rPr>
          <w:rFonts w:cs="Times New Roman CYR" w:ascii="Times New Roman CYR" w:hAnsi="Times New Roman CYR"/>
          <w:sz w:val="28"/>
          <w:szCs w:val="28"/>
        </w:rPr>
        <w:t>индивидуальные, коллективные, групповые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ое обучение в специальной (коррекционной) школе организуется в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различных формах:  проводятся учебные занятия, производственная практика, общественно полезный производительный труд, а также факультативные занятия. Основной формой организации трудового обучения учащихся является учебное занятие продолжительностью 2-4 учебных часа. Учебное занятие по труду в дидактическом отношении приравнивается к уроку, поэтому к нему предъявляются такие же требования, как к любому уроку по общеобразовательным предметам.</w:t>
      </w:r>
    </w:p>
    <w:p>
      <w:pPr>
        <w:pStyle w:val="NoSpacing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>Технология обучения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Технология обучения: </w:t>
      </w:r>
      <w:r>
        <w:rPr>
          <w:rFonts w:cs="Times New Roman CYR" w:ascii="Times New Roman CYR" w:hAnsi="Times New Roman CYR"/>
          <w:sz w:val="28"/>
          <w:szCs w:val="28"/>
        </w:rPr>
        <w:t>вводный урок, урок изучения нового материала, комбинированный урок, урок самостоятельной работы, урок: закрепление знаний, умений, навыков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диционные технологии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яснительно-иллюстративные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е технологии на основе личностно ориентированного педагогического процесса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дагогика сотрудничества,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блемное обучение,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уманно-личностная,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оровьесберегающие технологии,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ллективный способ обучения (работа в парах).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>Виды и формы контроля: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индивидуальный устный опрос по изученному материалу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фронтальный опрос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веты на поставленные вопрос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верка  знаний при помощи тес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общающая бесе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полнение практической рабо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урочный контроль знаний (четверть, год, экзамен).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ланируемый уровень подготовки учащихся.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38" w:after="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результате прохождения программного материала, обучающиеся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38" w:after="0"/>
        <w:ind w:left="540" w:hanging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ы знать: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38" w:after="0"/>
        <w:ind w:left="540" w:hanging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rFonts w:cs="Times New Roman CYR" w:ascii="Calibri" w:hAnsi="Calibri"/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ассортимент тканей из синтетических волокон и нит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особенности влажно-тепловой обработки изделий из синтетических ткан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фасоны отрезного плать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готовые выкройк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технологию пошива прямого цельнокро</w:t>
      </w:r>
      <w:r>
        <w:rPr>
          <w:rFonts w:cs="Tahoma" w:ascii="Tahoma" w:hAnsi="Tahoma"/>
          <w:sz w:val="28"/>
          <w:szCs w:val="28"/>
        </w:rPr>
        <w:t>ѐ</w:t>
      </w:r>
      <w:r>
        <w:rPr>
          <w:rFonts w:cs="Times New Roman CYR" w:ascii="Times New Roman CYR" w:hAnsi="Times New Roman CYR"/>
          <w:sz w:val="28"/>
          <w:szCs w:val="28"/>
        </w:rPr>
        <w:t>ного платья, применяемую в массовом производств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знать приспособления к швейным машина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трудовое законодательств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терминологию влажной тепловой обработ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равила безопасной работ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основные качества квалифицированного портного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уме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определять волокнистый состав ткан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использовать выкройки основ платья, юбки, блузки для изготовления выкройки отрезного плать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ориентироваться в задании по образца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оставлять план изготовления изделия по текстовой и инструкционной карта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троить чертежи выкроек в натуральную величин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работать на машине с различными приспособления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выявлять и устранять неполадки, возникшие при работ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выполнять чистку и смазку швейных машин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рационально организовывать рабочее место швеи-мотористк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выполнять отдельные операции по пошиву изделия без предварительного сметывания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формация об используемом учебн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грамма В.В.Воронковой, учебник «Швейное дело» 9 класс  под редакцией Г.Г.Мозговой, Г.Б. Картушина, Москва «Просвещение», 2010г. В помощь учителю предлагаются: примерное тематическое планирование, методические рекомендации к урокам. Представленные материалы используются в помощь детям с нарушениями в развитии к будущей самостоятельной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рабочей програм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– четвер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одное занятие-6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оги обучения за прошлый год и задачи предстоящего. Ответственность обучения в швейном классе. Техника безопасности при пользовании инструментами и оборудованием. Распределение рабочих мес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обенности обработки изделий из синтетических тканей-24 ча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ссортимент тканей из синтетических волокон и нитей. Блузочная, платьевая и плащевая синтетические ткани: свойства и их учет при пошиве изделий. Особенности и хранение изделий из синтетических тканей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единение лифа с юбкой-35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тье отрезное или цельнокроеное. Фасоны отрезного платья. Детали платья. Использование выкроек основ платья, блузок и юбок для изготовления выкройки отрезного платья. Ткани, используемые для пошива платья. Правила соединения лифа с юбкой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овое законодательство-19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декс законов о труде. Основные права и обязанности и служащих . трудовой договор. Перевод на другую работу. Расторжение трудового договора. Отстранение от работы. Рабочее время и время отдыха. Заработная плата. Трудовая дисциплина. Охрана труда. Труд молодеж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ое повторение-37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шив постельного белья, платья, блузки. Женской и детской юбк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-4 ча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ьные операции по пошиву изделия в масштабе 1:2. выполняется по готовому кр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– четвер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одное занятие-2 ча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работы на четверть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товые выкройки и чертежи изделий в масштабе и в натуральную величину- 20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, название деталей и контурных срезов, условные обозначения линий, контрольных точек и размеров на чертежах в натуральную величину, цифровые обозначения на чертежах в уменьшенном масштабе. Использование миллиметровой бумаги для изготовления выкройки в натуральную величину. Описание фасона изделия по рисунку в журнале мод с использованием инструкции к выкройк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ое повторение-39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товая выкройка: названия деталей, контрольные обозначения подбор ткани, фурнитуры. Анализ выкройки. Раскрой. Пошив и отделка издел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-4 ча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ыбору учител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– я четвер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одное занятие-2 ча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 работы на четвер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труда и производства на швейной фабрике-20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е этапы изготовления одежды в швейной промышленности. Общее представление о разработке моделей и конструировании изделий для массового производства. Цеха на швейной фабрике: экспериментальный, подготовительный, раскройный и швейный. Общее представление об организации труда в основных цехах на швейной фабрике. Норма времени и норма выработки. Бригадная форма организации труда. Оплата труда швеи-мотористки. Разряды по существующей тарифной сетк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безопасной работы-10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ство по охране труда. Безопасность труда на швейной фабрике. Электробезопасность. Правила и инструкции по безопасности труда на рабочих места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пошива простейших изделий-20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ссортимент простейших изделий фабрики. Ткань, используемая для пошива простейших изделий: виды, технологические свойства. Основные детали изделий, названия срезов. Виды швов, используемых при пошиве изделий. Последовательность обработки изделий. Технические условия на готовые изделия. Пооперационное разделение труда при пошиве простейшего изделия. Нормы выработки и плановые задания на пошив простейшего изделия в производственных условия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пошива прямого платья-20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подготовительного и раскройного цехов: настил тканей, раскладка лекал, экономные приемы раскроя, оборудование для раскроя, проверка качества кроя, маркировка кроя. Лекало: направление долевой нити, контрольные точки для соединения деталей, хранение. Материал для изготовления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шив платья по производственной технологии-13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готовка переда платья, соединение плечевых срезов. Обработка горловины, втачивание рукавов в открытую пройму, соединение боковых срезов, обработка низа изделия. Утюжка и складывание издел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-4 ча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отдельных операций по пошиву изделия без предварительного сметывания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ктическая работа-32 ча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шив платья по производственной технолог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– четвер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одное занятие-2 ча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 работы на четвер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пошива юбок, брюк, применяемых в массовом производстве-35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ссортимент поясных изделий на фабрике. Ткани, используемые для изготовления поясных изделий: виды, свойства. Лекала, используемые на швейной фабрике для раскроя поясных изделий. Производственный способ обработки застежек в поясном изделии. Машины для обработки застежки. Новейшая технология для обработки пояса. выбор моделей, подбор ткани и отделки. Подбор лекал. Внесение необходимых изменений в выкройку издел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ботка окантовочным швом среза мелкой детали-13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способление к универсальной швейной машине для выполнения окантовочного шва. Требования к обработке срезов деталей окантовочным швом. Особенности обработки окантовочным швом закругленных срезов мелких деталей. Дефекты при выполнении окантовочного шва: разная ширина окантовки. Искривленный край детали. Причины дефектов: отклонение в ширине окантовки, изменение в натяжении окантовки, уменьшение ширины окантовочного шва. Необходимость тщательного и постоянного контроля за выполнением окантовочного шв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ктическое повторение. Подготовка к экзаменам-44 ча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чивание с одновременным обметыванием боковых и других срезов на стачивающее-обметочной машине при пошиве легкой одежды. Заготовка мелких деталей к легкой одежд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-4 час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28"/>
          <w:szCs w:val="28"/>
        </w:rPr>
        <w:t>Самостоятельный пошив изделия, равнозначного по трудности исполнения экзаменационном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о-тематический план по швейному делу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7978"/>
        <w:gridCol w:w="1095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 количество часов -   43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четвер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обработки изделий из синтетических ткан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ие лифа с юбк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ое законодательст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повтор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четвер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товые выкройки и чертежи изделий в масштабе и в натуральную величину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повтор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я четвер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руда и производства на швейной фабри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безопасной рабо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пошива простейших издел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пошива прямого плать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шив платья по производственной технолог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четвер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пошива юбок, брюк, применяемых в массовом производств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 окантовочным швом среза мелкой дета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повторение. Подготовка к экзамен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тература и средства обучени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1. Мирский С.Л. Методика профессионально-трудового обучения во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вспомогательной школе. – М., Просвещение, 1980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2. Труханова А.Т. Основы технологии швейного производства. – М., Высшая школа, 1978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3. Мальцева Е.П. Материаловедение швейного производства. – М., Легкая и пищевая промышленность, 1982.</w:t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чебно-методическое обеспечение.</w:t>
      </w:r>
    </w:p>
    <w:p>
      <w:pPr>
        <w:pStyle w:val="Style16"/>
        <w:shd w:fill="FFFFFF" w:val="clear"/>
        <w:spacing w:lineRule="auto" w:line="240" w:before="280" w:after="28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Календарно-тематический план.</w:t>
      </w:r>
    </w:p>
    <w:p>
      <w:pPr>
        <w:pStyle w:val="Style16"/>
        <w:shd w:fill="FFFFFF" w:val="clear"/>
        <w:spacing w:lineRule="auto" w:line="240" w:before="280" w:after="28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Учебные пособия по технологии изготовления изделий.</w:t>
      </w:r>
    </w:p>
    <w:p>
      <w:pPr>
        <w:pStyle w:val="Style16"/>
        <w:shd w:fill="FFFFFF" w:val="clear"/>
        <w:spacing w:lineRule="auto" w:line="240" w:before="280" w:after="28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Методические рекомендации по выполнению творческих работ.</w:t>
      </w:r>
    </w:p>
    <w:p>
      <w:pPr>
        <w:pStyle w:val="Style16"/>
        <w:shd w:fill="FFFFFF" w:val="clear"/>
        <w:spacing w:lineRule="auto" w:line="240" w:before="280" w:after="28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Учебно-наглядные пособия: проектные работы обучающихся, таблицы по охране труда, образцы готовых изделий и работ, технологические карты.</w:t>
      </w:r>
    </w:p>
    <w:p>
      <w:pPr>
        <w:pStyle w:val="Style16"/>
        <w:shd w:fill="FFFFFF" w:val="clear"/>
        <w:spacing w:lineRule="auto" w:line="240" w:before="280" w:after="28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Материалы и инструменты.</w:t>
      </w:r>
    </w:p>
    <w:p>
      <w:pPr>
        <w:pStyle w:val="Style16"/>
        <w:shd w:fill="FFFFFF" w:val="clear"/>
        <w:spacing w:lineRule="auto" w:line="240" w:before="280" w:after="28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Компьютер для показа презентаций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default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3:00:00Z</dcterms:created>
  <dc:creator>Admin</dc:creator>
  <dc:description/>
  <cp:keywords/>
  <dc:language>en-US</dc:language>
  <cp:lastModifiedBy>Admin</cp:lastModifiedBy>
  <dcterms:modified xsi:type="dcterms:W3CDTF">2013-03-24T13:00:00Z</dcterms:modified>
  <cp:revision>2</cp:revision>
  <dc:subject/>
  <dc:title/>
</cp:coreProperties>
</file>