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33 Г.ЛИПЕЦ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ОПРЕДЕЛЕНИЕ СОДЕРЖАНИЯ ОСТАТОЧНЫХ ПЕСТИЦИДОВ В ПРОДУКТАХ ПИТАНИЯ МЕТОДОМ ТОНКОСЛОЙНОЙ ХРОМАТОГРАФИИ.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 Ученица 11 «А» класса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щерякова Евгения Вячеславовна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учитель биологии  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У СОШ№33  Иванова Людмила 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лександровна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учные консультанты: заведующая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хнолого-аналитической лаборатории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лиала ФГУ «Россельхозцентр» по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пецкой области Орлова Александра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вановна, главный токсиколог   технолого-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налитической лаборатории филиала ФГУ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оссельхозцентр» по Липецкой  области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рвякова  Галина Михайловна.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пецк – 2010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(актуальность, цель и задачи исследования, методы              ст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емы)…………………………………………………………………......3-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Теоретическая часть…………………………………………………….....5-10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1. Загрязнение биосферы………………………………………………5- 6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2. Понятие о пестицидах…………………………………………….....6- 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3. Классификация пестицидов…………………………………………..7- 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актическая часть……………………………………………………….11-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-1.Экстракция и очистка экстракта грибов………………………………1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2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Хроматографирование………………………………………………..11-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3. Результаты………………………………………………………………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Рекомендации………………………………………………………………1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V. </w:t>
      </w:r>
      <w:r>
        <w:rPr>
          <w:rFonts w:cs="Times New Roman" w:ascii="Times New Roman" w:hAnsi="Times New Roman"/>
          <w:sz w:val="28"/>
          <w:szCs w:val="28"/>
        </w:rPr>
        <w:t>Источники…………………………………………………………………..1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ловек и природа неотделимы друг от друга и тесно взаимосвязаны. Для человека, как и для общества в целом, природа является средой жизни и единственным источником необходимых для существования ресурс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ы - всё то в природе, из чего организм черпает энергию и получает необходимые вещества для своей жизнедеятельности. [1]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развития индустриального производства, роста городов увеличивается влияние человека на природную среду. И в связи с этим возрастают объемы антропогенных загрязнителей. Антропогенное загрязнение – результат деятельности человека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ю подвергаются все внешние оболочки биосферы: атмосфера, гидросфера, литосфера. Наиболее опасно загрязнение почв, так как в нормальных естественных условиях все процессы , происходящие в почве, находятся в равновесии, но  в результате хозяйственной деятельности человека происходит изменение состава почвы и даже её уничтожение. Одним из последствий производственной деятельности человека является интенсивное загрязнение почвенного покрова металлами и их соединениями, радиоактивными элементами, а также удобрениями и ядохимикатами, применяемыми в сельском хозяйстве.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 же, обладая аккумулирующим свойством, способна влиять на химическое загрязнение растений, произрастающих на ней. Пестициды также являются одними из наиболее опасных загрязнителей почв. Учитывая количества их внесений, принцип и спектр действий они становятся прямой угрозой нарушения равновесия как экосистем, так и физического благополучия отдельных организмов, в том числе и человек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естициды угнетают биологическую активность грунтов, уничтожают полезные микроорганизмы, червей, уменьшают естественную плодородность. Загрязнение окружающей среды ядохимикатами приводит к уничтожению полезных насекомых (в том числе насекомых-опылителей), птиц, рыбы, животных, отравлению людей непосредственно пестицидами или продуктами, в которых они накапливаютс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стициды попадая в организм человека и теплокровных животных даже в очень малом количестве, они способны вызывать нарушения деятельности центральной нервной системы и жизненно важных органов. Вызывают аллергии, появление доброкачественных и злокачественных опухолей, хромосомных аномалий, которые могут проявиться даже через несколько поколений, нарушают развитие плода во время беременности. Ежегодно в мире около миллиона человек подвергаются отравлению пестицидами. </w:t>
      </w:r>
      <w:r>
        <w:rPr>
          <w:rFonts w:cs="Times New Roman" w:ascii="Times New Roman" w:hAnsi="Times New Roman"/>
          <w:sz w:val="28"/>
          <w:szCs w:val="28"/>
        </w:rPr>
        <w:t>Некоторые пестициды очень долго разлагаются во внешней среде (несколько десятков лет) при этом легко накапливаясь в растениях и живых организмах. А так же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почва и растение обрабатывается сразу несколькими пестицидами одновременно, то наступает «эффект коктейля», когда комбинация вредных веществ оказывает еще большее отрицательное воздействие на живые организмы и окружающую среду. [2]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ранной темы подтверждается негативным влиянием пестицидов на экосистему и здоровье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пестициды способны накапливаться в продуктах питания растительного и животного происхождения и отрицательно влиять на здоровье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определить содержание остаточных количеств пестицидов в продуктах питания методом тонкослойной хроматографии (ТСХ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стижение цели потребовало решения определенных задач: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опроса о химическом загрязнении оболочек биосферы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сторией применения пестицидов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целей и направлений применения пестицидов, их классификация (по разным параметрам)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держания пестицидов в образцах грибов вешенка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лученных результатов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ы и приемы исследования: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пециальной литературы.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 «</w:t>
      </w:r>
      <w:r>
        <w:rPr>
          <w:rFonts w:cs="Times New Roman" w:ascii="Times New Roman" w:hAnsi="Times New Roman"/>
          <w:sz w:val="28"/>
          <w:szCs w:val="40"/>
        </w:rPr>
        <w:t>определение содержания остаточных количеств пестицидов в продуктах питания (грибах) методом тонкослойной хроматографии.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полученных исследований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Теоретическая част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 1. Загрязнение биосфе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сегда использовал окружающую среду в основном как источник ресурсов, однако в течение очень длительного времени его деятельность не оказывала заметного влияния на биосферу. Лишь в конце прошлого столетия изменения биосферы под влиянием хозяйственной деятельности обратили на себя внимание ученых. В первой половине нынешнего века эти изменения нарастали и в настоящее время лавиной обрушились на человеческую цивилизацию. Стремясь к улучшению условий своей жизни, человек постепенно наращивает темпы материального производства, не задумываясь о последствиях. При таком подходе большая часть взятых от природы ресурсов возвращается ей в виде отходов , часто ядовитых или непригодных для утилизации. Это создает угрозу и существованию биосферы, и самого человека. [1]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рязнение атмосфе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ные негативные изменения атмосферы Земли связаны главным образом с изменением концентрации второстепенных компонентов атмосферного воздуха. К основным антропогенным источникам загрязнения атмосферы относятся предприятия топливно-энергетического комплекса, транспорт, различные машиностроительные предприятия. Процессы горения приводят к уменьшению содержания кислорода в атмосфере. Сжигание высокосернистых углей и мазутов на электростанциях ведет к тому, что в атмосферу попадают диоксид серы, оксиды азота и тяжелых металлов, в результате чего возникают кислотные дожди, которые губят растительность, уничтожают жизнь пресных водоемах. [3]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рязнение гидросфе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загрязнителей воды является нефть и нефтепродукты. По оценкам экспертов, в океан ежегодно попадает около 10 т нефти. Нефть на воде образует тонкую пленку, препятствующую газообмену между водой и воздухом. Оседая на дно, она попадает в донные отложения, где нарушается естественные процессы жизнедеятельности донных животных и микроорганизмов. Кроме нефти, значительно возрос выброс в океан бытовых  и промышленных сточных вод, содержащих, в частности , такие опасные загрязнители, как свинец, ртуть, мышьяк, обладающие сильным токсическим действием. Фоновые концентрации таких веществ во многих местах уже превышены в десятки раз. [1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рязнение литосфе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ные площади плодородных земель погибают при горнопромышленных работах, при строительстве предприятий и городов. Уничтожение лесов и естественного травянистого покрова, многократная распашка земли без соблюдения правил агротехники приводит к возникновению эрозии почв – разрушению и смыву плодородного слоя водой и ветром. К наиболее опасным загрязнителям почв относят ртуть и её соединения, свинец, а также вблизи крупных центров черной и цветной металлургии почвы загрязнены железом, медью, цинком, марганцем, никелем, алюминием и другими металлами. Значительное влияние на химический состав почв оказывает современное сельское хозяйство, широко использующее пестициды.[1]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 2. Понятие о пестицид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Пестициды</w:t>
      </w:r>
      <w:r>
        <w:rPr>
          <w:rFonts w:cs="Times New Roman" w:ascii="Times New Roman" w:hAnsi="Times New Roman"/>
          <w:sz w:val="28"/>
        </w:rPr>
        <w:t xml:space="preserve">- (от лат. Pestis- зараза, </w:t>
      </w:r>
      <w:r>
        <w:rPr>
          <w:rFonts w:cs="Times New Roman" w:ascii="Times New Roman" w:hAnsi="Times New Roman"/>
          <w:sz w:val="28"/>
          <w:lang w:val="en-US"/>
        </w:rPr>
        <w:t>caedo</w:t>
      </w:r>
      <w:r>
        <w:rPr>
          <w:rFonts w:cs="Times New Roman" w:ascii="Times New Roman" w:hAnsi="Times New Roman"/>
          <w:sz w:val="28"/>
        </w:rPr>
        <w:t xml:space="preserve">-убиваю),общие наименование всех химических и биологических препаратов, чаще яды, которые используются в сельском хозяйстве для защиты растений от сорняков, вредителей и болезней. Кроме того, пестициды помогают повысить урожай, улучшить внешний вид плодов и продлить срок их хранения. </w:t>
      </w:r>
      <w:r>
        <w:rPr>
          <w:rFonts w:cs="Times New Roman" w:ascii="Times New Roman" w:hAnsi="Times New Roman"/>
          <w:sz w:val="28"/>
          <w:lang w:val="en-US"/>
        </w:rPr>
        <w:t>[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Потребность в применении веществ, отпугивающих или убивающих вредителей и возбудителей болезней растений, возникла в те давние времена, когда зародилось сельское хозяйство. Самым ранним упоминанием о применении таких веществ считают описание обряда «божественного и очищающего» окуривания серой в эпических поэмах «Илиада» и «Одиссей» древнегреческого поэта Гомера, жившего между IX и VIII вв. до н.э. Диоксид серы S02, образующийся при ее горении, отгоняет насекомых, убивает болезнетворных микробов. </w:t>
        <w:br/>
        <w:t>     В XX веке появились синтетические пестициды, которые начали широко применяться с 1939 года, когда швейцарский химик Пауль Герман Мюллер (1899-1965 гг.) открыл инсектицидные свойства ДДТ (дихлордифенилтрихлорметилметан, по номенклатуре ИЮПАК 1,1,1-трихлор-2,2-ди(n-хлорфенилэтан). Применение этого хлорорганического пестицида спасло миллионы человеческих жизней. С его помощью уничтожали насекомых - переносчиков малярии, тифа, других опасных болезней. На обработанных местах «вредные» насекомые не появлялись длительное время.</w:t>
        <w:br/>
        <w:t>     В 1948 году Мюллер был удостоен за свое открытие Нобелевской премии по физиологии и медицине. Негативное воздействие хлорорганических пестицидов на окружающую среду проявилось спустя несколько десятилетий их использования. Эти средства оказались очень устойчивыми, в окружающей среде они не разлагаются десятилетиями, плохо растворимы в воде. В то же время они надолго задерживаются в жировых тканях животных и человека, вызывая серьезные заболевания и даже гибель. Сейчас в большинстве стран мира производство и использование хлорорганических пестицидов запрещено.</w:t>
        <w:br/>
        <w:t xml:space="preserve">     У вредителей через несколько лет вырабатывается устойчивость к применяемому препарату. Пестицидами нового поколения являются вещества, полученные из природного материала (пестициды растительного и животного происхождения) или их синтетические аналоги. </w:t>
        <w:br/>
        <w:t xml:space="preserve">     Вместо пестицидов применяют репелленты - феромоны, отпугивающие насекомых, и аттрактанты - феромоны, привлекающие насекомых в ловушку. Эти вещества эффективны в небольших количествах, менее токсичны для человека, быстро разлагаются в природных условиях, не вызывают привыкания у вредителей. Сейчас в мире используется более 100 тыс. пестицидов на основе около 1000 химических соединений.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 3. Классификация пестицидов.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висимости от цели и направления применения пестициды классифицируютс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1.     Акарициды- используются для борьбы с растительноядными клещ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   Альгициды – для уничтожения водорослей и другой сорной растительности водоем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  Антигельминты – для борьбы с паразитическими черв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   Антирезистенты – для снижения устойчивости насекомых к отдельным веществам (специальные добавки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    Антисептики – для предохранения деревянных и других неметаллических материалов от разруш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    Арборициды – для уничтожения нежелательной древесной и кустарниковой раститель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7.     Афициды – для борьбы с тл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8.     Бактерициды – для борьбы с бактериями и бактериальными болезн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9. Гаметоциды – вещества, вызывающие стерильность сорняк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10. Гербициды – для борьбы с сорными растени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11 Десиканты – для предуборочного подсушивания раст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12. Дефолианты – для удаления листье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13. Зооциды   – для борьбы с грызун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Инсектициды – для борьбы с вредными насекомы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15.Лимациды или моллюскоциды – для борьбы с моллюсками; в том числе и    брюхоноги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16.Ларвициды-для уничтожения личинок и гусениц насекомы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17.Нематоциды-для борьбы с круглыми червями*(нематодам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18.Овициды-химические препараты ,убивающие яйца насекомы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19. Роста-вещества, влияющие на рост и развитие растен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20.Ретарданты – для торможения роста раст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21. Синергисты – добавки, вызывающие усиление роста организм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22. Фумиганты – вещества, применяемые в газообразном или парообразном состоянии.</w:t>
      </w:r>
    </w:p>
    <w:p>
      <w:pPr>
        <w:pStyle w:val="Normal"/>
        <w:spacing w:lineRule="auto" w:line="240" w:before="280" w:after="280"/>
        <w:rPr>
          <w:rFonts w:ascii="Times" w:hAnsi="Times" w:eastAsia="Times New Roman" w:cs="Times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</w:rPr>
        <w:t>23.Фунгициды –для борьбы с грибными болезнями растений и различными грибами.</w:t>
      </w:r>
      <w:r>
        <w:rPr>
          <w:rFonts w:eastAsia="Times New Roman" w:cs="Times" w:ascii="Times" w:hAnsi="Times"/>
          <w:b/>
          <w:bCs/>
          <w:sz w:val="24"/>
          <w:szCs w:val="24"/>
          <w:lang w:eastAsia="ru-RU"/>
        </w:rPr>
        <w:t xml:space="preserve"> [2]</w:t>
      </w:r>
    </w:p>
    <w:p>
      <w:pPr>
        <w:pStyle w:val="Style17"/>
        <w:numPr>
          <w:ilvl w:val="0"/>
          <w:numId w:val="4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о способности пестицидов проникать в организм вредителей, по характеру и механизму действия</w:t>
      </w:r>
      <w:r>
        <w:rPr/>
        <w:t xml:space="preserve"> 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Название пестицида</w:t>
            </w:r>
          </w:p>
        </w:tc>
        <w:tc>
          <w:tcPr>
            <w:tcW w:w="4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Способ проникновения в организм вредителя, механизм действия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нтактные</w:t>
              <w:tab/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бивают вредителя при контакте с любой его частью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ишечные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зывают отравление вредителя при попадании яда с пищей в кишечник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истемные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никают в растение через надземные органы или, растворяясь в грунте, всасываются корнями. Перемещаются по сосудистой системе растения, находятся в клеточном соке, вызывают отравление у вредителей, питающихся растением, или уничтожают само растение.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умиганты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дясь в газообразном состоянии, попадают в организм вредителя через органы дыхани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токсичности при введении в желудок экспериментальным животны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Сильнодействующие ядовитые вещества – ЛД50&lt;50мг/к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Высокотоксичные ЛД50 –200 мг/к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Среднетоксичные - ЛД50 – 200 – 1000мг/к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Малотоксичные – ЛД50 - &gt;1000мг/кг</w:t>
      </w:r>
      <w:r>
        <w:rPr>
          <w:rFonts w:cs="Times New Roman" w:ascii="Times New Roman" w:hAnsi="Times New Roman"/>
          <w:sz w:val="28"/>
          <w:lang w:val="en-US"/>
        </w:rPr>
        <w:t>[2]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степени летучести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28"/>
        </w:rPr>
        <w:t>1.очень опасное вещество - насыщенная концентрация более или равна токсической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опасное - насыщенная концентрация больше порогово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малоопасное - насыщенная концентрация не оказывает порогового действия.[2]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По стойкости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очень стойкие вещества - время разложения на нетоксичные компоненты свыше 2 лет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стойкие - время разложения на нетоксичные компоненты - 0,5-2 года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умеренно стойкие - время разложения на нетоксичные компоненты - 1-6 месяце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малостойкие - время разложения на нетоксичные компоненты - в течении месяца.[2]</w:t>
      </w:r>
    </w:p>
    <w:p>
      <w:pPr>
        <w:pStyle w:val="Style17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Классификация пестицидов по персистентности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/>
        </w:rPr>
        <w:t>: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</w:p>
    <w:p>
      <w:pPr>
        <w:pStyle w:val="Style17"/>
        <w:spacing w:lineRule="auto" w:line="240" w:before="280" w:after="280"/>
        <w:ind w:left="915" w:hanging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ерсистентность пестицидов - продолжительность сохранения ими биологической активности в природной среде (почве, атмосфере, гидросфере и т.д.).</w:t>
      </w:r>
    </w:p>
    <w:p>
      <w:pPr>
        <w:pStyle w:val="Style17"/>
        <w:spacing w:lineRule="auto" w:line="240" w:before="280" w:after="280"/>
        <w:ind w:left="915" w:hanging="0"/>
        <w:contextualSpacing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 группа - сохраняют активность более 18 месяцев;</w:t>
        <w:br/>
        <w:t>2 группа - 18 месяцев;</w:t>
        <w:br/>
        <w:t>3 группа - 12 месяцев;</w:t>
        <w:br/>
        <w:t>4 группа - 6 месяцев;</w:t>
        <w:br/>
        <w:t>5 группа - 3 месяца;</w:t>
        <w:br/>
        <w:t xml:space="preserve">6 группа - менее 3 месяцев.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[2]</w:t>
      </w:r>
    </w:p>
    <w:p>
      <w:pPr>
        <w:pStyle w:val="Style17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По принципу действия на организмы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естициды различаются: </w:t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сплошного ( общеуничтожающего ) действия (такие гербициды, как реглон, нитрофен, уничтожают и сорняки, и культурные растения)</w:t>
      </w:r>
    </w:p>
    <w:p>
      <w:pPr>
        <w:pStyle w:val="Style17"/>
        <w:spacing w:lineRule="auto" w:line="240" w:before="280" w:after="280"/>
        <w:ind w:left="915" w:hanging="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ыборочного (селективного) действия (гербициды выборочного действия уничтожают сорняки, но не вредят культурным растениям). </w:t>
      </w:r>
    </w:p>
    <w:p>
      <w:pPr>
        <w:pStyle w:val="Style17"/>
        <w:spacing w:lineRule="auto" w:line="240" w:before="280" w:after="280"/>
        <w:ind w:left="915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Style17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о спектру действи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Пестициды бывают узкого спектра действия (например, гербициды, которые уничтожают только отдельные виды или группы сорняков) 2.Широкого спектра действия (например, гербициды, которые уничтожают сорняки разных видов или групп).[2]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пособу применения 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Опрыски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несение пестицида в виде раствора, суспензии или эмульсии на поверхность растений или тела вредител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Аэрозол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— это дисперсные системы, содержащие частицы во взвешенном состояни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Фумигаци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— процесс введения пестицидов в паро- и газообразном состоянии в воздушную среду, окружающую вредителей и возбудителей заболеваний растен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Интоксикация раст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— внедрение в растение безвредных для него химических веществ, растение становится ядовитым для вредных насекомых и возбудителей болезне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Протравливание семян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— это способ обработки семян, он осуществляется в специальных аппаратах или вручную порошковидными препаратами. При небольшом объеме семян их перемешивают с пестицидом в плотно завязанных полиэтиленовых мешках. Протравливание можно проводить непосредственно перед посевом или заблаговремен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Антисептирование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— обработка поверхности древесины химическими веществами, защищающими ее от разрушения грибами, насекомыми, морскими древоточцами. Существуют разные способы антисептирования древесины. Выбор способов и средств антисептирования зависит от свойств антисептика, назначения сооружений, местонахождения защищаемых конструкций, влажности древесины, наличия соответствующего оборудования и других условий.[4]</w:t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Практическая часть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Методические указания по определению хлорорганических пестицидов в продуктах питания (грибах вешенка) методом хроматографии в тонком слое. </w:t>
      </w:r>
    </w:p>
    <w:p>
      <w:pPr>
        <w:pStyle w:val="Normal"/>
        <w:ind w:left="1416"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Ход работы.</w:t>
      </w:r>
    </w:p>
    <w:p>
      <w:pPr>
        <w:pStyle w:val="Style17"/>
        <w:numPr>
          <w:ilvl w:val="0"/>
          <w:numId w:val="7"/>
        </w:numPr>
        <w:ind w:left="1701" w:hanging="567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Экстракция и очистка экстракта грибов:</w:t>
      </w:r>
    </w:p>
    <w:p>
      <w:pPr>
        <w:pStyle w:val="Style17"/>
        <w:ind w:left="1985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з измельченной пробы грибов отбирают и помещают в колбу навески 50 г в колбу №1, 50 г в колбу №2 и 30 г в колбу №3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колбу №2 вносят пестицид β – ГХЦГ 10γ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каждую из колб приливается н.-гексан порциями по 30 мл.</w:t>
      </w:r>
    </w:p>
    <w:p>
      <w:pPr>
        <w:pStyle w:val="Style17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се три колбы помещаются на шейкер на 15 мин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Экстракт собирают в отгоночную колбу через делительную воронку, содержащую безводный раствор сернокислого натрия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 пробам грибов повторно приливают н.-гексан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перацию 4,5,6 повторяют ещё 2 раза.</w:t>
      </w:r>
    </w:p>
    <w:p>
      <w:pPr>
        <w:pStyle w:val="Style17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держимое отгоночных колб упаривается на ИРе( ирратационный испаритель) при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= 40°С до 1мл. </w:t>
      </w:r>
    </w:p>
    <w:p>
      <w:pPr>
        <w:pStyle w:val="Style17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токам воздуха отгоняют растворитель до образования сухого остатка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 сухому остатку добавляют 1мл ацетона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чищается хроматографическая пластина в системе подвижного растворителя – ацетона.[5]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numPr>
          <w:ilvl w:val="0"/>
          <w:numId w:val="7"/>
        </w:numPr>
        <w:ind w:left="1843" w:hanging="709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Хроматографирование:</w:t>
      </w:r>
    </w:p>
    <w:p>
      <w:pPr>
        <w:pStyle w:val="Style17"/>
        <w:numPr>
          <w:ilvl w:val="0"/>
          <w:numId w:val="8"/>
        </w:numPr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хроматографическую пластинку на расстояние 1,5 см от её края микропипеткой наносят исследуемые пробы из колб №1, №2 и №3 в одну точку так, чтобы диаметр пятна не превышал 0,5 см.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лева от  3-ей пробы на расстояние 2 см наносятся стандартные растворы( 4,4-ДДТ, γ – ГХЦГ(линдан), β – ГХЦГ, α– ГХЦГ) 5γ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ластинку с нанесенными растворами помещают в камеру для хроматографирования, на дно коротой за 30 мин до начала хромотографирования наливают подвижный растворитель( смесь гексана с ацетоном (6:1))</w:t>
      </w:r>
    </w:p>
    <w:p>
      <w:pPr>
        <w:pStyle w:val="Style17"/>
        <w:numPr>
          <w:ilvl w:val="0"/>
          <w:numId w:val="8"/>
        </w:numPr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ле того как растворитель поднимется по пластине на 10 см её вынимают из камеры и оставляют на несколько минут для испарения испарителя.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ластинку орошают проявляющим реактивом(дифениламина и ацетона)</w:t>
      </w:r>
    </w:p>
    <w:p>
      <w:pPr>
        <w:pStyle w:val="Style17"/>
        <w:numPr>
          <w:ilvl w:val="0"/>
          <w:numId w:val="8"/>
        </w:numPr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рошенную пластинку подвергают действию ультрафиолетового света в течение 10 мин. Пластинку следует расположить на расстояние 20 см от источника света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 наличии хлорорганических пестицидов на пластинке появляются пятна серо-черного цвета.[5]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зультат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67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тодом тонкослойной хроматографии(ТХС) удалось выявить наличие остатков пестицидов(β – ГХЦГ) в грибах вешенках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678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трудниками станции </w:t>
      </w:r>
      <w:r>
        <w:rPr>
          <w:rFonts w:cs="Times New Roman" w:ascii="Times New Roman" w:hAnsi="Times New Roman"/>
          <w:sz w:val="28"/>
          <w:szCs w:val="28"/>
        </w:rPr>
        <w:t xml:space="preserve">филиала ФГУ «Россельхозцентра» по                                                        Липецкой области методом газовой хроматографией выявлена количественное содержание пестицида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β – ГХЦГ  (0,012 мг/кг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678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СанПиН(Санитарные правила и нормы) 2.3.2.1078-01(1.6.1) ПДК     (предельно допустимая концентрация) для β – ГХЦГ и его метаболитов равна 0,1 мг/кг.</w:t>
      </w:r>
    </w:p>
    <w:p>
      <w:pPr>
        <w:pStyle w:val="Style17"/>
        <w:tabs>
          <w:tab w:val="clear" w:pos="708"/>
          <w:tab w:val="left" w:pos="4678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tabs>
          <w:tab w:val="clear" w:pos="708"/>
          <w:tab w:val="left" w:pos="4678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ывод: обнаруженный в грибах вешенках пестицид β – ГХЦГ не превышает ПДК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/>
          <w:sz w:val="28"/>
          <w:szCs w:val="24"/>
          <w:lang w:eastAsia="ru-RU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7"/>
        <w:numPr>
          <w:ilvl w:val="0"/>
          <w:numId w:val="7"/>
        </w:numPr>
        <w:rPr>
          <w:rFonts w:ascii="Times New Roman" w:hAnsi="Times New Roman" w:eastAsia="Times New Roman" w:cs="Times New Roman"/>
          <w:b/>
          <w:b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комендации</w:t>
      </w:r>
    </w:p>
    <w:p>
      <w:pPr>
        <w:pStyle w:val="Style19"/>
        <w:rPr>
          <w:sz w:val="28"/>
        </w:rPr>
      </w:pPr>
      <w:r>
        <w:rPr>
          <w:sz w:val="28"/>
        </w:rPr>
        <w:t>Несмотря на то, что не существует никаких способов, с помощью которых можно полностью избежать воздействия различных химических веществ, включая пестициды, поступающих с пищей, ряд мер поможет в некоторой степени уменьшить их вредное влияние:</w:t>
      </w:r>
    </w:p>
    <w:p>
      <w:pPr>
        <w:pStyle w:val="Style19"/>
        <w:rPr/>
      </w:pPr>
      <w:r>
        <w:rPr>
          <w:sz w:val="28"/>
        </w:rPr>
        <w:t xml:space="preserve">1. Все </w:t>
      </w:r>
      <w:hyperlink r:id="rId4">
        <w:r>
          <w:rPr>
            <w:rStyle w:val="InternetLink"/>
            <w:color w:val="000000"/>
            <w:sz w:val="28"/>
            <w:u w:val="none"/>
          </w:rPr>
          <w:t>фрукты</w:t>
        </w:r>
      </w:hyperlink>
      <w:r>
        <w:rPr>
          <w:sz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u w:val="none"/>
          </w:rPr>
          <w:t>овощи</w:t>
        </w:r>
      </w:hyperlink>
      <w:r>
        <w:rPr>
          <w:sz w:val="28"/>
        </w:rPr>
        <w:t xml:space="preserve"> нужно мыть в большом количестве воды перед едой, особенно те, которые употребляются вместе с кожурой.</w:t>
      </w:r>
    </w:p>
    <w:p>
      <w:pPr>
        <w:pStyle w:val="Style19"/>
        <w:rPr>
          <w:sz w:val="28"/>
        </w:rPr>
      </w:pPr>
      <w:r>
        <w:rPr>
          <w:sz w:val="28"/>
        </w:rPr>
        <w:t>2. Хранить зерно, фрукты и овощи на солнечном свету. Это в некоторой степени ослабит эффект химических веществ, в частности пестицидов.</w:t>
      </w:r>
    </w:p>
    <w:p>
      <w:pPr>
        <w:pStyle w:val="Style19"/>
        <w:jc w:val="both"/>
        <w:rPr>
          <w:sz w:val="28"/>
        </w:rPr>
      </w:pPr>
      <w:r>
        <w:rPr>
          <w:sz w:val="28"/>
        </w:rPr>
        <w:t>3. При употреблении корнеплодов в сыром виде (например, морковь, редис и др.) предпочтительно очищать кожуру для снижения вредного влияния пестицидов. Зелень овощей предпочтительно употреблять после ошпаривания кипятком. Не употребляйте сырые овощи, чтобы уменьшить поступление с пищей примененных пестицидов.[6]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p>
      <w:pPr>
        <w:pStyle w:val="Style17"/>
        <w:tabs>
          <w:tab w:val="clear" w:pos="708"/>
          <w:tab w:val="left" w:pos="3090" w:leader="none"/>
        </w:tabs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Источники</w:t>
      </w:r>
    </w:p>
    <w:p>
      <w:pPr>
        <w:pStyle w:val="Style17"/>
        <w:tabs>
          <w:tab w:val="clear" w:pos="708"/>
          <w:tab w:val="left" w:pos="309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Е.А. Криксунов, В.В. Пасечник, А.А. Сидорин «экология» 1995 г.</w:t>
      </w:r>
    </w:p>
    <w:p>
      <w:pPr>
        <w:pStyle w:val="Style17"/>
        <w:tabs>
          <w:tab w:val="clear" w:pos="708"/>
          <w:tab w:val="left" w:pos="309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oisa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raktiku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adovoda</w:t>
      </w:r>
      <w:r>
        <w:rPr>
          <w:rFonts w:cs="Times New Roman" w:ascii="Times New Roman" w:hAnsi="Times New Roman"/>
          <w:sz w:val="28"/>
          <w:szCs w:val="28"/>
        </w:rPr>
        <w:t>/1391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</w:p>
    <w:p>
      <w:pPr>
        <w:pStyle w:val="Style17"/>
        <w:tabs>
          <w:tab w:val="clear" w:pos="708"/>
          <w:tab w:val="left" w:pos="309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О.Ф. Балацкий, П.Г. Вакулюк «экология и экономика» 1986 г.</w:t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  <w:t>П.Ф. Буцкус «химимя и охрана окружающей среды»</w:t>
      </w:r>
    </w:p>
    <w:p>
      <w:pPr>
        <w:pStyle w:val="Style17"/>
        <w:tabs>
          <w:tab w:val="clear" w:pos="708"/>
          <w:tab w:val="left" w:pos="309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;Century Gothic"/>
          <w:szCs w:val="28"/>
        </w:rPr>
        <w:t xml:space="preserve">      </w:t>
      </w:r>
      <w:r>
        <w:rPr>
          <w:szCs w:val="28"/>
        </w:rPr>
        <w:t xml:space="preserve">4.  </w:t>
      </w:r>
      <w:r>
        <w:rPr>
          <w:rFonts w:eastAsia="Times New Roman"/>
          <w:i/>
          <w:iCs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http://boleznicvetov.ru/?p=148</w:t>
        </w:r>
      </w:hyperlink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5. М.А. Клисенко «Методы определения микро-количеств пестицидов в   продуктов питания, кормах и внешней среде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http://hnb.com.ua/articles/s-zdorovie-vrednoe_vliyanie_pestitsidov_na_organizm_cheloveka-974</w:t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8FC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3090" w:leader="none"/>
        </w:tabs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2844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;Century Gothic" w:hAnsi="Calibri;Century Gothic" w:eastAsia="Calibri;Century Gothic" w:cs="Times New Roman"/>
    </w:rPr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Times New Roman"/>
    </w:rPr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eastAsia="Calibri;Century Gothic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hnb.com.ua/materials/tag-&#1092;&#1088;&#1091;&#1082;&#1090;&#1099;" TargetMode="External"/><Relationship Id="rId5" Type="http://schemas.openxmlformats.org/officeDocument/2006/relationships/hyperlink" Target="http://hnb.com.ua/materials/tag-&#1086;&#1074;&#1086;&#1097;&#1080;" TargetMode="External"/><Relationship Id="rId6" Type="http://schemas.openxmlformats.org/officeDocument/2006/relationships/hyperlink" Target="http://boleznicvetov.ru/?p=148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02:00Z</dcterms:created>
  <dc:creator>User</dc:creator>
  <dc:description/>
  <cp:keywords/>
  <dc:language>en-US</dc:language>
  <cp:lastModifiedBy>user</cp:lastModifiedBy>
  <dcterms:modified xsi:type="dcterms:W3CDTF">2011-05-07T10:06:00Z</dcterms:modified>
  <cp:revision>4</cp:revision>
  <dc:subject/>
  <dc:title/>
</cp:coreProperties>
</file>