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jc w:val="center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МБОУ Вершининская  НШ-Д/С</w:t>
      </w:r>
    </w:p>
    <w:p>
      <w:pPr>
        <w:pStyle w:val="Style17"/>
        <w:spacing w:before="0" w:after="280"/>
        <w:jc w:val="center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Работа по преемственности </w:t>
      </w:r>
    </w:p>
    <w:p>
      <w:pPr>
        <w:pStyle w:val="Style17"/>
        <w:spacing w:lineRule="auto" w:line="240"/>
        <w:rPr/>
      </w:pP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     </w:t>
      </w:r>
      <w:r>
        <w:rPr>
          <w:rFonts w:cs="Century Schoolbook L" w:ascii="Century Schoolbook L" w:hAnsi="Century Schoolbook L"/>
          <w:sz w:val="28"/>
          <w:szCs w:val="28"/>
        </w:rPr>
        <w:t xml:space="preserve">Проблема непрерывности и преемственности всегда была одной из самых насущных и важных в образовании. Долгое время готовность к школе рассматривалась лишь как определенный объем полученных знаний и умений, при этом мало внимания уделялось формированию фундаментальных личностных качеств, служащих основой успешности школьного образования. В настоящее время необходим принципиально новый взгляд на решение проблемы преемственности, при котором дошкольное образование обеспечивает базисное развитие способностей ребенка, а начальная школа, используя опыт детского сада, способствует его дальнейшему личностному становлению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Как отмечал В.А. Сухомлинский: "Школа не должна вносить резкого перелома в жизнь детей. Пусть, став учеником, ребенок продолжает делать сегодня то, что делал вчера. Пусть новое появляется в его жизни постепенно и не ошеломляет лавиной впечатлений”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Т.о. преемственность – двусторонний процесс. С одной стороны – дошкольная ступень, которая сохраняет самоценность дошкольного детства, формирует фундаментальные личностные качества ребенка, служащие основой успешного школьного обучения, а главное сохраняет “радость детства” по утверждению Н. Н. Подъякова. С другой – школа преемник подхватывает достижения ребенка – дошкольника и развивает накопленный им потенциал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Такое образовательное учреждение как МБОУ Вершининская НШ-Д/С решает данную проблему конструктивно. Именно здесь обеспечиваются оптимальные условия для системного, комплексного, непрерывного воспитания и обучения детей дошкольного и младшего школьного возраста, успешно реализуется преемственность в воспитании и обучении, созданы благоприятные условия для перехода ребенка на новую возрастную ступень, обеспечивается его эмоциональное и физическое благополучие, успешная адаптация к школьной жизни. При этом становится возможным удовлетворение ведущих жизненно важных потребностей ребенка: социальных, биологических, выявление и развитие его потенциальных способностей личностного роста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Нами накоплен определенный опыт по решению обозначенной проблемы. В частности, разработана модель преемственности &lt;Приложение 1&gt; дошкольного и начального образования в МБОУ Вершининская НШ-Д/С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В дошкольном и школьном отделениях реализуются общие цели и задачи при определении приоритетов каждой возрастной ступени. Промежуточные цели дошкольного и начального школьного образования подчинены единой - всестороннему развитию ребенка, стабилизации всего хода психофизического развития для успешной адаптации и интеграции ребенка в среднюю общеобразовательную школу и общество сверстников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Стратегическими линиями работы в рамках дошкольного отделения выступает развитие любознательности ребенка, творческого воображения, коммуникативности. В начальной школе продолжение работы по этим линиям заключается в развитии УУД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Представленная модель реализуется через следующие </w:t>
      </w:r>
      <w:r>
        <w:rPr>
          <w:rFonts w:cs="Century Schoolbook L" w:ascii="Century Schoolbook L" w:hAnsi="Century Schoolbook L"/>
          <w:color w:val="000000"/>
          <w:sz w:val="28"/>
          <w:szCs w:val="28"/>
        </w:rPr>
        <w:t xml:space="preserve">направления деятельности </w:t>
      </w:r>
      <w:r>
        <w:rPr>
          <w:rFonts w:cs="Century Schoolbook L" w:ascii="Century Schoolbook L" w:hAnsi="Century Schoolbook L"/>
          <w:sz w:val="28"/>
          <w:szCs w:val="28"/>
        </w:rPr>
        <w:t>&lt;Приложение 2&gt;: нормативно – правовое, организационно – управленческое, информационно – методическое, кадровое и материально – техническое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Свою деятельность мы начали с изучения нормативных документов, создания и систематизации нормативно-правовой базы. В учреждении разработано Положение “О координационно-методическом совете по проблеме преемственности”. Более пяти лет назад он создан и успешно функционирует. 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Проведен анализ преемственности образовательных программ. Преемственность в содержании учебного материала обеспечивают: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программа воспитания и обучения под редакцией М.А.Васильевой (2011 г.) В практической работе воспитатель внедряет элементы программ «Развитие», «Ступеньки детства» .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В начальной школе реализуется: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1-2 классы: УМК "Школа России"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3-4 классы: учебно – методический комплект «Гармония» (2012г.)</w:t>
      </w:r>
    </w:p>
    <w:p>
      <w:pPr>
        <w:pStyle w:val="Normal"/>
        <w:spacing w:lineRule="auto" w:line="240"/>
        <w:ind w:left="0" w:right="0" w:firstLine="1134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Польский язык – авторская программа Вижентас Людмила Владимировна 2011 г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Данные программы позволяют обеспечить реализацию ФГТ  и ФГОС НОО в условиях непрерывности дошкольно - школьного воспитания и обучения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В учреждении создан и постоянно пополняется банк данных о детях  в возрасте 5-7 лет не посещающих ОУ.</w:t>
      </w:r>
    </w:p>
    <w:p>
      <w:pPr>
        <w:pStyle w:val="Style17"/>
        <w:spacing w:lineRule="auto" w:line="240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Важным аспектом преемственности является взаимодействие применяемых на различных ступенях образовательной лестницы средств, форм и методов обучения. </w:t>
      </w:r>
    </w:p>
    <w:p>
      <w:pPr>
        <w:pStyle w:val="Style17"/>
        <w:jc w:val="center"/>
        <w:rPr/>
      </w:pPr>
      <w:r>
        <w:rPr/>
        <w:t>Преемственность применяемых технологий обучения</w:t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0"/>
        <w:gridCol w:w="3495"/>
        <w:gridCol w:w="2275"/>
      </w:tblGrid>
      <w:tr>
        <w:trPr>
          <w:trHeight w:val="735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звание технолог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Ступень обра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Доля педагогов, эффективно использующих ПТ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Проблемное обучение;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5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Игровые технолог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Информационно – коммуникационные технологии;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Системно-деятельностный подход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 L" w:cs="Century Schoolbook L" w:ascii="Century Schoolbook L" w:hAnsi="Century Schoolbook L"/>
                <w:sz w:val="28"/>
                <w:szCs w:val="28"/>
              </w:rPr>
              <w:t xml:space="preserve"> </w:t>
            </w: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40,0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Здоровьесберегающие технологии;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60%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Система инновационной оценки «портфолио»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начальная, дошколь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sz w:val="28"/>
                <w:szCs w:val="28"/>
              </w:rPr>
            </w:pPr>
            <w:r>
              <w:rPr>
                <w:rFonts w:cs="Century Schoolbook L" w:ascii="Century Schoolbook L" w:hAnsi="Century Schoolbook L"/>
                <w:sz w:val="28"/>
                <w:szCs w:val="28"/>
              </w:rPr>
              <w:t>100,00%</w:t>
            </w:r>
          </w:p>
        </w:tc>
      </w:tr>
    </w:tbl>
    <w:p>
      <w:pPr>
        <w:pStyle w:val="Style17"/>
        <w:rPr/>
      </w:pP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          </w:t>
      </w:r>
      <w:r>
        <w:rPr>
          <w:rFonts w:cs="Century Schoolbook L" w:ascii="Century Schoolbook L" w:hAnsi="Century Schoolbook L"/>
          <w:sz w:val="28"/>
          <w:szCs w:val="28"/>
        </w:rPr>
        <w:t>Основным связующим звеном при переходе ребенка в начальную школу выступает игровая деятельность, способствующая "размыванию" границ между старшим дошкольником и первоклассником. Приоритет игры создает наиболее благоприятные условия для индивидуальных проявлений и воспитания личностных качеств ребенка. Однако максимальная реализация способностей ребенка, полное удовлетворение потребностей в активных действиях, в самоутверждении возможны лишь при разнообразии форм и видов детской деятельности, организуемых в нашем ОУ. Задача учителя и воспитателя: создать условия для включения ребенка в активную творческую жизнь, найти методы, адекватные психофизиологическим особенностям каждого возрастного периода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  </w:t>
      </w:r>
      <w:r>
        <w:rPr>
          <w:rFonts w:cs="Century Schoolbook L" w:ascii="Century Schoolbook L" w:hAnsi="Century Schoolbook L"/>
          <w:sz w:val="28"/>
          <w:szCs w:val="28"/>
        </w:rPr>
        <w:t>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Большое внимание в учреждении уделяется культуре, характеру взаимодействия детей и взрослых. Требования к стилю общения педагога (воспитателя, учителя) с ребенком (дошкольником, младшим школьником) едины: отношение к ребенку как к полноценному члену общества, отношение к ребенку как к равному, искренняя заинтересованность в его проблемах, доверительность в общении. 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В МБОУ Вершининская НШ-Д/С осуществляется психологическая преемственность, которая предполагает учет возрастных особенностей детей, ведущего вида деятельности, сензитивных периодов, а так же проводит снятие психологических трудностей адаптационного "переходного" периода. С этой целью нами разработана программа деятельности начальной школы в адаптационный период &lt;Приложение 3&gt;. Реализуют данное направление преемственности воспитатели и учителя учреждения. Педагоги, работающие с воспитанниками дошкольного и школьного отделений, постоянно контролируют процесс развития каждого ребенка, своевременно снимают появившиеся проблемы, оказывают необходимую психологическую помощь. Все данные о детях заносятся в карты индивидуального развития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Немаловажное значение в решении проблемы преемственности имеет организация предметно - развивающей среды в учреждении. При ее построении мы ориентировались на принципы: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активности, стимулирующей исследовательскую и творческую деятельность ребенк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стабильности динамичности развивающей среды, позволяющей ребенку не пребывать в среде, а активно взаимодействовать с ней, преодолевать, "перестраивать", менять ее в зависимости от интересов и потребносте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эмоциогенности среды, дающей ребенку ощущение индивидуальной комфортности и эмоционального благополучия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творческо-гуманной направленности, создающий условия для проявления </w:t>
      </w:r>
    </w:p>
    <w:p>
      <w:pPr>
        <w:pStyle w:val="Style17"/>
        <w:ind w:left="720" w:right="0" w:hanging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разнохарактерных отношений (дружеских, деловых, партнерских, сотрудничества, сотворчества);</w:t>
      </w:r>
    </w:p>
    <w:p>
      <w:pPr>
        <w:pStyle w:val="Normal"/>
        <w:numPr>
          <w:ilvl w:val="0"/>
          <w:numId w:val="3"/>
        </w:numPr>
        <w:spacing w:before="28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свободы и самостоятельности, позволяющие ребенку самостоятельно определить свое отношение к среде и дающие ему возможность по мере необходимости преобразовывать среду по своему усмотрению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интегративности, определяющей взаимодействие различных видов деятельности (в т.ч. коррекционной), дополняющих и обогащающих друг друга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гуманитарный, отражающий в содержании среды мир человека, его связи и отношения с окружающим природным, социальным и предметным миром, помогающий раскрыться сущностным силам ребенка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дистанции, позиции общения при взаимодействии ребенка с детьми и взрослыми, позволяющий ему чувствовать себя полноценным, активным, интересным партнером. 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Определяя единые принципы ее построения для дошкольного отделения и начальной школы, мы ориентировались на то, что предметное пространство должно благоприятствовать развитию дошкольника и младшего школьника. Поэтому так много внимания уделялось созданию условий в учебных классах, групповых комнатах (использование благоприятной для зрения цветовой гаммы, достаточная освещенность, яркость фона, соответствие мебели росту детей, использование оригинальных учебных и наглядных пособий, соответствие игрового и наглядного материала педагогическим требованиям по размеру, окраске, контрастности, реалистичности, объемности). Главным при этом является ценность развития ребенка, обусловленного его возрастными и индивидуальными особенностями, а так же спецификой социальной среды, в которой он находится.</w:t>
      </w:r>
    </w:p>
    <w:p>
      <w:pPr>
        <w:pStyle w:val="Style17"/>
        <w:rPr/>
      </w:pPr>
      <w:r>
        <w:rPr>
          <w:rStyle w:val="Emphasis"/>
          <w:rFonts w:cs="Century Schoolbook L" w:ascii="Century Schoolbook L" w:hAnsi="Century Schoolbook L"/>
          <w:sz w:val="28"/>
          <w:szCs w:val="28"/>
        </w:rPr>
        <w:t>Реализация данных принципов в МБОУ Вершининская  НШ-Д/С представлена следующей структурой педагогического процесса: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1 .Специально организованное индивидуальное обучение ;</w:t>
      </w:r>
    </w:p>
    <w:p>
      <w:pPr>
        <w:pStyle w:val="Style17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 xml:space="preserve">2. Совместная деятельность педагогов с детьми по развитию познавательной сферы, ориентировки в пространстве, осязания и мелкой моторики, социальных навыков, творческого потенциала, культуры мышления и эстетического восприятия; </w:t>
      </w:r>
    </w:p>
    <w:p>
      <w:pPr>
        <w:pStyle w:val="Style17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  <w:t>3. Самостоятельная деятельность детей в соответствии с их интересами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Перенос данных принципов в деятельность начальной школы дает возможность построить содержание образовательного процесса, внутри которого обеспечивается преемственность развития ребенка на основе сохранения сущностных характеристик модели его предыдущего поведения. 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Деятельность дошкольника в развивающей среде с опорой на такие поведенческие характеристики, как самостоятельность, креативность, стремление к самореализации, открытость, переносится в образовательное пространство начальной школы на качественно ином уровне. Преемственность в деятельности детского сада и начальной школы обеспечивается за счет сохранения логики деятельности ребенка при переходе из предметного пространства в образовательное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 xml:space="preserve">Но, конечно, проблема была бы не решаема без преемственности в управлении, что подразумевает наличие общего руководства, единых требований, предъявляемых к процессам обучения и воспитания, единство педагогических установок. Этим требованиям отвечает </w:t>
      </w:r>
      <w:r>
        <w:rPr>
          <w:rFonts w:cs="Century Schoolbook L" w:ascii="Century Schoolbook L" w:hAnsi="Century Schoolbook L"/>
          <w:color w:val="000000"/>
          <w:sz w:val="28"/>
          <w:szCs w:val="28"/>
        </w:rPr>
        <w:t xml:space="preserve">система управления Вершининской НШДС </w:t>
      </w:r>
      <w:r>
        <w:rPr>
          <w:rFonts w:cs="Century Schoolbook L" w:ascii="Century Schoolbook L" w:hAnsi="Century Schoolbook L"/>
          <w:sz w:val="28"/>
          <w:szCs w:val="28"/>
        </w:rPr>
        <w:t>&lt;Приложение 4&gt;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Традиционно одним из разделов плана работы учреждения на учебный год является “Преемственность в работе дошкольного и школьного отделений Вершининской НШДС ” &lt;Приложение 5&gt;, который включает в себя работу со всеми участниками образовательного процесса: педагогами, воспитанниками и родителями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Об эффективности представленной системы работы можно судить по результатам мониторинга уровня готовности детей к обучению в школе</w:t>
      </w:r>
      <w:r>
        <w:rPr>
          <w:rFonts w:cs="Century Schoolbook L" w:ascii="Century Schoolbook L" w:hAnsi="Century Schoolbook L"/>
          <w:color w:val="0000FF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&lt;Приложение 6&gt;. Отмечается положительная динамика увеличения количества детей с высоким уровнем (с 16% до 44,3%) и уменьшения (с 24% до 3,7%) с низким уровнем готовности к обучению в школе. Анализ успеваемости выпускников дошкольного отделения</w:t>
      </w:r>
      <w:r>
        <w:rPr>
          <w:rFonts w:cs="Century Schoolbook L" w:ascii="Century Schoolbook L" w:hAnsi="Century Schoolbook L"/>
          <w:color w:val="0000FF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&lt;Приложение 7&gt; МБОУ Вершининская НШ-Д/С - обучающихся начальной школы показывает стабильность результатов.</w:t>
      </w:r>
    </w:p>
    <w:p>
      <w:pPr>
        <w:pStyle w:val="Style17"/>
        <w:rPr/>
      </w:pPr>
      <w:r>
        <w:rPr>
          <w:rFonts w:cs="Century Schoolbook L" w:ascii="Century Schoolbook L" w:hAnsi="Century Schoolbook L"/>
          <w:sz w:val="28"/>
          <w:szCs w:val="28"/>
        </w:rPr>
        <w:t>   </w:t>
      </w:r>
      <w:r>
        <w:rPr>
          <w:rFonts w:eastAsia="Century Schoolbook L" w:cs="Century Schoolbook L" w:ascii="Century Schoolbook L" w:hAnsi="Century Schoolbook L"/>
          <w:sz w:val="28"/>
          <w:szCs w:val="28"/>
        </w:rPr>
        <w:t xml:space="preserve"> </w:t>
      </w:r>
      <w:r>
        <w:rPr>
          <w:rFonts w:cs="Century Schoolbook L" w:ascii="Century Schoolbook L" w:hAnsi="Century Schoolbook L"/>
          <w:sz w:val="28"/>
          <w:szCs w:val="28"/>
        </w:rPr>
        <w:t>Из всего вышесказанного следует, что сложившаяся в учреждении система работы по преемственности дошкольного и начального образования позволяет осуществлять естественный переход ребенка с одной образовательной ступени на другую и в конечном итоге повысить эффективность и качество образования в системе его непрерывности.</w:t>
      </w:r>
    </w:p>
    <w:p>
      <w:pPr>
        <w:pStyle w:val="Normal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</w:r>
    </w:p>
    <w:p>
      <w:pPr>
        <w:pStyle w:val="Normal"/>
        <w:rPr>
          <w:rFonts w:ascii="Century Schoolbook L" w:hAnsi="Century Schoolbook L" w:cs="Century Schoolbook L"/>
          <w:sz w:val="28"/>
          <w:szCs w:val="28"/>
        </w:rPr>
      </w:pPr>
      <w:r>
        <w:rPr>
          <w:rFonts w:cs="Century Schoolbook L" w:ascii="Century Schoolbook L" w:hAnsi="Century Schoolbook 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67640</wp:posOffset>
                </wp:positionV>
                <wp:extent cx="6886575" cy="78708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7870680"/>
                          <a:chOff x="0" y="0"/>
                          <a:chExt cx="6886440" cy="787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86440" cy="78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98280"/>
                            <a:ext cx="6292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д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емственности Вершининской НШД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241280"/>
                            <a:ext cx="2136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041560"/>
                            <a:ext cx="2136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841480"/>
                            <a:ext cx="4867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38703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орматив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ав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3870360"/>
                            <a:ext cx="1305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ганизационно-управлен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870360"/>
                            <a:ext cx="1424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нформационное, научно-метод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5920" y="38703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атериально-техническ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480" y="38703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адр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800" y="5127480"/>
                            <a:ext cx="3801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астники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6041880"/>
                            <a:ext cx="3801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70707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7070760"/>
                            <a:ext cx="11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3528000"/>
                            <a:ext cx="56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90600" y="245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4785480"/>
                            <a:ext cx="56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899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1699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24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3299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3528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280" y="4328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4785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4556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960" y="5585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34040" y="22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4960" y="222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3.2pt;width:542.25pt;height:619.75pt" coordorigin="208,264" coordsize="10845,12395">
                <v:rect id="shape_0" stroked="f" o:allowincell="f" style="position:absolute;left:208;top:264;width:10844;height:1239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8;top:419;width:9909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д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емственности Вершининской НШД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7;top:2219;width:336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7;top:3479;width:336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4739;width:766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;top:635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орматив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ав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04;top:6359;width:205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ганизационно-управлен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8;top:6359;width:2242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нформационное, научно-метод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36;top:635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атериально-техническ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9;top:635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адр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7;top:8339;width:598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астники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8;top:9779;width:598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0"/>
                            <w:kern w:val="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1139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6;top:11399;width:1867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6,5820" to="9970,5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10;top:413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996,7800" to="9970,7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1680" to="5671,2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2940" to="5671,3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4200" to="5671,4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5460" to="5671,5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7,5820" to="3427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5820" to="995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4,5820" to="7914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1,5820" to="9971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5820" to="5670,6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7,7080" to="3427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,7080" to="996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5,7080" to="7915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2,7080" to="9972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7800" to="5671,8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1,7440" to="5671,8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1,9060" to="5671,9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364;top:377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6;top:3771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  <w:bookmarkStart w:id="0" w:name="__DdeLink__104_136793972"/>
      <w:bookmarkStart w:id="1" w:name="__DdeLink__104_13679397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bookmarkStart w:id="2" w:name="__DdeLink__104_136793972"/>
      <w:bookmarkEnd w:id="2"/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640" w:leader="none"/>
        </w:tabs>
        <w:rPr/>
      </w:pPr>
      <w:r>
        <w:rPr/>
        <w:tab/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7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я            деятельности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о-правов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изучение нормативных докумен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ние нормативно-правовой базы в ОУ,</w:t>
            </w:r>
          </w:p>
          <w:p>
            <w:pPr>
              <w:pStyle w:val="Normal"/>
              <w:ind w:left="695" w:right="0" w:hanging="0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ее систематизация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Положения «О координационно-методическом совете по проблеме преемственност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плана работы КМС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плана мероприятий по реализации целевой программы «Преемственности дошкольного и начального образования в ОУ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аботка договора о сотрудничестве разновозрастной группы и О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о-управленческ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создание координационно-методического совета по проблеме преемствен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аключение договора о сотрудничестве разновозрастной группы и ОУ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аботка карт индивидуального развития детей 6-7 ле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преемственности образовательных программ и технологи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здание банка данных о детях не посещающих разновозрастную группу в возрасте 5-7 ле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ткрытие групп кратковременного пребывания детей по подготовке к обучению в школе (по желанию родителей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анализ деятельности дошкольного отделения по подготовке детей к школе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состояния работы по преемственности в работе дошкольного отделения и начальной школ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нализ результатов адаптации первоклассников к обучению в школ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дение различных форм методической работы по проблеме преемственности (конференции, семинары, круглые столы, дискуссии, совместные заседания методических объединений воспитателей и учителей начальных классов, взаимопосещения  и др.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должение работы по приоритетным направления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урирование выпускников дошкольного отделения, мониторинг успеваемости дете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шефство учащихся начальной школы над старшими дошкольникам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кскурсии   старших дошкольников в школьное отделе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вместное проведение праздник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родителями (Дни открытых дверей, родительские собрания, в т.ч. «Портрет будущего первоклассника»,  наглядная агитация, консультации специалистов и др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, научно-методическ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разработка программы адаптации детей к обучению в школе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явление, обобщение, распространение ППО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проведение совместных педсоветов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ка методических рекомендаций для педагогов начальной школы по реализации преемственности в организации различных видов детск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дание педагогических журналов для родителей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дагогическое просвещение общественности через С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енинги «Я родитель первоклассника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влечение к работе с родителями специалистов (психологов, медработник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дров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анализ обеспечения квалифицированными кадрам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по подготовке, переподготовке и повышении квалификации педагогических кадр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ктивизация работы по самообразов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ьно-техническое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создание условий – предметно-развивающей сред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емственность в ее построении в дошкольном и школьном отдел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иложение 3</w:t>
      </w:r>
    </w:p>
    <w:p>
      <w:pPr>
        <w:pStyle w:val="Heading1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ограмма деятельности МБОУ Вершининская НШ-Д/С</w:t>
        <w:br/>
        <w:t>в адаптационный период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ab/>
        <w:t>В образовательный процесс ребенок включается, имея определенный фундамент интеллектуального и социального развития. Насколько быстро и хорошо ребенок приспособится к новой обстановке, насколько успешно будет осваивать новые знания, развивать свои способности и строить новые отношения – все это зависит от правильной организации адаптационного периода первоклассников в школе. Для успешного включения детей в новый вид деятельности им необходима определенная готовность: физическая, психологическая, познавательная, коммуникативная.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rPr/>
      </w:pPr>
      <w:r>
        <w:rPr>
          <w:rFonts w:cs="Century Schoolbook L" w:ascii="Century Schoolbook L" w:hAnsi="Century Schoolbook L"/>
          <w:b/>
        </w:rPr>
        <w:t>Цель программы:</w:t>
      </w:r>
      <w:r>
        <w:rPr>
          <w:rFonts w:cs="Century Schoolbook L" w:ascii="Century Schoolbook L" w:hAnsi="Century Schoolbook L"/>
        </w:rPr>
        <w:t xml:space="preserve"> создание максимально комфортных педагогических и социально-психологических условий, позволяющих обучающимся  развиваться в новой педагогической среде (школьной системе отношений).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  <w:t>Задачи: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развивать различные поведенческие умения, обеспечивающие успешность включения обучающихся в новый вид деятельности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сформировать у детей желание участвовать в индивидуальной и совместной учебной деятельности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ограмма адаптационного периода представлена структурно. Реализация программы происходит поэтапно и захватывает по времени первое полугодие учебного года.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center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  <w:t>Содержание программы.</w:t>
      </w:r>
    </w:p>
    <w:p>
      <w:pPr>
        <w:pStyle w:val="Normal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503"/>
        <w:gridCol w:w="1363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Вид деятельност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Задач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Сроки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1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Развивающе-диагностическ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уровень интеллектуального, физического и социального развит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ние родителей о состоянии интеллектуального, физического и социального разви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старш. гр.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2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Диагностическ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.  Выявить уровень интеллектуального, физического и социального развит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, июнь, август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 учитель 4 класса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Входная диагностика неорганизованных дет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уровень мотивационной готовност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педагогический коллектив о результатах набора детей в первые клас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вгуст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3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Исследовательско- диагностическ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отношение ребенка к роли школьник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развитие крупной и мелкой моторик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пределить уровень развития мыслительных операций (анализ, сравнение, обобщение)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отдельные свойства внимания памяти и восприят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пределить уровень сформированности речевой активност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уровень развития познавательной сферы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зучить особенности поведенческих реакций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лучить представление о работоспособности ребенка в монотонной деятельности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коллектив ОУ, родителей учащихся о результатах исследовательско - диагностическ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ентяб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4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Развивающая</w:t>
            </w:r>
          </w:p>
          <w:p>
            <w:pPr>
              <w:pStyle w:val="Normal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</w:r>
          </w:p>
          <w:p>
            <w:pPr>
              <w:pStyle w:val="Normal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 xml:space="preserve">Тренинг основных психо-физиологических характеристик, обеспечивающих оптимизацию познавательной деятельности и поведенческой адаптации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ормировать деятельностно-коммуникативные, познавательные общеучебные умен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пособствовать их дальнейшему развитию для успешного включения учащихся в образовательную деятельност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ормировать адаптивное поведение в школе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родителей, педагогический коллектив о результатах развивающей деятельности учащихс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неадаптирован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ктябрь, нояб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5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Диагностическая</w:t>
            </w:r>
          </w:p>
          <w:p>
            <w:pPr>
              <w:pStyle w:val="Normal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Заключительная диагности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ыявить уровень адаптации учащихся к школьной среде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формировать коллектив ОУ, родителей учащихся о результатах адаптации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екаб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6 этап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Корекционно-консультативна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Развивать познавательные, психические процессы, предметные умения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Обеспечить контроль за индивидуальным развитием характеристик показателей дезадаптивных детей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Индивидуально информировать родителей, администрацию, коллектив ОУ об итогах коррекции дезадаптив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</w:tbl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управления МБОУ Вершининская НШ-Д/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inline distT="0" distB="0" distL="0" distR="0">
                <wp:extent cx="6981190" cy="3436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3436560"/>
                          <a:chOff x="0" y="0"/>
                          <a:chExt cx="6981120" cy="34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343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080" y="574560"/>
                            <a:ext cx="1713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4896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правля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вет ш/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9468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 н/кл., МО воспитателей д/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404080"/>
                            <a:ext cx="13701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ителя, ученики, воспитанни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9468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МО кл./рук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 воспита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1489680"/>
                            <a:ext cx="1369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вет школы детского са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2404080"/>
                            <a:ext cx="13683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ителя, учени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оспитанники ,р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14896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даго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вет ш/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1946880"/>
                            <a:ext cx="1370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ь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митет ш/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2404080"/>
                            <a:ext cx="13701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ителя, ученики, воспитанни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0360" y="803160"/>
                            <a:ext cx="1142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120" y="80316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918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604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1604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06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20617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519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25196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833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18331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22903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22903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2748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2748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.7pt;height:270.6pt" coordorigin="0,0" coordsize="10994,5412">
                <v:rect id="shape_0" stroked="f" o:allowincell="f" style="position:absolute;left:0;top:0;width:10993;height:54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86;top:905;width:26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;top:234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правляю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вет ш/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;top:306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 н/кл., МО воспитателей д/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;top:3786;width:2157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ителя, ученики, воспитанни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7;top:306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МО кл./рук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 воспита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7;top:2346;width:215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вет школы детского са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7;top:3786;width:2154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ителя, учени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оспитанники ,род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7;top:2346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дагог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вет ш/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7;top:3066;width:215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ь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митет ш/с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7;top:3786;width:2157;height:1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ителя, ученики, воспитанни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5,1265" to="3783,23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7,1265" to="8826,2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7,1446" to="5047,2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7,2527" to="4506,2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2527" to="7926,2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7,3247" to="4506,3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3247" to="7926,3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7,3968" to="4506,3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3968" to="7926,3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2887" to="4505,28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2887" to="7925,28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3607" to="4505,36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3607" to="7925,36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6,4329" to="4505,4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4329" to="7925,43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Heading1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Преемственность в работе</w:t>
      </w:r>
    </w:p>
    <w:p>
      <w:pPr>
        <w:pStyle w:val="Heading1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дошкольного и школьного отделений МБОУ Вершининская НШ-Д/С</w:t>
      </w:r>
    </w:p>
    <w:p>
      <w:pPr>
        <w:pStyle w:val="Normal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2402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Сро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  <w:b/>
                <w:b/>
              </w:rPr>
            </w:pPr>
            <w:r>
              <w:rPr>
                <w:rFonts w:cs="Century Schoolbook L" w:ascii="Century Schoolbook L" w:hAnsi="Century Schoolbook L"/>
                <w:b/>
              </w:rPr>
              <w:t>Ответственный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овместное проведение праздников: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День знаний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Последний звонок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01.09.12 г.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   </w:t>
            </w:r>
            <w:r>
              <w:rPr>
                <w:rFonts w:cs="Century Schoolbook L" w:ascii="Century Schoolbook L" w:hAnsi="Century Schoolbook L"/>
              </w:rPr>
              <w:t>25.05.13 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. 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Экскурсия воспитанников    подготовительной группы в школьное отделение «Рабочее место ученика»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>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Шефство учеников 4-го класса над воспитанниками подготовительной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 течение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заимопосещение занятий в подготовительной группе и уроков в 1 –м классе.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Ноябрь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Май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тартовая диагностика достижений      первоклассников на начало уч.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нтябрь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Совместное проведение всех форм           методической и медицинской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стоянн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ельдшер Вершининского ФА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Функционирование «Школы будущих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ервоклассников».</w:t>
              <w:tab/>
              <w:tab/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евраль – 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Консультация «Учёт индивидуальных особенностей детей учитель 4 класса при организации обучения в 1 –м класс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нтябрь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Диагностика уровня готовности выпускников подг. групп к обучению в школе.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Март,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апрель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Директо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минар – анализ «Актуализация проблемы преемственности дошкольного и семейного воспитания при подготовке детей к школе».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Ноябрь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Анализ результатов адаптации первоклассников к школе.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                                                                               </w:t>
            </w:r>
            <w:r>
              <w:rPr>
                <w:rFonts w:cs="Century Schoolbook L" w:ascii="Century Schoolbook L" w:hAnsi="Century Schoolbook L"/>
              </w:rPr>
              <w:t>.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Ноябрь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Групповые родительские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собрания:                              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«Портрет будущего первоклассника»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- «Ребенок на пороге школы»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нкетирование родителей «Ожидание семьи от школы»</w:t>
              <w:tab/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январь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Работа координационно –  методического совета                       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 проблеме преемственности</w:t>
            </w:r>
          </w:p>
          <w:p>
            <w:pPr>
              <w:pStyle w:val="Normal"/>
              <w:rPr>
                <w:rFonts w:ascii="Century Schoolbook L" w:hAnsi="Century Schoolbook L" w:eastAsia="Century Schoolbook L" w:cs="Century Schoolbook L"/>
              </w:rPr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 течение       года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о отдельному плану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ень открытых дверей: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- дошкольное отделение                         </w:t>
            </w:r>
          </w:p>
          <w:p>
            <w:pPr>
              <w:pStyle w:val="Normal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- школьное отделение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Ноябрь       апр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Конференция «Об эффективности работы           </w:t>
            </w:r>
          </w:p>
          <w:p>
            <w:pPr>
              <w:pStyle w:val="Normal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оспитателей и учителей по подготовке  детей к школе»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Февра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овместное комплектование первого класса из выпускников дошкольного отдел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 -        авгус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стречи родителей с будущими учителями.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нкетирование, тестирование родителей с целью изучения самочувствия семьи в преддверии                           школьной жизни ребёнка и период адаптации к шко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Апрель 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 xml:space="preserve">май,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сентябрь – 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октябрь             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  <w:p>
            <w:pPr>
              <w:pStyle w:val="Normal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. разн. г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Тренинг для родителей детей предшкольного возраста и родителей детей первоклассников «Мой ребенок первоклассни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Февраль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Планирование и осуществление совместной практической деятельности педагогов – предметников (учитель польского язы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 течение     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учитель 4 клас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Родительское собрание «Наша школа: традиции, достижения, перспектив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  <w:tab/>
              <w:t xml:space="preserve">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Работа с индивидуальными картами личностного развития детей 6 – 7-ми л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Schoolbook L" w:cs="Century Schoolbook L" w:ascii="Century Schoolbook L" w:hAnsi="Century Schoolbook L"/>
              </w:rPr>
              <w:t xml:space="preserve"> </w:t>
            </w:r>
            <w:r>
              <w:rPr>
                <w:rFonts w:cs="Century Schoolbook L" w:ascii="Century Schoolbook L" w:hAnsi="Century Schoolbook L"/>
              </w:rPr>
              <w:t>уч.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Воспит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Заседание комиссии по  комплектованию 1 – го клас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Май</w:t>
              <w:tab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L" w:hAnsi="Century Schoolbook L" w:cs="Century Schoolbook L"/>
              </w:rPr>
            </w:pPr>
            <w:r>
              <w:rPr>
                <w:rFonts w:cs="Century Schoolbook L" w:ascii="Century Schoolbook L" w:hAnsi="Century Schoolbook L"/>
              </w:rPr>
              <w:t>Директор</w:t>
            </w:r>
          </w:p>
        </w:tc>
      </w:tr>
    </w:tbl>
    <w:p>
      <w:pPr>
        <w:pStyle w:val="Normal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Heading1"/>
        <w:spacing w:before="0" w:after="0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Уровень готовности</w:t>
      </w:r>
    </w:p>
    <w:p>
      <w:pPr>
        <w:pStyle w:val="Heading1"/>
        <w:spacing w:before="0" w:after="0"/>
        <w:jc w:val="center"/>
        <w:rPr>
          <w:rFonts w:ascii="Century Schoolbook L" w:hAnsi="Century Schoolbook L" w:cs="Century Schoolbook L"/>
        </w:rPr>
      </w:pPr>
      <w:r>
        <w:rPr>
          <w:rFonts w:cs="Century Schoolbook L" w:ascii="Century Schoolbook L" w:hAnsi="Century Schoolbook L"/>
        </w:rPr>
        <w:t>выпускников дошкольного отделения МБОУ Вершининская НШ-Д/С</w:t>
        <w:br/>
        <w:t>к школе (%)</w:t>
      </w:r>
    </w:p>
    <w:p>
      <w:pPr>
        <w:pStyle w:val="Normal"/>
        <w:jc w:val="center"/>
        <w:rPr>
          <w:rFonts w:ascii="Century Schoolbook L" w:hAnsi="Century Schoolbook L" w:cs="Century Schoolbook L"/>
          <w:b/>
          <w:b/>
        </w:rPr>
      </w:pPr>
      <w:r>
        <w:rPr>
          <w:rFonts w:cs="Century Schoolbook L" w:ascii="Century Schoolbook L" w:hAnsi="Century Schoolbook 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475"/>
        <w:gridCol w:w="2743"/>
        <w:gridCol w:w="2609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           </w:t>
            </w:r>
            <w:r>
              <w:rPr>
                <w:b/>
              </w:rPr>
              <w:t>Уров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. 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 – 20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– 2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– 2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– 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– 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успеваемости выпуск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1590</wp:posOffset>
            </wp:positionH>
            <wp:positionV relativeFrom="paragraph">
              <wp:posOffset>220345</wp:posOffset>
            </wp:positionV>
            <wp:extent cx="6153150" cy="2523490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 Schoolbook L"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09-10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Усп.</c:v>
                </c:pt>
                <c:pt idx="1">
                  <c:v>Кач.</c:v>
                </c:pt>
                <c:pt idx="2">
                  <c:v>СОУ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00</c:v>
                </c:pt>
                <c:pt idx="1">
                  <c:v>47.8</c:v>
                </c:pt>
                <c:pt idx="2">
                  <c:v>5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0-11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Усп.</c:v>
                </c:pt>
                <c:pt idx="1">
                  <c:v>Кач.</c:v>
                </c:pt>
                <c:pt idx="2">
                  <c:v>СОУ</c:v>
                </c:pt>
                <c:pt idx="3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00</c:v>
                </c:pt>
                <c:pt idx="1">
                  <c:v>63.6</c:v>
                </c:pt>
                <c:pt idx="2">
                  <c:v>70.3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2011-12</c:v>
                </c:pt>
              </c:strCache>
            </c:strRef>
          </c:tx>
          <c:spPr>
            <a:solidFill>
              <a:srgbClr val="ffd32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Усп.</c:v>
                </c:pt>
                <c:pt idx="1">
                  <c:v>Кач.</c:v>
                </c:pt>
                <c:pt idx="2">
                  <c:v>СОУ</c:v>
                </c:pt>
                <c:pt idx="3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100</c:v>
                </c:pt>
                <c:pt idx="1">
                  <c:v>73.4</c:v>
                </c:pt>
                <c:pt idx="2">
                  <c:v>78.9</c:v>
                </c:pt>
              </c:numCache>
            </c:numRef>
          </c:val>
        </c:ser>
        <c:gapWidth val="100"/>
        <c:overlap val="0"/>
        <c:axId val="54431096"/>
        <c:axId val="60296772"/>
      </c:barChart>
      <c:catAx>
        <c:axId val="54431096"/>
        <c:scaling>
          <c:orientation val="minMax"/>
        </c:scaling>
        <c:delete val="0"/>
        <c:axPos val="b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0296772"/>
        <c:crosses val="autoZero"/>
        <c:auto val="1"/>
        <c:lblAlgn val="ctr"/>
        <c:lblOffset val="100"/>
        <c:noMultiLvlLbl val="0"/>
      </c:catAx>
      <c:valAx>
        <c:axId val="60296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4431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8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41:47Z</dcterms:created>
  <dc:creator>user </dc:creator>
  <dc:description/>
  <dc:language>en-US</dc:language>
  <cp:lastModifiedBy/>
  <cp:revision>0</cp:revision>
  <dc:subject/>
  <dc:title/>
</cp:coreProperties>
</file>