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82D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2D2"/>
          <w:sz w:val="28"/>
          <w:szCs w:val="28"/>
          <w:lang w:eastAsia="ru-RU"/>
        </w:rPr>
        <w:t>САДИМСЯ ЗА УРО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82D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82D2"/>
          <w:sz w:val="28"/>
          <w:szCs w:val="28"/>
          <w:lang w:eastAsia="ru-RU"/>
        </w:rPr>
        <w:t>(советы родителям по выполнению домашнего задания)</w:t>
      </w:r>
    </w:p>
    <w:p>
      <w:pPr>
        <w:pStyle w:val="Normal"/>
        <w:shd w:fill="FFFFFF" w:val="clear"/>
        <w:spacing w:lineRule="atLeast" w:line="315" w:before="150" w:after="150"/>
        <w:jc w:val="right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«Ребенок, что тесто – как замесил, так и выросло»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выполнение домашних заданий - серьезный труд. Бывает так, что ученик занят не меньше взрослого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наша задача – приучить ребенка трудится правильно, не нанося вред здоровью, т.к. учеба – это главный труд школьника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 xml:space="preserve">Если мы задумаемся над тем, как правильно организовать учебную работу дома, то заметим, что эта задача имеет две </w:t>
      </w:r>
      <w:r>
        <w:rPr>
          <w:rFonts w:eastAsia="Times New Roman" w:cs="Times New Roman" w:ascii="Times New Roman" w:hAnsi="Times New Roman"/>
          <w:b/>
          <w:i/>
          <w:iCs/>
          <w:color w:val="5B5B5B"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С одной стороны нужно помочь ребенку найти правильный режим работы, выделить место для занятий, определить наилучший порядок выполнения уро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С другой стороны, воспитать у него стойкую привычку садиться за уроки вопреки желанию поиграть или погулять, сформировать умение быстро включаться в работу, вести её не отвлекаясь ,и в хорошем темпе.</w:t>
      </w:r>
    </w:p>
    <w:p>
      <w:pPr>
        <w:pStyle w:val="Normal"/>
        <w:shd w:fill="FFFFFF" w:val="clear"/>
        <w:spacing w:lineRule="atLeast" w:line="315" w:before="150" w:after="150"/>
        <w:jc w:val="center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Правильно ли использует время ребенок при подготовке</w:t>
      </w:r>
    </w:p>
    <w:p>
      <w:pPr>
        <w:pStyle w:val="Normal"/>
        <w:shd w:fill="FFFFFF" w:val="clear"/>
        <w:spacing w:lineRule="atLeast" w:line="315" w:before="150" w:after="150"/>
        <w:jc w:val="center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домашних заданий?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Этим вопросом должен задаться каждый родитель и помочь организовать труд ребенка при подготовке домашних заданий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Прежде всего, нужно обратить внимание на обстановку, в которой ребенок выполняет домашнее задание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духота и шум снижают скорость и эффективность в 3 раза и во столько же ускоряют утомляемость. Поэтому выключите телевизор и постарайтесь не пылесосить, пока уроки не сделаны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на концентрацию внимания лучше всего влияет температура в комнате. Оптимальная концентрация достигается при 18-22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vertAlign w:val="superscript"/>
          <w:lang w:eastAsia="ru-RU"/>
        </w:rPr>
        <w:t>0</w:t>
      </w:r>
    </w:p>
    <w:p>
      <w:pPr>
        <w:pStyle w:val="Normal"/>
        <w:shd w:fill="FFFFFF" w:val="clear"/>
        <w:spacing w:lineRule="atLeast" w:line="315" w:before="150" w:after="150"/>
        <w:jc w:val="center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Как организовать труд ребенка при подготовке домашних заданий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Во-первых: 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большую роль в организации учебного труда школьника играет </w:t>
      </w: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режим дня .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Специальные исследования, проведенные в начальных классах, показали: у тех, кто хорошо учится, есть твердо установленное время для приготовления уроков, и они его придерживаются. Ребята признавались, что когда приближается час приготовления уроков, у них пропадает интерес к играм и уже не хочется гулять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И, напротив, среди слабых учеников много таких, у которых нет постоянно отведенного времени занятий. Это не случайно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Воспитание привычки к систематической работе начинается с установления твердого режима занятий, без этого не могут быть достигнуты успехи в учебе. Режим дня не должен изменяться от количества уроков, от того, что интересный фильм показывается по телевизору или в дом пришли гости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Во-вторых: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 xml:space="preserve"> ребенок должен садиться за уроки не только в определенное время, но и на </w:t>
      </w: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постоянное рабочее место</w:t>
      </w: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. Если жилищно-материальные условия не позволяют предоставить школьнику отдельный письменный стол и книжную полку, то все равно нужно выделить ему какое-то постоянное место, чтобы он мог там держать свои книги и тетради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Памятка школьнику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садись за уроки в одно и то же время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проветри комнату за 10-15 минут до начала занятий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поставь прибор освещения слева от себя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проверь готовность своего рабочего места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уточни расписание уроков, проверь запись в дневнике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сядь удобно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Памятка родителю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не говорите о школе плохо, не критикуйте учителей в присутствии ребенка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в случае конфликтной ситуации постарайтесь устранить её, не обсуждая подробностей с ребенком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следите, чтобы ваш ребенок вовремя ложился спать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ребенок должен видеть, что вы не интересуетесь его заданиями, книгами , которые он приносит из школы.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читайте сами, пусть ребенок видит, что свободное время вы проводите за книгами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учите ребенка выражать мысли письменно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B5B5B"/>
          <w:sz w:val="28"/>
          <w:szCs w:val="28"/>
          <w:lang w:eastAsia="ru-RU"/>
        </w:rPr>
        <w:t>- принимайте участие в жизни класса и школы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tLeast" w:line="315" w:before="150" w:after="150"/>
        <w:jc w:val="both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5B5B"/>
          <w:sz w:val="28"/>
          <w:szCs w:val="28"/>
          <w:lang w:eastAsia="ru-RU"/>
        </w:rPr>
        <w:t>Соблюдение всего предложенного: время подготовки  к урокам, место и использование памятки, интерес к жизни класса, школы, доброжелательное отношение к учителям, как со стороны ребенка, так и со стороны родителя – залог хорошей учебы вашего ребенка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5B5B5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B5B5B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13:00Z</dcterms:created>
  <dc:creator>Римма</dc:creator>
  <dc:description/>
  <dc:language>en-US</dc:language>
  <cp:lastModifiedBy>Римма</cp:lastModifiedBy>
  <dcterms:modified xsi:type="dcterms:W3CDTF">2013-04-02T16:17:00Z</dcterms:modified>
  <cp:revision>2</cp:revision>
  <dc:subject/>
  <dc:title/>
</cp:coreProperties>
</file>