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Семья. Закон. Будущее Кубан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 задач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ть учащихся о государственной политике профилактики безнадзорности и правонарушений несовершеннолетних в Краснодарском крае, изложив основные положения Закона Краснодарского края от 21 июля 2008 года №1539-КЗ «О мерах по профилактике безнадзорности и правонарушений несовершеннолетних в Краснодарском крае»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еспечить знание и соблюдение учащимися в дальнейшем на практике – в жизни – норм Зак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ть позитивное отношение учащихся к  Закону Краснодарского края от 21 июля 2008 года №1539-КЗ «О мерах по профилактике безнадзорности и правонарушений несовершеннолетних в Краснодарском крае»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доска,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ая презентация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кст  Закона Краснодарского края от 21 июля 2008 года №1539-КЗ «О мерах по профилактике безнадзорности и правонарушений несовершеннолетних в Краснодарском кра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ережающее задание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ся с    текстом  Закона Краснодарского края от 21 июля 2008 года №1539-КЗ «О мерах по профилактике безнадзорности и правонарушений несовершеннолетних в Краснодарском кра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ый момен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поздравляет учащихся с новым учебным годом. Объявляется тема урока, и ставятся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онная бесе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ывались  ли вы над вопросом: «Что такое семья?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человека  естественно быть членом семьи, жить в семье. Гораздо чаще думают о семье те, кому не повезло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 дети, лишившиеся родителей и оказавшиеся в интернате.</w:t>
      </w:r>
    </w:p>
    <w:p>
      <w:pPr>
        <w:pStyle w:val="Centertext"/>
        <w:spacing w:before="0" w:after="0"/>
        <w:rPr/>
      </w:pPr>
      <w:r>
        <w:rPr/>
        <w:t>- Что же такое семья?</w:t>
      </w:r>
    </w:p>
    <w:p>
      <w:pPr>
        <w:pStyle w:val="Heading2"/>
        <w:tabs>
          <w:tab w:val="clear" w:pos="708"/>
          <w:tab w:val="left" w:pos="324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ак можно «расшифровать» его?</w:t>
      </w:r>
    </w:p>
    <w:p>
      <w:pPr>
        <w:pStyle w:val="Heading2"/>
        <w:tabs>
          <w:tab w:val="clear" w:pos="708"/>
          <w:tab w:val="left" w:pos="324" w:leader="none"/>
        </w:tabs>
        <w:spacing w:before="0" w:after="0"/>
        <w:jc w:val="both"/>
        <w:rPr/>
      </w:pPr>
      <w:r>
        <w:rPr>
          <w:b w:val="false"/>
          <w:sz w:val="24"/>
          <w:szCs w:val="24"/>
        </w:rPr>
        <w:t>(7-Я, сплоченность, надежность, верность, поддержка)</w:t>
      </w:r>
    </w:p>
    <w:p>
      <w:pPr>
        <w:pStyle w:val="Style31"/>
        <w:spacing w:before="0" w:after="0"/>
        <w:jc w:val="both"/>
        <w:rPr/>
      </w:pPr>
      <w:r>
        <w:rPr/>
        <w:t xml:space="preserve">              </w:t>
      </w:r>
      <w:r>
        <w:rPr/>
        <w:t>Слово «Семья» восходит к корню «сем», имеющему отношение к семени и продолжению рода, то есть рождению и воспитанию детей, которое традиционно считается основным предназначением создания семьи. Иногда для обозначения семьи или родословной используется латинское слово «фамилия», которое в русском языке в первую очередь обозначает «общее имя для членов семьи».</w:t>
      </w:r>
    </w:p>
    <w:p>
      <w:pPr>
        <w:pStyle w:val="Style31"/>
        <w:spacing w:before="0" w:after="0"/>
        <w:jc w:val="both"/>
        <w:rPr/>
      </w:pPr>
      <w:r>
        <w:rPr/>
        <w:t>Примерные вопросы для мотивационной бес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какую семью можно назвать крепкой?</w:t>
      </w:r>
    </w:p>
    <w:p>
      <w:pPr>
        <w:pStyle w:val="Style14"/>
        <w:spacing w:before="0" w:after="0"/>
        <w:jc w:val="both"/>
        <w:rPr/>
      </w:pPr>
      <w:r>
        <w:rPr/>
        <w:t xml:space="preserve">- Вспомните, как часто вы говорите добрые слова  своим родным? </w:t>
      </w:r>
    </w:p>
    <w:p>
      <w:pPr>
        <w:pStyle w:val="Style14"/>
        <w:spacing w:before="0" w:after="0"/>
        <w:jc w:val="both"/>
        <w:rPr/>
      </w:pPr>
      <w:r>
        <w:rPr/>
        <w:t>- Как вы считаете, если бы вы были более заботливыми, улучшилось бы настроение ваших домочадцев и общий тон семейных взаимоотношений?</w:t>
      </w:r>
    </w:p>
    <w:p>
      <w:pPr>
        <w:pStyle w:val="Style14"/>
        <w:spacing w:before="0" w:after="0"/>
        <w:jc w:val="both"/>
        <w:rPr/>
      </w:pPr>
      <w:r>
        <w:rPr/>
        <w:t>- Какие  традиции существуют в вашей семье?</w:t>
      </w:r>
    </w:p>
    <w:p>
      <w:pPr>
        <w:pStyle w:val="Style14"/>
        <w:spacing w:before="0" w:after="0"/>
        <w:jc w:val="both"/>
        <w:rPr/>
      </w:pPr>
      <w:r>
        <w:rPr/>
        <w:t xml:space="preserve">- Какие  способы семейного времяпровождения нравятся вам, приняты в ваших семьях? </w:t>
      </w:r>
    </w:p>
    <w:p>
      <w:pPr>
        <w:pStyle w:val="Style14"/>
        <w:spacing w:before="0" w:after="0"/>
        <w:jc w:val="both"/>
        <w:rPr/>
      </w:pPr>
      <w:r>
        <w:rPr/>
        <w:t>- Как вы проводите свободное время?</w:t>
      </w:r>
    </w:p>
    <w:p>
      <w:pPr>
        <w:pStyle w:val="Style14"/>
        <w:spacing w:before="0" w:after="0"/>
        <w:jc w:val="both"/>
        <w:rPr/>
      </w:pPr>
      <w:r>
        <w:rPr/>
        <w:t xml:space="preserve">- Припомните случаи из вашей жизни, когда семья находилась в тяжелом положении. </w:t>
      </w:r>
    </w:p>
    <w:p>
      <w:pPr>
        <w:pStyle w:val="Style14"/>
        <w:spacing w:before="0" w:after="0"/>
        <w:jc w:val="both"/>
        <w:rPr/>
      </w:pPr>
      <w:r>
        <w:rPr/>
        <w:t xml:space="preserve">- Каким образом все разрешилось? </w:t>
      </w:r>
    </w:p>
    <w:p>
      <w:pPr>
        <w:pStyle w:val="Style14"/>
        <w:spacing w:before="0" w:after="0"/>
        <w:jc w:val="both"/>
        <w:rPr/>
      </w:pPr>
      <w:r>
        <w:rPr/>
        <w:t>- Стали ли отношения в семье крепче перед лицом неприятностей?</w:t>
      </w:r>
    </w:p>
    <w:p>
      <w:pPr>
        <w:pStyle w:val="Style14"/>
        <w:spacing w:before="0" w:after="0"/>
        <w:jc w:val="both"/>
        <w:rPr/>
      </w:pPr>
      <w:r>
        <w:rPr/>
        <w:t>- Мы с вами живем в Краснодарском крае, где  казаками строго соблюдались семейные традиции. Назовите десть казачьих заповедей семейного домостро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70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сь Православия – веры наших предк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70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 верно России и казачеств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70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 слово: честь и доброе имя для казака дороже жизн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70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ай по обычаям казачьего нар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70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и все равны в права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70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й старших, чти старост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70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погибай, а товарища выруча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70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 труд и не бездельнича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70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свою семью – малую Христову Церков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700" w:hanging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примером для всех – по тебе судят обо всем казачестве. </w:t>
      </w:r>
    </w:p>
    <w:p>
      <w:pPr>
        <w:pStyle w:val="Style14"/>
        <w:spacing w:before="0" w:after="0"/>
        <w:jc w:val="both"/>
        <w:rPr/>
      </w:pPr>
      <w:r>
        <w:rPr/>
        <w:t>- Как вы думаете, почему сегодня глава государство и правительство такое пристальное внимание уделяет семье?</w:t>
      </w:r>
    </w:p>
    <w:p>
      <w:pPr>
        <w:pStyle w:val="Style14"/>
        <w:spacing w:before="0" w:after="0"/>
        <w:jc w:val="both"/>
        <w:rPr/>
      </w:pPr>
      <w:r>
        <w:rPr/>
        <w:t xml:space="preserve">- Назовите основные инициативы правительства по защите семейных ценностей и укрепления семьи.  </w:t>
      </w:r>
    </w:p>
    <w:p>
      <w:pPr>
        <w:pStyle w:val="Centertext"/>
        <w:numPr>
          <w:ilvl w:val="0"/>
          <w:numId w:val="3"/>
        </w:numPr>
        <w:spacing w:before="0" w:after="0"/>
        <w:jc w:val="both"/>
        <w:rPr/>
      </w:pPr>
      <w:r>
        <w:rPr/>
        <w:t xml:space="preserve">Указ Президента РФ В.В.Путина от 14 июня 2007 года 2008 год объявлен в нашей стране Годом семьи.  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Указ президент России Дмитрий Медведев  "Об учреждении ордена "Родительская слава", подписанный в начале мая 2008 года</w:t>
      </w:r>
    </w:p>
    <w:p>
      <w:pPr>
        <w:pStyle w:val="Centertext"/>
        <w:numPr>
          <w:ilvl w:val="0"/>
          <w:numId w:val="3"/>
        </w:numPr>
        <w:spacing w:before="0" w:after="0"/>
        <w:jc w:val="both"/>
        <w:rPr/>
      </w:pPr>
      <w:r>
        <w:rPr/>
        <w:t>Учреждение    даты празднования Дня семьи, любви и верности в Российской Федерации -     8 июля 2008 года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Закона Краснодарского края от 21 июля 2008 года №1539-КЗ «О мерах по профилактике безнадзорности и правонарушений несовершеннолетних в Краснодарском крае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инициативы как кирпичики укрепляют фундамент дома под названием «семья»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получили опережающее задание  изучить Закона. В ходе работы над законом учащиеся отвечают на вопросы учи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гда и кем был принят Закон? (Закон был принят 21 июля 2008 года Законодательным Собранием  Краснодарского края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Из скольких статей состоит Закон?  (Закон состоит из 16 статей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  Когда Закон  вступил в силу?  (Закон вступил в силу  1.08.2008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механизм действия закона на практик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получают  ситуационные задачи по нормам Зако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задач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овершеннолетний М. по просьбе отца купил в магазине бутылку пив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школы предложил другу после уроков сходить в Интернет – клуб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– летний студент купил в магазине пачку сигарет. И др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Закон и сегодня когда он уже действует месяц, возникает много спорных вопросов.  На сайте Департамента образования и науки Краснодарского края открыт Форум, на котором можно высказать свое мнение  и ответить  на 10 «наивных» вопросов о законе. (Если позволяют возможности кабинета можно на уроке выйти в Интернет, если нет, то класс отвечает заочно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работы учащиеся приходят к выводу, что Закон - щит на пути вседозволенности, безнадзорности и беспризорности. Говорят о необходимости соблюдать нормы Закона и популяризировать его в среде молодого поко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1 сентября – месяц как Закон вступил в сил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изменилось в вашей жизни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отрим промежуточные  итоги действия Закона. (работа с диаграммами.)</w:t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3547110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3891915" cy="285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3891915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4003675" cy="2940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775710" cy="2779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003675" cy="2940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: на основе анализа диаграмм мы видим, что нормы  Закона не всегда соблюдаются подрастающим поколением, родителями и лицами, попадающими под действие Закон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одведение итогов уро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ый закон Краснодарского края  стоит на защите семьи и детства,  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ет  положительный результат. От каждого из нас зависит будущее, порядок и благополучие,  от каждого зависит, будут ли соблюдаться нормы закон или нет. 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сли хочешь изменить весь мир к лучшему – начни со своей страны, если хочешь изменить что-то к лучшему в своей стране – начни со своего города, в городе – начни со своей улицы, на улице – начни со своей семьи. Хочешь что-то изменить в семье – начни с себя!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7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7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text">
    <w:name w:val="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9:43:00Z</dcterms:created>
  <dc:creator>игорь</dc:creator>
  <dc:description/>
  <cp:keywords/>
  <dc:language>en-US</dc:language>
  <cp:lastModifiedBy>игорь</cp:lastModifiedBy>
  <dcterms:modified xsi:type="dcterms:W3CDTF">2008-08-28T01:50:00Z</dcterms:modified>
  <cp:revision>3</cp:revision>
  <dc:subject/>
  <dc:title>Тема: «Семья</dc:title>
</cp:coreProperties>
</file>