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0" w:after="200"/>
        <w:rPr/>
      </w:pPr>
      <w:r>
        <w:rPr/>
        <w:t xml:space="preserve">ШКОЛЬНЫЙ НЕВРОЗ - недуг, мешающий детям нормально учиться. </w:t>
        <w:br/>
        <w:br/>
        <w:t xml:space="preserve">ПРИСТАЛЬНОЕ ВНИМАНИЕ ОБЩЕСТВЕННОСТИ К ЗДОРОВЬЮ ПОДРАСТАЮЩЕГО ПОКОЛЕНИЯ, НЕПОСРЕДСТВЕННО СВЯЗАННОЕ С ФУНКЦИОНИРОВАНИЕМ РОССИЙСКИХ ШКОЛ, ВЫЯВИЛО РЯД ЗАБОЛЕВАНИЙ (ПРИЧЁМ МАССОВОГО ХАРАКТЕРА), О КОТОРЫХ НЕСКОЛЬКО ДЕСЯТКОВ ЛЕТ НАЗАД И РЕЧИ НЕ МОГЛО БЫТЬ.СРЕДИ НИХ НА ОДНОМ ИЗ ПЕРВЫХ МЕСТ ЗНАЧИТСЯ ТАК НАЗЫВАЕМЫЙ «ШКОЛЬНЫЙ НЕВРОЗ». </w:t>
        <w:br/>
        <w:br/>
        <w:t xml:space="preserve">Школьный невроз – это устойчивый дискомфорт, привычный стресс, связанный с отношением к школе. А ещё постоянная тревога, устойчивые страхи, тихая паника, ужас,который испытывает школьник. </w:t>
        <w:br/>
        <w:t xml:space="preserve">Подобный недуг мешает учиться умным и способным, морально убивает тревожных и ответственных, ставит крест на детях со средними способностями. Научного определения школьного невроза пока не существует, этими словами обозначен целый комплекс проблем современного учащегося. Наиболее распространённое определение новой «болезни» звучит так: несовместимость особенностей личности учащегося и школьной ситуации. </w:t>
        <w:br/>
        <w:br/>
        <w:t xml:space="preserve">Под особенностями личности понимается и необычный стиль мышления, и повышенная тревожность, и высокий творческий потенциал, и заниженная самооценка, и гиперответственность, и беспечность – и всё это норма, особенности нормального ребёнка – </w:t>
        <w:br/>
        <w:t xml:space="preserve">ученика. Новая болезнь ширится и крепнет, став нормой у первоклассников, у гимназистов, у отличников и троечников. </w:t>
        <w:br/>
        <w:br/>
        <w:t xml:space="preserve">Родители порой вносят в развитие неврозов свой существенный вклад. Первый вопрос, который задаётся ребёнку, пришедшему из школы: «Какие оценки получил?» Но задумывался ли кто-нибудь из пап и мам, как чувствует себя их родное чадо, ожидая каждый день этот вопрос, особенно если получил не бог весть что? Особенно если за честным ответом об очередной неудачи обычно следует либо упрёк, либо многозначительные вздохи, а то и взбучка на повышенных тонах. </w:t>
        <w:br/>
        <w:t xml:space="preserve">Приметами школьного невроза могут быть: срывающийся голос, учащённое сердцебиение, затруднённое дыхание, закушенные губы, влажные ладони, изгрызённые ногти, плохой сон и аппетит, нервный тик, заикание, нарушенное внимание, сниженная память, быстрая утомляемость, энурез. Ещё – аллергии, диатезы, частые простуды, сухая слизистая носоглотки. Нервная система не успевает справиться со страхом, который порождает школьная ситуация, и перестаёт обслуживать такие мелочи, как кожа и слизистая оболочка. Дальше будет несварение, а потом гастрит. Ухудшится зрение. Будет болеть голова. Любому человеку нужен личный опыт преодоления себя, преодоления ситуации, противостояния с другими людьми, но ребёнку самому с этим не справиться, ему нужна деликатная и действенная помощь. </w:t>
        <w:br/>
        <w:br/>
        <w:t xml:space="preserve">ШКОЛЬНЫЙ НЕВРОЗ ЛУЧШЕ ПОДДАЁТСЯ КОРРЕКЦИИ НА ЕГО РАННИХ СТАДИЯХ, для эффективной борьбы с ним потребуется консультация и невропатолога, и психолога, дипломатичный контакт с администрацией школы и педагогом, ненавязчивое внимание родителей и эмоционально – тёплая атмосфера дома. Понадобятся свежи фрукты и сырые овощи, а также соки из свежих фруктов и сырых овощей, витамины группы В. </w:t>
        <w:br/>
        <w:br/>
        <w:t xml:space="preserve">Вот признаки, которые помогут Вам понять, в каком состоянии находится ребёнок. Не откликается на имя, фамилию, хотя хорошо слышит; отвлекается, не выполняет требования, задания, просьбы с первого раза; забывает дома необходимые школьные вещи; неусидчивый – вскакивает с места; роняет предметы; пытается смешить, привлекает всеобщее внимание; часто меняет позу (возится) </w:t>
        <w:br/>
        <w:t xml:space="preserve">Почёсывается, потирает лоб, голову, руки; во время устного ответа на уроке или во время рассказа о том, как занимался в школе, меняется (становится сиплым, хриплым, визгливым или «пропадает» ); боится отвечать у доски; дома прячет тетради от родителей; плачет, пытаясь выполнить непосильное задание; не хочет идти в школу; затаивается, сдерживает дыхание; прерывистый вдох и выдох; влажные ладони; руки дрожат; движения скованные: всё валится из рук». </w:t>
        <w:br/>
        <w:br/>
        <w:t xml:space="preserve">Эти приметы практически полностью отражают внешние проявления </w:t>
        <w:br/>
        <w:t xml:space="preserve">Школьного невроза, и если хотя бы шесть и более из них присущи Вашему ребёнку, срочно необходима консультация школьного или другого психолога. </w:t>
        <w:br/>
        <w:br/>
        <w:t xml:space="preserve">Вот ещё признаки проявления этого недуга: ребёнок грызёт ногти, ручку; кусает губы; теребит, крутит волосы, одежду, разные предметы; во время урока шаркает ногами под партой; делая уроки дома, не сидит за столом (стоит, лежит на полу или диване, а если и сидит, то либо в немыслимой позе, либо поминутно куда-то вскакивает);задыхается; с трудом глотает слюну; неожиданно что-то выкрикивает; злится, швыряет ручки и другие предметы; агрессивен; дерётся, пинается, плюётся, портит свои и чужие вещи. </w:t>
        <w:br/>
        <w:br/>
        <w:t xml:space="preserve">Если в поведении Вашего ребёнка отмечается четыре и больше подобных признаков, то необходима срочная консультация детского невропатолога. </w:t>
        <w:br/>
        <w:br/>
        <w:t xml:space="preserve">*** В заключение хочется выразить надежду, что эти сведения дадут возможность мыслящим учителям по-иному взглянуть на неусидчивых, беспокойных детей, а родителям – серьёзно задуматься </w:t>
        <w:br/>
        <w:t>над причинами нежелания ребёнка идти в школ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Times New Roman" w:hAnsi="Times New Roman"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color w:val="622423"/>
      <w:shd w:fill="F2DBDB" w:val="clear"/>
    </w:rPr>
  </w:style>
  <w:style w:type="character" w:styleId="2">
    <w:name w:val="Заголовок 2 Знак"/>
    <w:basedOn w:val="Style5"/>
    <w:qFormat/>
    <w:rPr>
      <w:rFonts w:ascii="Cambria" w:hAnsi="Cambria" w:eastAsia="Times New Roman" w:cs="Times New Roman"/>
      <w:b/>
      <w:bCs/>
      <w:i/>
      <w:iCs/>
      <w:color w:val="943634"/>
    </w:rPr>
  </w:style>
  <w:style w:type="character" w:styleId="3">
    <w:name w:val="Заголовок 3 Знак"/>
    <w:basedOn w:val="Style5"/>
    <w:qFormat/>
    <w:rPr>
      <w:rFonts w:ascii="Cambria" w:hAnsi="Cambria" w:eastAsia="Times New Roman" w:cs="Times New Roman"/>
      <w:b/>
      <w:bCs/>
      <w:i/>
      <w:iCs/>
      <w:color w:val="943634"/>
    </w:rPr>
  </w:style>
  <w:style w:type="character" w:styleId="4">
    <w:name w:val="Заголовок 4 Знак"/>
    <w:basedOn w:val="Style5"/>
    <w:qFormat/>
    <w:rPr>
      <w:rFonts w:ascii="Cambria" w:hAnsi="Cambria" w:eastAsia="Times New Roman" w:cs="Times New Roman"/>
      <w:b/>
      <w:bCs/>
      <w:i/>
      <w:iCs/>
      <w:color w:val="943634"/>
    </w:rPr>
  </w:style>
  <w:style w:type="character" w:styleId="5">
    <w:name w:val="Заголовок 5 Знак"/>
    <w:basedOn w:val="Style5"/>
    <w:qFormat/>
    <w:rPr>
      <w:rFonts w:ascii="Cambria" w:hAnsi="Cambria" w:eastAsia="Times New Roman" w:cs="Times New Roman"/>
      <w:b/>
      <w:bCs/>
      <w:i/>
      <w:iCs/>
      <w:color w:val="943634"/>
    </w:rPr>
  </w:style>
  <w:style w:type="character" w:styleId="6">
    <w:name w:val="Заголовок 6 Знак"/>
    <w:basedOn w:val="Style5"/>
    <w:qFormat/>
    <w:rPr>
      <w:rFonts w:ascii="Cambria" w:hAnsi="Cambria" w:eastAsia="Times New Roman" w:cs="Times New Roman"/>
      <w:i/>
      <w:iCs/>
      <w:color w:val="943634"/>
    </w:rPr>
  </w:style>
  <w:style w:type="character" w:styleId="7">
    <w:name w:val="Заголовок 7 Знак"/>
    <w:basedOn w:val="Style5"/>
    <w:qFormat/>
    <w:rPr>
      <w:rFonts w:ascii="Cambria" w:hAnsi="Cambria" w:eastAsia="Times New Roman" w:cs="Times New Roman"/>
      <w:i/>
      <w:iCs/>
      <w:color w:val="943634"/>
    </w:rPr>
  </w:style>
  <w:style w:type="character" w:styleId="8">
    <w:name w:val="Заголовок 8 Знак"/>
    <w:basedOn w:val="Style5"/>
    <w:qFormat/>
    <w:rPr>
      <w:rFonts w:ascii="Cambria" w:hAnsi="Cambria" w:eastAsia="Times New Roman" w:cs="Times New Roman"/>
      <w:i/>
      <w:iCs/>
      <w:color w:val="C0504D"/>
    </w:rPr>
  </w:style>
  <w:style w:type="character" w:styleId="9">
    <w:name w:val="Заголовок 9 Знак"/>
    <w:basedOn w:val="Style5"/>
    <w:qFormat/>
    <w:rPr>
      <w:rFonts w:ascii="Cambria" w:hAnsi="Cambria" w:eastAsia="Times New Roman" w:cs="Times New Roman"/>
      <w:i/>
      <w:iCs/>
      <w:color w:val="C0504D"/>
      <w:sz w:val="20"/>
      <w:szCs w:val="20"/>
    </w:rPr>
  </w:style>
  <w:style w:type="character" w:styleId="Style6">
    <w:name w:val="Название Знак"/>
    <w:basedOn w:val="Style5"/>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basedOn w:val="Style5"/>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basedOn w:val="Style5"/>
    <w:qFormat/>
    <w:rPr>
      <w:color w:val="943634"/>
      <w:sz w:val="20"/>
      <w:szCs w:val="20"/>
    </w:rPr>
  </w:style>
  <w:style w:type="character" w:styleId="Style8">
    <w:name w:val="Выделенная цитата Знак"/>
    <w:basedOn w:val="Style5"/>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17">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41:00Z</dcterms:created>
  <dc:creator>Admin</dc:creator>
  <dc:description/>
  <cp:keywords/>
  <dc:language>en-US</dc:language>
  <cp:lastModifiedBy>Admin</cp:lastModifiedBy>
  <dcterms:modified xsi:type="dcterms:W3CDTF">2013-04-02T08:42:00Z</dcterms:modified>
  <cp:revision>2</cp:revision>
  <dc:subject/>
  <dc:title/>
</cp:coreProperties>
</file>