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-746760</wp:posOffset>
                </wp:positionV>
                <wp:extent cx="3276600" cy="1895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Ц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становление государственных гарантий трудовых прав и свобод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здание благоприятных условий труда и защита от безработиц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щита прав и законных интересов работников и работода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2pt;margin-top:-58.8pt;width:257.95pt;height:1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Це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становление государственных гарантий трудовых прав и свобод гражда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здание благоприятных условий труда и защита от безработиц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щита прав и законных интересов работников и работодате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4560</wp:posOffset>
                </wp:positionH>
                <wp:positionV relativeFrom="paragraph">
                  <wp:posOffset>-746760</wp:posOffset>
                </wp:positionV>
                <wp:extent cx="3657600" cy="1895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здание необходимых правовых условий для достижения оптимального согласования интересов сторон трудовых отношений, интересов государ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улирование трудовых и иных связанных с ними отнош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2.8pt;margin-top:-58.8pt;width:287.95pt;height:1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дач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здание необходимых правовых условий для достижения оптимального согласования интересов сторон трудовых отношений, интересов государ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улирование трудовых и иных связанных с ними отноше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0860</wp:posOffset>
                </wp:positionH>
                <wp:positionV relativeFrom="paragraph">
                  <wp:posOffset>-461010</wp:posOffset>
                </wp:positionV>
                <wp:extent cx="29337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ИСТЕМА ТРУДОВОГО ЗАКОНА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8pt;margin-top:-36.3pt;width:230.95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ИСТЕМА ТРУДОВОГО ЗАКОНА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179070</wp:posOffset>
                </wp:positionV>
                <wp:extent cx="743585" cy="276860"/>
                <wp:effectExtent l="0" t="3492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43760" cy="277200"/>
                        </a:xfrm>
                        <a:prstGeom prst="curvedConnector5">
                          <a:avLst>
                            <a:gd name="adj1" fmla="val 100000"/>
                            <a:gd name="adj2" fmla="val 49934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28.3pt;margin-top:14.1pt;width:58.45pt;height:21.7pt;flip:x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6885</wp:posOffset>
                </wp:positionH>
                <wp:positionV relativeFrom="paragraph">
                  <wp:posOffset>179070</wp:posOffset>
                </wp:positionV>
                <wp:extent cx="667385" cy="276860"/>
                <wp:effectExtent l="0" t="3365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7800" cy="277200"/>
                        </a:xfrm>
                        <a:prstGeom prst="curvedConnector5">
                          <a:avLst>
                            <a:gd name="adj1" fmla="val 49946"/>
                            <a:gd name="adj2" fmla="val 49934"/>
                            <a:gd name="adj3" fmla="val 4994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55pt;margin-top:14.1pt;width:52.55pt;height:21.7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6560</wp:posOffset>
                </wp:positionH>
                <wp:positionV relativeFrom="paragraph">
                  <wp:posOffset>123190</wp:posOffset>
                </wp:positionV>
                <wp:extent cx="3724275" cy="942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рудовое пра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отрасль права, включающая нормы законодательства, которые регулируют трудовые отношения, а также иные отношения, связанные с трудо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5pt;height:74.25pt;mso-wrap-distance-left:9.05pt;mso-wrap-distance-right:9.05pt;mso-wrap-distance-top:0pt;mso-wrap-distance-bottom:0pt;margin-top:9.7pt;mso-position-vertical-relative:text;margin-left:232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рудовое пра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– отрасль права, включающая нормы законодательства, которые регулируют трудовые отношения, а также иные отношения, связанные с трудо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9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</wp:posOffset>
                </wp:positionH>
                <wp:positionV relativeFrom="paragraph">
                  <wp:posOffset>544195</wp:posOffset>
                </wp:positionV>
                <wp:extent cx="3219450" cy="1647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64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ун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хранительн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улятивн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оспитательн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изводственн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циальна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45pt;margin-top:42.85pt;width:253.4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унк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хранительна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улятивна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оспитательна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изводственна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циальная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0510</wp:posOffset>
                </wp:positionH>
                <wp:positionV relativeFrom="paragraph">
                  <wp:posOffset>429895</wp:posOffset>
                </wp:positionV>
                <wp:extent cx="5581650" cy="3552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355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точники трудового пра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- нормативные правовые акты, регулирующие общественные отношения в сфере трудовых и непосредственно связанных с ними отношен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удовое законодательство (Трудовой кодекс РФ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ыми нормативно-правовыми актами, содержащими нормы трудового п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казы Президента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ановления Правительства РФ и нормативно-правовые акты федеральных органов исполнительной в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ормативно-правовые акты органов исполнительной власти субъектов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лективные договоры, соглашения и локальные нормативные правовые акты, содержащие нормы трудового п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ормативно-правовые акты органов местного самоуправления, принятые в пределах их компетен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еждународные правовые ак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3pt;margin-top:33.85pt;width:439.45pt;height:27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точники трудового прав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- нормативные правовые акты, регулирующие общественные отношения в сфере трудовых и непосредственно связанных с ними отношен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рудовое законодательство (Трудовой кодекс РФ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ыми нормативно-правовыми актами, содержащими нормы трудового пра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казы Президента РФ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ановления Правительства РФ и нормативно-правовые акты федеральных органов исполнительной вла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ормативно-правовые акты органов исполнительной власти субъектов РФ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ллективные договоры, соглашения и локальные нормативные правовые акты, содержащие нормы трудового пра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ормативно-правовые акты органов местного самоуправления, принятые в пределах их компетенц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еждународные правовые акт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1235</wp:posOffset>
                </wp:positionH>
                <wp:positionV relativeFrom="paragraph">
                  <wp:posOffset>86995</wp:posOffset>
                </wp:positionV>
                <wp:extent cx="810260" cy="457835"/>
                <wp:effectExtent l="0" t="5080" r="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10720" cy="457920"/>
                        </a:xfrm>
                        <a:prstGeom prst="curvedConnector5">
                          <a:avLst>
                            <a:gd name="adj1" fmla="val 49933"/>
                            <a:gd name="adj2" fmla="val 100078"/>
                            <a:gd name="adj3" fmla="val 499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05pt;margin-top:6.85pt;width:63.75pt;height:36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635</wp:posOffset>
                </wp:positionH>
                <wp:positionV relativeFrom="paragraph">
                  <wp:posOffset>86995</wp:posOffset>
                </wp:positionV>
                <wp:extent cx="324485" cy="343535"/>
                <wp:effectExtent l="5080" t="0" r="184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43800" cy="325080"/>
                        </a:xfrm>
                        <a:prstGeom prst="curvedConnector5">
                          <a:avLst>
                            <a:gd name="adj1" fmla="val 49895"/>
                            <a:gd name="adj2" fmla="val 99889"/>
                            <a:gd name="adj3" fmla="val 4989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05pt;margin-top:6.85pt;width:25.55pt;height:27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6:00Z</dcterms:created>
  <dc:creator>Admin</dc:creator>
  <dc:description/>
  <cp:keywords/>
  <dc:language>en-US</dc:language>
  <cp:lastModifiedBy>Admin</cp:lastModifiedBy>
  <cp:lastPrinted>2012-11-29T23:02:00Z</cp:lastPrinted>
  <dcterms:modified xsi:type="dcterms:W3CDTF">2012-11-29T17:03:00Z</dcterms:modified>
  <cp:revision>1</cp:revision>
  <dc:subject/>
  <dc:title/>
</cp:coreProperties>
</file>