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/>
        <w:t>Сколько войною задето</w:t>
      </w:r>
    </w:p>
    <w:p>
      <w:pPr>
        <w:pStyle w:val="Normal"/>
        <w:jc w:val="right"/>
        <w:rPr/>
      </w:pPr>
      <w:r>
        <w:rPr/>
        <w:t>Седых и детских голов?!</w:t>
      </w:r>
    </w:p>
    <w:p>
      <w:pPr>
        <w:pStyle w:val="Normal"/>
        <w:jc w:val="right"/>
        <w:rPr/>
      </w:pPr>
      <w:r>
        <w:rPr/>
        <w:t>Мы о войне этой знаем</w:t>
      </w:r>
    </w:p>
    <w:p>
      <w:pPr>
        <w:pStyle w:val="Normal"/>
        <w:jc w:val="right"/>
        <w:rPr/>
      </w:pPr>
      <w:r>
        <w:rPr/>
        <w:t>Лишь по рассказам дед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кануне 9 мая</w:t>
      </w:r>
    </w:p>
    <w:p>
      <w:pPr>
        <w:pStyle w:val="Normal"/>
        <w:jc w:val="right"/>
        <w:rPr/>
      </w:pPr>
      <w:r>
        <w:rPr/>
        <w:t>Я дедушку вспоминаю.</w:t>
      </w:r>
    </w:p>
    <w:p>
      <w:pPr>
        <w:pStyle w:val="Normal"/>
        <w:jc w:val="right"/>
        <w:rPr/>
      </w:pPr>
      <w:r>
        <w:rPr/>
        <w:t xml:space="preserve">Как был пехотинцем, </w:t>
      </w:r>
    </w:p>
    <w:p>
      <w:pPr>
        <w:pStyle w:val="Normal"/>
        <w:jc w:val="right"/>
        <w:rPr/>
      </w:pPr>
      <w:r>
        <w:rPr/>
        <w:t>Бил в бою фашистов.</w:t>
      </w:r>
    </w:p>
    <w:p>
      <w:pPr>
        <w:pStyle w:val="Normal"/>
        <w:jc w:val="right"/>
        <w:rPr/>
      </w:pPr>
      <w:r>
        <w:rPr/>
        <w:t>Прошел всю войну,</w:t>
      </w:r>
    </w:p>
    <w:p>
      <w:pPr>
        <w:pStyle w:val="Normal"/>
        <w:jc w:val="right"/>
        <w:rPr/>
      </w:pPr>
      <w:r>
        <w:rPr/>
        <w:t>Спасая страну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Я родилась в счастливое, мирное время, но много слышала о войне, ведь горе и беда не обошли стороной и моих родных и близких. В самом пекле войны побывали мой прадед и дед.</w:t>
      </w:r>
    </w:p>
    <w:p>
      <w:pPr>
        <w:pStyle w:val="Normal"/>
        <w:jc w:val="both"/>
        <w:rPr/>
      </w:pPr>
      <w:r>
        <w:rPr/>
        <w:tab/>
        <w:t>Своего деда Иосифа я знаю лишь по рассказам мамы, которая бережно хранит его орденскую книжку и фронтовые реликвии.</w:t>
      </w:r>
    </w:p>
    <w:p>
      <w:pPr>
        <w:pStyle w:val="Normal"/>
        <w:jc w:val="both"/>
        <w:rPr/>
      </w:pPr>
      <w:r>
        <w:rPr/>
        <w:tab/>
        <w:t>Мой дед, Захаров Иосиф Михайлович, в июне 1941 года сдал экзамены за курс семилетней школы и поступил в Ростовское ремесленное училище, а через три месяца началась война. Потом ее назовут Великая Отечественная. Так и не доучившись в ремесленном училище, он тайком от своих родных, прибавив год, записался добровольцем на фронт. Но тетка быстро обнаружила пропажу своего племянника, и дедушку ссадили с поезда на станции Миллерово Ростовской области. А ровно через полгода ему все-таки удалось пробраться в военный поезд, следовавший на фронт. Вот так мой дедушка попал на фронт. Сначала он числился при штабе, потом его определили в пехоту.</w:t>
      </w:r>
    </w:p>
    <w:p>
      <w:pPr>
        <w:pStyle w:val="Normal"/>
        <w:jc w:val="both"/>
        <w:rPr/>
      </w:pPr>
      <w:r>
        <w:rPr/>
        <w:tab/>
        <w:t xml:space="preserve">За время войны дедушка Иосиф вместе с боевыми товарищами испытал очень много трудностей, повидал очень много горя, был свидетелем страшных событий войны, о чём впоследствии неохотно вспоминал и рассказывал своим детям (моей маме и её сестрёнкам), и часто плакал при воспоминаниях. Но то, что дед рассказывал, вызывает уважение и гордость за доблесть и мужество, проявленное им и другими солдатами в годы Великой Отечественной войны. </w:t>
      </w:r>
    </w:p>
    <w:p>
      <w:pPr>
        <w:pStyle w:val="Normal"/>
        <w:jc w:val="both"/>
        <w:rPr/>
      </w:pPr>
      <w:r>
        <w:rPr/>
        <w:tab/>
        <w:t xml:space="preserve">С начала боевых действий дедушка был зачислен в войсковую часть на защиту Москвы, которая располагалась на Центральном фронте. Но впоследствии, 5 июня 1943 года, когда началась ожесточённая битва на Орловско-Курской дуге, дедушка с другими однополчанами был переброшен туда. Это было ключевое сражение Великой Отечественной войны и очень страшное. Как вспоминает дед, очень редко проглядывала синева неба, потому что от снарядов, падающих на землю, от постоянной стрельбы, стоял густой дым. Глаза плохо видели, а из-за непрерывной стрельбы ничего не было слышно. Но бойцы сражались все до последнего. Даже раненые товарищи, кто мог, продолжали открывать огонь по противнику. Многие в том бою погибли и уже никогда не увидели синее небо, а кто остался в живых, получили серьезные ранения. Мой дедушка тоже был ранен в том сражении. В августе 1943 года его отправили в госпиталь, а затем в недельный отпуск на родину, в Ростовскую область. Затем дедушка снова ушёл на фронт и сражался уже на 1-ом Украинском фронте, дошёл до Калининграда, где после очередного ранения и госпиталя в конце 1944 года был мобилизован домой. </w:t>
      </w:r>
    </w:p>
    <w:p>
      <w:pPr>
        <w:pStyle w:val="Normal"/>
        <w:ind w:firstLine="708"/>
        <w:jc w:val="both"/>
        <w:rPr/>
      </w:pPr>
      <w:r>
        <w:rPr/>
        <w:t>В то время была объявлена мобилизация на добычу золота. Ничто его уже не держало на родной ростовской земле. Таким образом дедушка оказался в Якутии. Он работал сначала в геологоразведке, а затем с экспедицией отправился покорять Джугджур, сначала в рабочий посёлок Огонёк, а затем в 1952 году на строительство и золоторазработки на прииск «Ыныкчанский». Всего на уже родной моей Якутской земле дедушка проработал более 30 лет. Он был ветераном войны и труда. Награждён медалями за мирный труд.</w:t>
      </w:r>
    </w:p>
    <w:p>
      <w:pPr>
        <w:pStyle w:val="Normal"/>
        <w:ind w:firstLine="708"/>
        <w:jc w:val="both"/>
        <w:rPr/>
      </w:pPr>
      <w:r>
        <w:rPr/>
        <w:t>С каждым днём все меньше остается живых ветеранов, участников Великой Отечественной войны. Нет уже в живых и моего дедушки. Он умер в 1996 году.. но чтобы никогда не повторились события Великой Отечественной войны 1941-1945 годов, нам нельзя забывать, с каким опасным врагом сражались наши прадеды и деды и какой ценой была завоёвана победа!</w:t>
      </w:r>
    </w:p>
    <w:p>
      <w:pPr>
        <w:pStyle w:val="Normal"/>
        <w:ind w:firstLine="708"/>
        <w:jc w:val="both"/>
        <w:rPr/>
      </w:pPr>
      <w:r>
        <w:rPr/>
        <w:t>Мы вспоминаем их и говорим большое спасибо за мирное небо, за ласковое солнце!</w:t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9:44:00Z</dcterms:created>
  <dc:creator>Гость</dc:creator>
  <dc:description/>
  <cp:keywords/>
  <dc:language>en-US</dc:language>
  <cp:lastModifiedBy>Груздева</cp:lastModifiedBy>
  <dcterms:modified xsi:type="dcterms:W3CDTF">2013-04-02T04:11:00Z</dcterms:modified>
  <cp:revision>13</cp:revision>
  <dc:subject/>
  <dc:title>Сколько войною задето</dc:title>
</cp:coreProperties>
</file>