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4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654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654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654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654"/>
        <w:jc w:val="both"/>
        <w:rPr>
          <w:sz w:val="36"/>
          <w:szCs w:val="36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t>Родословная</w:t>
      </w:r>
      <w:r>
        <w:rPr>
          <w:sz w:val="36"/>
          <w:szCs w:val="36"/>
        </w:rPr>
        <w:t xml:space="preserve"> – </w:t>
      </w:r>
    </w:p>
    <w:p>
      <w:pPr>
        <w:pStyle w:val="Normal"/>
        <w:ind w:firstLine="65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54"/>
        <w:jc w:val="both"/>
        <w:rPr/>
      </w:pPr>
      <w:r>
        <w:rPr>
          <w:sz w:val="36"/>
          <w:szCs w:val="36"/>
        </w:rPr>
        <w:t>это  перечень поколений одного рода, устанав-</w:t>
      </w:r>
    </w:p>
    <w:p>
      <w:pPr>
        <w:pStyle w:val="Normal"/>
        <w:ind w:firstLine="654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ливающий  происхождение и степени родства. </w:t>
      </w:r>
    </w:p>
    <w:p>
      <w:pPr>
        <w:pStyle w:val="Normal"/>
        <w:ind w:firstLine="654"/>
        <w:jc w:val="both"/>
        <w:rPr/>
      </w:pPr>
      <w:r>
        <w:rPr>
          <w:sz w:val="36"/>
          <w:szCs w:val="36"/>
        </w:rPr>
        <w:t xml:space="preserve">Мы начали составлять родословную, чтобы сохранить   </w:t>
      </w:r>
    </w:p>
    <w:p>
      <w:pPr>
        <w:pStyle w:val="Normal"/>
        <w:ind w:firstLine="654"/>
        <w:jc w:val="both"/>
        <w:rPr/>
      </w:pPr>
      <w:r>
        <w:rPr>
          <w:sz w:val="36"/>
          <w:szCs w:val="36"/>
        </w:rPr>
        <w:t xml:space="preserve">для  потомков сведения о своих родственниках.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оставив перед собой задачу – изучить семейный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рхив, мы приступили к поиску сведений о бабушках,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душках, затем и более ранних поколениях. Сначала </w:t>
      </w:r>
    </w:p>
    <w:p>
      <w:pPr>
        <w:pStyle w:val="Normal"/>
        <w:ind w:firstLine="696"/>
        <w:jc w:val="both"/>
        <w:rPr/>
      </w:pPr>
      <w:r>
        <w:rPr>
          <w:sz w:val="36"/>
          <w:szCs w:val="36"/>
        </w:rPr>
        <w:t xml:space="preserve">искали информацию дома - в документах семейного  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рхива, письмах, записных книжках, на оборотах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фотографий и в альбомах с фотографиями, в вырезках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з газет. Обращали  особое внимание на имена, даты,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есто жительства, родственные связи, так, как именно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ни стали ключевыми моментами в родословной семьи.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емало конкретной информации мы почерпнули и из </w:t>
      </w:r>
    </w:p>
    <w:p>
      <w:pPr>
        <w:pStyle w:val="Normal"/>
        <w:ind w:firstLine="696"/>
        <w:jc w:val="both"/>
        <w:rPr/>
      </w:pPr>
      <w:r>
        <w:rPr>
          <w:sz w:val="36"/>
          <w:szCs w:val="36"/>
        </w:rPr>
        <w:t xml:space="preserve">официальных документов, таких, как ответы на     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просы из Архивов, Свидетельств   о рождении,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рудовых  книжек, интернет. </w:t>
      </w:r>
    </w:p>
    <w:p>
      <w:pPr>
        <w:pStyle w:val="Normal"/>
        <w:ind w:firstLine="696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В моих руках побывало немало свидетельств,   </w:t>
      </w:r>
    </w:p>
    <w:p>
      <w:pPr>
        <w:pStyle w:val="Normal"/>
        <w:ind w:firstLine="696"/>
        <w:jc w:val="both"/>
        <w:rPr/>
      </w:pPr>
      <w:r>
        <w:rPr>
          <w:sz w:val="36"/>
          <w:szCs w:val="36"/>
        </w:rPr>
        <w:t xml:space="preserve">аттестатов, грамот, удостоверений разных  </w:t>
      </w:r>
    </w:p>
    <w:p>
      <w:pPr>
        <w:pStyle w:val="Normal"/>
        <w:ind w:firstLine="696"/>
        <w:jc w:val="both"/>
        <w:rPr>
          <w:sz w:val="36"/>
          <w:szCs w:val="36"/>
        </w:rPr>
      </w:pPr>
      <w:r>
        <w:rPr>
          <w:sz w:val="36"/>
          <w:szCs w:val="36"/>
        </w:rPr>
        <w:t>родственников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Для сбора более подробных сведений  мы  провели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беседы со своими родственниками, из устных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воспоминаний которых открылись интересные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данные о членах     нашего   многочисленного рода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Много  информации и родственников мы нашли  в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интернете,  некоторые жили совсем рядом с нами,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в   Ростовской области, другие в Тюменской области,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узнали много   нового о фронтовика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Своей большой заслугой при составлении генеалогического древа    я     не вижу, так как поиском   в основном занимались моя бабушка Голикова Татьяна Владимировна и моя мама Антюхина Вера Андреевна. Большую помощь в этой работе оказали Голиков Леонид Яковлевич и Андрущенко  Таисия Фатеевна, </w:t>
      </w:r>
    </w:p>
    <w:p>
      <w:pPr>
        <w:pStyle w:val="Normal"/>
        <w:ind w:left="720" w:hanging="36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Емельянова Анастасия Максимовна, Верютина  </w:t>
      </w:r>
    </w:p>
    <w:p>
      <w:pPr>
        <w:pStyle w:val="Normal"/>
        <w:ind w:left="720" w:hanging="36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Надежда Григорьевна. Старшее поколение привлекает   </w:t>
      </w:r>
    </w:p>
    <w:p>
      <w:pPr>
        <w:pStyle w:val="Normal"/>
        <w:ind w:left="720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нас, внуков к поиску информации, так как мы лучше  </w:t>
      </w:r>
    </w:p>
    <w:p>
      <w:pPr>
        <w:pStyle w:val="Normal"/>
        <w:ind w:left="720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ладеем компьютером, тем самым вникаем в историю нашей семьи...</w:t>
      </w:r>
    </w:p>
    <w:p>
      <w:pPr>
        <w:pStyle w:val="Normal"/>
        <w:ind w:left="720" w:hanging="360"/>
        <w:jc w:val="both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В нашей родословной были  участники  Первой  </w:t>
      </w:r>
    </w:p>
    <w:p>
      <w:pPr>
        <w:pStyle w:val="Normal"/>
        <w:ind w:left="720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Мировой  и  Великой Отечественной войны. По линии </w:t>
      </w:r>
    </w:p>
    <w:p>
      <w:pPr>
        <w:pStyle w:val="Normal"/>
        <w:ind w:left="720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моего дедушки, Голикова Андрея Леонидовича- </w:t>
      </w:r>
    </w:p>
    <w:p>
      <w:pPr>
        <w:pStyle w:val="Normal"/>
        <w:ind w:left="720" w:hanging="36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сохранились письма с Фронта с 1941 по 1943 год от     </w:t>
      </w:r>
    </w:p>
    <w:p>
      <w:pPr>
        <w:pStyle w:val="Normal"/>
        <w:ind w:left="720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Голикова Якова Евдокимовича,  он пропал без вести в 1943 году на Волховском Фронте.</w:t>
      </w:r>
    </w:p>
    <w:p>
      <w:pPr>
        <w:pStyle w:val="Normal"/>
        <w:ind w:left="720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Янский Григорий Федорович 1907 года рождения был военным – помощник начальника штаба полка. Подписывать приходилось очень много, а фамилия его была длинная - Кастипустьянский. Григорий Федорович решил  фамилией взять окончание «Янский». Сначало мы думали, что в роду были поляки, но когда узнали истинную версию фамилии, все стало ясно. Григорий Федорович воевал на Волховском Фронте, прошел всю войну,  дошел до Берлина и до 1946 года был военным, потом ушел в запас. Имел награды: орден и шесть медалей. После войны много рассказывал родным о том, как воевал, писал воспоминания, но не печатался.  Умер 20 ноября 1971 года в городе Курск.</w:t>
      </w:r>
    </w:p>
    <w:p>
      <w:pPr>
        <w:pStyle w:val="Normal"/>
        <w:ind w:left="720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Андрущенко Максим Алексеевич 1906 года рождения. 25 июня 1941 года его призвали в ряды Защитников Родины, а в октябре 1942 года пропал без вести на Волховском Фронт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Собранные нами данные мы  графически отображаем в виде генеалогического древа. В данное время мы занимаемся  изучением ветви идущей от  Козырева Трофима и Кузьмина  Гаврила – это седьмое поколение.   Одновременно посылаем запросы в архивы по продолжению поисков ветви Емельяновых. Думаю, что в скором времени древо нашего рода обретёт новые ветви, и  мы найдем новую интересную информацию о своих родственниках  и, возможно, места захоронения  Голикова Якова Евдокимовича и Андрущенко Максима Алексеевича- учавствовавших в Великой Отечественной Войне 1941-1945 года и пропавших без вести  в боях под Ленинградом на Волховском Фронте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Родословная - семейная реликвия, передаваемая из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поколения в поколение. Она как связующая нить между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отцом и сыном, дедом и внуком… Давно  известно, чем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больше  мы знаем о своем  прошлом, тем с большим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вниманием    присматриваемся  к будущему. Мы  не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просто живем, мы продолжаем историю собственного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рода и одновременно создаем свою. </w:t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Корни ее уходят к  одиннадцати  родоначальным    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фамилиям — Голиков, Козырев, Олейников, Дурнев,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Кастипустьянский,  Янский, Емельянов, Волкогунов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Андрущенко, Палкин, Кузьмин. 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Мы постарались изучить родословную нашей семьи,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как по бабушкиной, так и по дедушкиной линии. Семь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дедов и прадедов с обеих сторон были многодетными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Работая над составлением родословной  нашей семьи, 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мы выяснили, что за годы работы с различными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материалами нами  составлена родословная семьи,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которая включает 7 поколений и насчитывает порядка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228 человек, 96 фамилии, 842 связи.  В родословной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чётко прослеживаются династии многодетных семей.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Главным итогом своей работы мы  считаем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воссоздание  нашей родословной. Есть  мечта,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стретиться  нашей большой семьей …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Я очень много узнал о своей семье, о родных. Мне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интересно самому искать и радоваться, когда найдешь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хоть маленькую зацепочку. Люблю получать письма из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Архивов, всегда узнаешь столько нового, интересного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Я люблю свою семью и горжусь своими корнями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Антюхин Михаил                        г. Каменс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ШКОЛА № 8</w:t>
      </w:r>
    </w:p>
    <w:p>
      <w:pPr>
        <w:pStyle w:val="Normal"/>
        <w:ind w:right="175" w:firstLine="714"/>
        <w:jc w:val="both"/>
        <w:rPr/>
      </w:pPr>
      <w:r>
        <w:rPr>
          <w:sz w:val="36"/>
          <w:szCs w:val="36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3096" w:hanging="432"/>
      <w:outlineLvl w:val="0"/>
    </w:pPr>
    <w:rPr>
      <w:rFonts w:ascii="Arial" w:hAnsi="Arial" w:eastAsia="SimSun;宋体" w:cs="Arial"/>
      <w:sz w:val="20"/>
      <w:szCs w:val="20"/>
      <w:lang w:eastAsia="zh-CN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8:06:00Z</dcterms:created>
  <dc:creator>мама</dc:creator>
  <dc:description/>
  <cp:keywords/>
  <dc:language>en-US</dc:language>
  <cp:lastModifiedBy>мама</cp:lastModifiedBy>
  <cp:lastPrinted>2013-03-10T17:24:00Z</cp:lastPrinted>
  <dcterms:modified xsi:type="dcterms:W3CDTF">2013-04-02T14:40:00Z</dcterms:modified>
  <cp:revision>14</cp:revision>
  <dc:subject/>
  <dc:title/>
</cp:coreProperties>
</file>