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орокина Ксения</w:t>
      </w:r>
    </w:p>
    <w:p>
      <w:pPr>
        <w:pStyle w:val="Normal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ОУ гимназия № 15</w:t>
      </w:r>
    </w:p>
    <w:p>
      <w:pPr>
        <w:pStyle w:val="Normal"/>
        <w:ind w:left="414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оветского района г. Волгограда, </w:t>
      </w:r>
    </w:p>
    <w:p>
      <w:pPr>
        <w:pStyle w:val="Normal"/>
        <w:ind w:left="414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 а класс. </w:t>
      </w:r>
    </w:p>
    <w:p>
      <w:pPr>
        <w:pStyle w:val="Normal"/>
        <w:ind w:left="414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уководитель: Костина Оксана Юрьевна</w:t>
      </w:r>
    </w:p>
    <w:p>
      <w:pPr>
        <w:pStyle w:val="Fir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ет в России семьи такой, где б не памятен был свой герой»</w:t>
      </w:r>
    </w:p>
    <w:p>
      <w:pPr>
        <w:pStyle w:val="Firs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 сентября в нашем классе проходил урок знаний, который был посвящён 100-летию Качинского авиационного училища. Готовясь к классному часу, я узнала, что история моей семьи самым тесным образом  связана с этим учебным заведением, которое подготовило более 3000 лётчиков. Среди них был и мой прадед, Габринец  Михаил Максимович. </w:t>
      </w:r>
    </w:p>
    <w:p>
      <w:pPr>
        <w:pStyle w:val="Normal"/>
        <w:spacing w:before="60" w:after="60"/>
        <w:ind w:right="15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линградское авиационное училище летчиков сыграло в судьбе моего прадеда большую роль. Обучаясь здесь, младший лейтенант Михаил Габринец,  не только стал одним из лучших выпускников по лётной подготовке, но и нашёл свою вторую половинку.   Со своей будущей  женой, моей прабабушкой Антониной, он познакомился необычным образом –в семейный союз их соединил сам вождь народов И.В. Сталин. </w:t>
      </w:r>
    </w:p>
    <w:p>
      <w:pPr>
        <w:pStyle w:val="Normal"/>
        <w:spacing w:before="60" w:after="60"/>
        <w:ind w:right="15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роизошло это так. После самоподготовки курсанты приводили в порядок класс или просто боролись, весело смеясь. И вот, два крепких парня, обхватив друг друга, с разбега ударились о стенку учебного класса, которая задрожала, но выдержала удар. А вот веревочка, которая держала портрет Иосифа Сталина, не выдержала, порвалась. И портрет полетел вниз, прямо на  голову курсанта Габринца. Рамка задела глаз, и Михаилу потребовалось лечение. Курсанта поместили в глазное отделение областной больницы, в котором в то время работала молоденькая медсестра Тоня. Хотя половина лица была забинтована, Михаил и одним глазом смог рассмотреть, какая Тоня хорошенькая и обходительная. Когда курсант выписывался, он спросил у девушки ее адрес. Начались встречи. Свадьба состоялась в Борисоглебске, куда лучшего выпускника 1936 года Габринца послали учиться на курсы командиров звеньев. Потом Михаила направили служить под Ленинград, в авиационный полк в Красном селе. Там у молодых родился сын – мой дед, тоже Михаил. </w:t>
      </w:r>
    </w:p>
    <w:p>
      <w:pPr>
        <w:pStyle w:val="Normal"/>
        <w:spacing w:before="60" w:after="60"/>
        <w:ind w:right="150" w:firstLine="540"/>
        <w:jc w:val="both"/>
        <w:rPr/>
      </w:pPr>
      <w:r>
        <w:rPr>
          <w:color w:val="000000"/>
          <w:sz w:val="28"/>
          <w:szCs w:val="28"/>
        </w:rPr>
        <w:t xml:space="preserve">А дальше была война. Антонина Николаевна с сыном вернулись к родителям в Сталинград, а командир эскадрильи Михаил Габринец отправился на фронт. Письма от него приходили редко. Но как-то в газете был напечатан снимок капитана Габринца, а под ним текст: «Действующая армия. Северо-Западный фронт. С очередной победой вернулся на аэродром капитан Михаил Габринец. Товарищ Габринец блестяще овладел искусством побеждать не числом, а умением. 17 сентября 1941 года на самолёте </w:t>
      </w:r>
      <w:hyperlink r:id="rId2">
        <w:r>
          <w:rPr>
            <w:rStyle w:val="InternetLink"/>
            <w:color w:val="000000"/>
            <w:sz w:val="28"/>
            <w:szCs w:val="28"/>
          </w:rPr>
          <w:t>МиГ-3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крывал наземные войска у станции Мга-Синявино. В районе прикрытия вступил в бой с 18 истребителями противника. Два Me-110 сбил огнём из бортового оружия. Когда кончился боезапас, уничтожил тараном </w:t>
      </w:r>
      <w:hyperlink r:id="rId3">
        <w:r>
          <w:rPr>
            <w:rStyle w:val="InternetLink"/>
            <w:color w:val="000000"/>
            <w:sz w:val="28"/>
            <w:szCs w:val="28"/>
          </w:rPr>
          <w:t>Me-109</w:t>
        </w:r>
      </w:hyperlink>
      <w:r>
        <w:rPr>
          <w:color w:val="000000"/>
          <w:sz w:val="28"/>
          <w:szCs w:val="28"/>
        </w:rPr>
        <w:t xml:space="preserve">. В бою получил 7 ран. Посадил повреждённый истребитель с убранными шасси на своей территории». Описанный бой проходил над железнодорожной станцией севернее Москвы. Из санитарного поезда за ним наблюдал  главный хирург Красной Армии академик Н.Н. Бурденко. Узнав о ранении, он оказал лётчику медицинскую помощь и на своей машине доставил его в Старую Ладогу, где лично сделал операцию. За свой подвиг бесстрашный летчик Габринец был награждён орденом Ленина. Выздоровев, Михаил вернулся в боевой строй и продолжал бить врагов. </w:t>
      </w:r>
    </w:p>
    <w:p>
      <w:pPr>
        <w:pStyle w:val="Style15"/>
        <w:rPr/>
      </w:pPr>
      <w:r>
        <w:rPr>
          <w:color w:val="000000"/>
          <w:sz w:val="28"/>
          <w:szCs w:val="28"/>
        </w:rPr>
        <w:t>Но в одной из жестоких схваток мужественный летчик,</w:t>
      </w:r>
      <w:r>
        <w:rPr>
          <w:sz w:val="28"/>
          <w:szCs w:val="28"/>
        </w:rPr>
        <w:t xml:space="preserve"> командир авиаэскадрильи 485 истребительного авиационного полка, капитан Габринец,</w:t>
      </w:r>
      <w:r>
        <w:rPr>
          <w:color w:val="000000"/>
          <w:sz w:val="28"/>
          <w:szCs w:val="28"/>
        </w:rPr>
        <w:t xml:space="preserve"> погиб. Это случилось </w:t>
      </w:r>
      <w:r>
        <w:rPr>
          <w:sz w:val="28"/>
          <w:szCs w:val="28"/>
        </w:rPr>
        <w:t>19 мая 1942 года при столкновении двух самолетов в воздухе. Похоронен в братской могиле в лесу у деревни Гора Калининской области.</w:t>
      </w:r>
    </w:p>
    <w:p>
      <w:pPr>
        <w:pStyle w:val="Style15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и годы и десятилетия. Антонина Николаевна вырастила сына. Михаил Михайлович окончил Волгоградский инженерно-строительный институт. В его семье родились две дочери. И так получилось, что военную профессию деда продолжили его внучки: старшая, Елена, служила прапорщиком в одной из частей Волгоградского гарнизона, а младшая, моя мама Ирина, служит майором милиции.</w:t>
      </w:r>
    </w:p>
    <w:p>
      <w:pPr>
        <w:pStyle w:val="Style15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моя семья хранит вечную память о герое-прадедушке Михаиле Максимовиче Габринце.  Мы - его потомки, и очень этим гордимся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  <w:jc w:val="both"/>
    </w:pPr>
    <w:rPr/>
  </w:style>
  <w:style w:type="paragraph" w:styleId="First">
    <w:name w:val="first"/>
    <w:basedOn w:val="Normal"/>
    <w:qFormat/>
    <w:pPr>
      <w:spacing w:before="240" w:after="0"/>
      <w:ind w:firstLine="4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ro-ram.ru/mig-3.htm" TargetMode="External"/><Relationship Id="rId3" Type="http://schemas.openxmlformats.org/officeDocument/2006/relationships/hyperlink" Target="http://www.aero-ram.ru/me-109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07:00Z</dcterms:created>
  <dc:creator>Admin</dc:creator>
  <dc:description/>
  <cp:keywords/>
  <dc:language>en-US</dc:language>
  <cp:lastModifiedBy>Oksana</cp:lastModifiedBy>
  <cp:lastPrinted>2011-02-21T13:51:00Z</cp:lastPrinted>
  <dcterms:modified xsi:type="dcterms:W3CDTF">2013-04-02T18:54:00Z</dcterms:modified>
  <cp:revision>11</cp:revision>
  <dc:subject/>
  <dc:title> </dc:title>
</cp:coreProperties>
</file>