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ысли вслух.</w:t>
      </w:r>
    </w:p>
    <w:p>
      <w:pPr>
        <w:pStyle w:val="Normal"/>
        <w:jc w:val="center"/>
        <w:rPr/>
      </w:pPr>
      <w:r>
        <w:rPr/>
        <w:t>СИНКВЕЙН  КАК ТЕХНОЛОГИЧЕСКИЙ ПРИЁМ.</w:t>
      </w:r>
    </w:p>
    <w:p>
      <w:pPr>
        <w:pStyle w:val="Normal"/>
        <w:jc w:val="center"/>
        <w:rPr/>
      </w:pPr>
      <w:r>
        <w:rPr/>
        <w:t>(из опыта работы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инквейн…. Согласитесь, красивое слово, загадочное, ласкающее слух.</w:t>
      </w:r>
    </w:p>
    <w:p>
      <w:pPr>
        <w:pStyle w:val="Normal"/>
        <w:jc w:val="both"/>
        <w:rPr/>
      </w:pPr>
      <w:r>
        <w:rPr/>
        <w:t>В нашей сельской школе оно такое же привычное, как любое другое: сочинение, тест, эссе. В форме синквейнов дежурные по школе сдают дежурства следующему классу, поздравлением в праздничной стенгазете тоже может быть синквейн, а включать его в любую творческую работу даже стало необходимостью для наших ребя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инквейн – это один из приемов новой образовательной технологии «РКМЧП», который не просто полюбился нам, но и стал своего рода визитной карточкой школы. Спросите у любого второклассника, что такое синквейн, и он, не задумываясь, ответит: «Белое стихотворение из пяти строк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, всего пять строк, но какая возможность для полета мыслей, которая не ограничевается заданной грамматической формой, а она, эта форма, есть. В первой строке дается тема (это существительное или именное словосочетание), во второй строке – описание темы (два прилагательных или причастия), третья строка состоит из 3-ех глаголов, характеризующих действие темы (мы сочли возможным использовать наречия,  пояснительные существительные при глаголах), четвертая строка – это фраза из 4-ех и более значимых слов, выражающая отношение автора к теме и являющаяся основной мыслью синквейна, пятая строка – синоним, который раскрывает или обобщает смысл темы (слово или словосочетание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инквейн – это универсальный прием, который можно использовать на разных стадиях урока (напомню: базовая модель урока в технологии РКМЧП состоит из 3-ех стадий: Вызов – Осмысление – Размышление). В начале урока русского языка перед объяснением нового материала предлагаю учащимся угадать слово 1-ой строки синквейна,  т.е. его тему и тему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</w:t>
      </w:r>
    </w:p>
    <w:p>
      <w:pPr>
        <w:pStyle w:val="Normal"/>
        <w:jc w:val="center"/>
        <w:rPr/>
      </w:pPr>
      <w:r>
        <w:rPr/>
        <w:t>Трудные, интересные</w:t>
      </w:r>
    </w:p>
    <w:p>
      <w:pPr>
        <w:pStyle w:val="Normal"/>
        <w:tabs>
          <w:tab w:val="clear" w:pos="708"/>
          <w:tab w:val="left" w:pos="8565" w:leader="none"/>
        </w:tabs>
        <w:jc w:val="center"/>
        <w:rPr/>
      </w:pPr>
      <w:r>
        <w:rPr/>
        <w:t>Обозначают (действие), передают (динамику), используются в повествовании.</w:t>
      </w:r>
    </w:p>
    <w:p>
      <w:pPr>
        <w:pStyle w:val="Normal"/>
        <w:tabs>
          <w:tab w:val="clear" w:pos="708"/>
          <w:tab w:val="left" w:pos="8565" w:leader="none"/>
        </w:tabs>
        <w:jc w:val="center"/>
        <w:rPr/>
      </w:pPr>
      <w:r>
        <w:rPr/>
        <w:t>Могут быть разными членами предложения.</w:t>
      </w:r>
    </w:p>
    <w:p>
      <w:pPr>
        <w:pStyle w:val="Normal"/>
        <w:tabs>
          <w:tab w:val="clear" w:pos="708"/>
          <w:tab w:val="left" w:pos="8565" w:leader="none"/>
        </w:tabs>
        <w:jc w:val="center"/>
        <w:rPr/>
      </w:pPr>
      <w:r>
        <w:rPr/>
        <w:t>Самостоятельная часть речи.</w:t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  <w:t xml:space="preserve">        </w:t>
      </w:r>
      <w:r>
        <w:rPr/>
        <w:t>Пятиклассники, уже знакомившиеся с глаголом как частью речи в начальной школе, могут обобщить свои знания и сформулировать тему. Цель использования синквейна в данном случае – краткое обобщение имеющихся знаний.</w:t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  <w:t xml:space="preserve">        </w:t>
      </w:r>
      <w:r>
        <w:rPr/>
        <w:t>На стадии Осмысления содержание составление синквейна – это вдумчивая работа с новыми понятиями. Цель приема будет интеграция новых и имеющихся знаний. Приведу пример синквейна, написанного уч-ся 7 класса после изучения темы «Наречие»:</w:t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65" w:leader="none"/>
        </w:tabs>
        <w:jc w:val="center"/>
        <w:rPr/>
      </w:pPr>
      <w:r>
        <w:rPr/>
        <w:t>Наречия.</w:t>
      </w:r>
    </w:p>
    <w:p>
      <w:pPr>
        <w:pStyle w:val="Normal"/>
        <w:tabs>
          <w:tab w:val="clear" w:pos="708"/>
          <w:tab w:val="left" w:pos="8565" w:leader="none"/>
        </w:tabs>
        <w:jc w:val="center"/>
        <w:rPr/>
      </w:pPr>
      <w:r>
        <w:rPr/>
        <w:t>Неизменяющиеся, сложные.</w:t>
      </w:r>
    </w:p>
    <w:p>
      <w:pPr>
        <w:pStyle w:val="Normal"/>
        <w:tabs>
          <w:tab w:val="clear" w:pos="708"/>
          <w:tab w:val="left" w:pos="8565" w:leader="none"/>
        </w:tabs>
        <w:jc w:val="center"/>
        <w:rPr/>
      </w:pPr>
      <w:r>
        <w:rPr/>
        <w:t>Обозначают (признак действия), делятся (на 2 разряда), имеют (степени сравнения).</w:t>
      </w:r>
    </w:p>
    <w:p>
      <w:pPr>
        <w:pStyle w:val="Normal"/>
        <w:tabs>
          <w:tab w:val="clear" w:pos="708"/>
          <w:tab w:val="left" w:pos="8565" w:leader="none"/>
        </w:tabs>
        <w:jc w:val="center"/>
        <w:rPr/>
      </w:pPr>
      <w:r>
        <w:rPr/>
        <w:t>В предложении наречия – обстоятельства.</w:t>
      </w:r>
    </w:p>
    <w:p>
      <w:pPr>
        <w:pStyle w:val="Normal"/>
        <w:tabs>
          <w:tab w:val="clear" w:pos="708"/>
          <w:tab w:val="left" w:pos="6690" w:leader="none"/>
        </w:tabs>
        <w:jc w:val="center"/>
        <w:rPr/>
      </w:pPr>
      <w:r>
        <w:rPr/>
        <w:t>Самостоятельная часть речи.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 xml:space="preserve">        </w:t>
      </w:r>
      <w:r>
        <w:rPr/>
        <w:t>Но чаще всего мы используем синквейн на стадии Размышления. Вот синквейн восьмиклассника, являющийся характеристикой литературного героя в определенный момент жизни: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 xml:space="preserve">                                   </w:t>
      </w:r>
      <w:r>
        <w:rPr/>
        <w:t>Петр Гринев (1-ый день самостоятельной жизни).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 xml:space="preserve">                                              </w:t>
      </w:r>
      <w:r>
        <w:rPr/>
        <w:t>Неопытный, любопытный.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 xml:space="preserve">                                         </w:t>
      </w:r>
      <w:r>
        <w:rPr/>
        <w:t>Интересуется, учится, проигрывает.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 xml:space="preserve">                                     </w:t>
      </w:r>
      <w:r>
        <w:rPr/>
        <w:t>Петр считает делом чести вернуть долг.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 xml:space="preserve">                                                   </w:t>
      </w:r>
      <w:r>
        <w:rPr/>
        <w:t xml:space="preserve">Благородный человек. 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 xml:space="preserve">         </w:t>
      </w:r>
      <w:r>
        <w:rPr/>
        <w:t>Сложнее написать синквейн – общую характеристику героя, в которой надо продемонстрировать не только понимание образа, но и, обобщив информацию, высказать свое отношение, дать оценку. В 10 классе во время изучения романа Ф,М,Достоевского «Преступление и наказание» проводим дебаты по стандарту К.Поппера на тему «Рассольников может быть оправдан». Команда утверждения (3 спикера) оправдывает героя, команда отрицания (3 спикера) обвиняет. Затем всех учащихся (зрителей и судей, в том числе) разбиваю на 2 группы (утверждающие и отрицающие) и предлагаю синквейн, противоречащий их мнению: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 xml:space="preserve">                                                        </w:t>
      </w:r>
      <w:r>
        <w:rPr>
          <w:i/>
        </w:rPr>
        <w:t>Родион Раскольников.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>Придавленный, отчаявшийся.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>Убивает, мучается, раскаивается.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Раскольников хочет спасти себя и близких.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</w:t>
      </w:r>
      <w:r>
        <w:rPr>
          <w:i/>
        </w:rPr>
        <w:t>Жертва обстоятельств.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***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</w:t>
      </w:r>
      <w:r>
        <w:rPr>
          <w:i/>
        </w:rPr>
        <w:t>Родион Раскольников.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i/>
        </w:rPr>
        <w:t>Эгоистичный, обреченный.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Не смиряется, создает (теорию), оправдывает (средства).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Раскольников разрешает себе «кровь по совести».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>Преступник.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 xml:space="preserve">       </w:t>
      </w:r>
      <w:r>
        <w:rPr/>
        <w:t>В синквейне десятиклассники ищут доказательства «чужой» точки зрения. Такое задание позволяет учащимся более внимательно прислушиваться к мнению других людей. Напоминаю ученикам: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i/>
          <w:i/>
        </w:rPr>
      </w:pPr>
      <w:r>
        <w:rPr>
          <w:i/>
        </w:rPr>
        <w:t>Отстаивать свою точку зрения -                                    Еще большее умение –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i/>
          <w:i/>
        </w:rPr>
      </w:pPr>
      <w:r>
        <w:rPr>
          <w:i/>
        </w:rPr>
        <w:t xml:space="preserve">Достойное умение.                                                          Уважать чужую точку зрения. 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 xml:space="preserve">   </w:t>
      </w:r>
      <w:r>
        <w:rPr/>
        <w:t xml:space="preserve">Интересными представляются мне синквейны, подводящие итог изученной темы и демонстрирующие глубину знаний учащихся.  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 xml:space="preserve">                                                           </w:t>
      </w:r>
      <w:r>
        <w:rPr>
          <w:i/>
        </w:rPr>
        <w:t>Лермонтов (и его поколение).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Ищущий, отчаявшийся.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Сочувствует, обвиняет,  смотрит отчужденно.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Хочет видеть свое поколение активным участником жизни.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Все-таки оптимист.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/>
        <w:t>***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i/>
          <w:i/>
        </w:rPr>
      </w:pPr>
      <w:r>
        <w:rPr>
          <w:i/>
        </w:rPr>
        <w:t>Лермонтов (и Родина).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i/>
          <w:i/>
        </w:rPr>
      </w:pPr>
      <w:r>
        <w:rPr>
          <w:i/>
        </w:rPr>
        <w:t>Отвергающий, любящий.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i/>
          <w:i/>
        </w:rPr>
      </w:pPr>
      <w:r>
        <w:rPr>
          <w:i/>
        </w:rPr>
        <w:t>Не принимает самодержавную, воспевает народную, рисует картины природы.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i/>
          <w:i/>
        </w:rPr>
      </w:pPr>
      <w:r>
        <w:rPr>
          <w:i/>
        </w:rPr>
        <w:t>Любит отчизну «страстною любовью», которую «не победит рассудок».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i/>
          <w:i/>
        </w:rPr>
      </w:pPr>
      <w:r>
        <w:rPr>
          <w:i/>
        </w:rPr>
        <w:t>Патриот.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i/>
          <w:i/>
        </w:rPr>
      </w:pPr>
      <w:r>
        <w:rPr>
          <w:i/>
        </w:rPr>
        <w:t>.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 xml:space="preserve">      </w:t>
      </w:r>
      <w:r>
        <w:rPr/>
        <w:t>Бесспорно, синквейн очень полезен в качестве инструмента для синтеза и обобщения сложной информации. Нам, филологам, он позволяет оценить словарный запас учащихся, знание темы, а для ребят является средством творческого самовыражения (каждому хоть на время хочется стать филологом и творцом!). На начальном этапе обучения синквейн обогащает словарный запас ученика, учит формулировать идею (4-ая строка), подготавливает к краткому пересказу.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 xml:space="preserve">       </w:t>
      </w:r>
      <w:r>
        <w:rPr/>
        <w:t>И в заключении о синквейне в рифмованных строчках: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>Кратко и основное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>Сказать  дело непростое.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 xml:space="preserve">За внешней легкостью – 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>Работает активно мысль: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>Ищи важное, не торопись!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>Закрепляем морфологию –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>Части речи,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>Находим слово – резюме, а прежде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>Из лексики синонимы вспоминаем,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>Главную мысль определяем,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>Фиксируем в глагольном предложении –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>И готово синквейн – сочинение.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                    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4:06:00Z</dcterms:created>
  <dc:creator>User</dc:creator>
  <dc:description/>
  <cp:keywords/>
  <dc:language>en-US</dc:language>
  <cp:lastModifiedBy>Светлана Юрьевна</cp:lastModifiedBy>
  <dcterms:modified xsi:type="dcterms:W3CDTF">2013-04-02T06:28:00Z</dcterms:modified>
  <cp:revision>3</cp:revision>
  <dc:subject/>
  <dc:title/>
</cp:coreProperties>
</file>