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проведения оздоровительных канику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rPr/>
      </w:pPr>
      <w:r>
        <w:rPr/>
        <w:t>Тема каникул: «Лето красное пришло…»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4196"/>
        <w:gridCol w:w="3060"/>
        <w:gridCol w:w="2925"/>
        <w:gridCol w:w="3555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физкультурном зал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зыкальном зал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лиц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еселые игрушк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половина дн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торник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гры и забав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ень здоровь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х, уж эти сказки!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 лесной лужайк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овина д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половина дн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идактическая</w:t>
            </w:r>
            <w:r>
              <w:rPr>
                <w:sz w:val="22"/>
                <w:szCs w:val="22"/>
              </w:rPr>
              <w:t xml:space="preserve"> «Запомни, на каком месте игруш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зрительную память, внима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вижно-дидактическая игра</w:t>
            </w:r>
            <w:r>
              <w:rPr>
                <w:sz w:val="22"/>
                <w:szCs w:val="22"/>
              </w:rPr>
              <w:t xml:space="preserve"> «Пролезь в норку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умение подлезать под шнур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альчиковая гимнастик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Домик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Чтение стихотворений об игрушках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А.Барт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Строительная игра: </w:t>
            </w:r>
            <w:r>
              <w:rPr>
                <w:sz w:val="22"/>
                <w:szCs w:val="22"/>
              </w:rPr>
              <w:t>постройка сцены для театра из строительного материа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еатрализованная игра</w:t>
            </w:r>
            <w:r>
              <w:rPr>
                <w:sz w:val="22"/>
                <w:szCs w:val="22"/>
              </w:rPr>
              <w:t xml:space="preserve"> «Истории игруш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овое упражнение</w:t>
            </w:r>
            <w:r>
              <w:rPr>
                <w:sz w:val="22"/>
                <w:szCs w:val="22"/>
              </w:rPr>
              <w:t xml:space="preserve"> «Прокати мяч в воротики» - индивидуальная работа с девочк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умение прокатывать мяч в воротики, развивать глазомер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здоровительные мероприятия после сна:</w:t>
            </w:r>
            <w:r>
              <w:rPr>
                <w:sz w:val="22"/>
                <w:szCs w:val="22"/>
              </w:rPr>
              <w:t xml:space="preserve"> побудка «Котят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южетно-ролевая иг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тский са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составлении описательного рассказа о предмете, активизировать словарь; воспитывать навыки взаимо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удожественное творчество:</w:t>
            </w:r>
            <w:r>
              <w:rPr>
                <w:sz w:val="22"/>
                <w:szCs w:val="22"/>
              </w:rPr>
              <w:t xml:space="preserve">  игрушки – само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я любимая игруш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детское творчество, фантаз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узыкальная игра</w:t>
            </w:r>
            <w:r>
              <w:rPr>
                <w:sz w:val="22"/>
                <w:szCs w:val="22"/>
              </w:rPr>
              <w:t xml:space="preserve"> «Найди игрушку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зрительную память, внима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Беседа о лете. </w:t>
            </w:r>
            <w:r>
              <w:rPr>
                <w:sz w:val="22"/>
                <w:szCs w:val="22"/>
              </w:rPr>
              <w:t>Загадки о лете, летних забавах и развлечения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слуховое внимание, быстроту мышл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стольно-печатная</w:t>
            </w:r>
            <w:r>
              <w:rPr>
                <w:sz w:val="22"/>
                <w:szCs w:val="22"/>
              </w:rPr>
              <w:t xml:space="preserve"> «Собери картинку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составлении целого из частей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альчиковая гимнаст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шка и мыш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оподвижная иг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е урони мяч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пражнять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брасывании и  ловле двумя р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дактическая иг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 кого я говорю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наблюдательность, умение ориентироваться на основные признаки описываемого объек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овое упражнение</w:t>
            </w:r>
            <w:r>
              <w:rPr>
                <w:i/>
                <w:sz w:val="22"/>
                <w:szCs w:val="22"/>
              </w:rPr>
              <w:t xml:space="preserve"> «Пройди по мостику» (ребристая доска) – индивидуальная работа с мальчи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умении сохранять равновесие в ходьбе по ребристой доск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здоровительные мероприятия после сна:</w:t>
            </w:r>
            <w:r>
              <w:rPr>
                <w:sz w:val="22"/>
                <w:szCs w:val="22"/>
              </w:rPr>
              <w:t xml:space="preserve"> побудка «Делаем дружно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sz w:val="22"/>
                <w:szCs w:val="22"/>
              </w:rPr>
              <w:t>Михалков С. «Про девочку, которая плохо куша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удожественное творчество</w:t>
            </w:r>
            <w:r>
              <w:rPr>
                <w:sz w:val="22"/>
                <w:szCs w:val="22"/>
              </w:rPr>
              <w:t xml:space="preserve"> «Бусы для подружки» (из бросового материала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детское творчество, фантазию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Рассматривание иллюстраций</w:t>
            </w:r>
            <w:r>
              <w:rPr>
                <w:sz w:val="22"/>
                <w:szCs w:val="22"/>
              </w:rPr>
              <w:t xml:space="preserve"> «Тело человека. Как мы устроены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сширять знания и представления о человеческом организме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 малой подвижности</w:t>
            </w:r>
            <w:r>
              <w:rPr>
                <w:sz w:val="22"/>
                <w:szCs w:val="22"/>
              </w:rPr>
              <w:t xml:space="preserve"> « Мое тело» (шутка-игра)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точнить представления о строении человеческого тела и назначении отдельных частей тела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Игра дидактическая </w:t>
            </w:r>
            <w:r>
              <w:rPr>
                <w:sz w:val="22"/>
                <w:szCs w:val="22"/>
              </w:rPr>
              <w:t>«Азбука здоровья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Пальчиковая гимнастика</w:t>
            </w:r>
            <w:r>
              <w:rPr>
                <w:sz w:val="22"/>
                <w:szCs w:val="22"/>
              </w:rPr>
              <w:t xml:space="preserve">  «Дружные пальчики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овое упражнение</w:t>
            </w:r>
            <w:r>
              <w:rPr>
                <w:i/>
                <w:sz w:val="22"/>
                <w:szCs w:val="22"/>
              </w:rPr>
              <w:t xml:space="preserve"> для мальчиков «Полоса препятствий» с использованием физ.оборудования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Физ.оборудование:</w:t>
            </w:r>
            <w:r>
              <w:rPr>
                <w:i/>
                <w:sz w:val="22"/>
                <w:szCs w:val="22"/>
              </w:rPr>
              <w:t xml:space="preserve"> коврики со следами, воротики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здоровительные мероприятия после сна: </w:t>
            </w:r>
            <w:r>
              <w:rPr>
                <w:sz w:val="22"/>
                <w:szCs w:val="22"/>
              </w:rPr>
              <w:t>побудка «Повернись – подтянись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южетно-ролевые игры 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льница». Игровая ситуация «Катя простудилась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лять знания о профессиональных действиях; воспитывать навыки взаимодействия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Художественное творчество</w:t>
            </w:r>
            <w:r>
              <w:rPr>
                <w:sz w:val="22"/>
                <w:szCs w:val="22"/>
              </w:rPr>
              <w:t xml:space="preserve"> «Как попасть в страну Здоровяков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детское творчество, умение воплощать свой замысел в рисунке, закрепить представления о здоровом образе жизни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 xml:space="preserve"> «Угадай сказку» (по иллюстрациям); «Герой, какой сказки спрятался?» (по отрывкам из сказк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слуховое внимание, память, мышл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стольная</w:t>
            </w:r>
            <w:r>
              <w:rPr>
                <w:sz w:val="22"/>
                <w:szCs w:val="22"/>
              </w:rPr>
              <w:t xml:space="preserve"> «Собери картинку» (сказочные персонажи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зрительное внимание, упражнять в составлении целого из част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альчиковая гимнастика</w:t>
            </w:r>
            <w:r>
              <w:rPr>
                <w:sz w:val="22"/>
                <w:szCs w:val="22"/>
              </w:rPr>
              <w:t xml:space="preserve"> «Гномики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тренняя гимнастика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мплекс упражнений «Чудо-богаты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дактическая игр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делаем куклам прическ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навыки ухода за волосами, уточнить название необходимых для этого предметов, формировать понятие «опрятный внешний вид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здоровительные мероприятия после с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уд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зьян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</w:t>
            </w:r>
            <w:r>
              <w:rPr>
                <w:sz w:val="22"/>
                <w:szCs w:val="22"/>
              </w:rPr>
              <w:t xml:space="preserve"> «Шутки - минутк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слуховое внимание, быстроту мышления; закрепление знаний о сказочных персонажа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нсценировка сказки</w:t>
            </w:r>
            <w:r>
              <w:rPr>
                <w:sz w:val="22"/>
                <w:szCs w:val="22"/>
              </w:rPr>
              <w:t xml:space="preserve"> “Теремок”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знание сказки, развивать интерес к сказкам, эмоциональный отклик на содержание, активизировать речь детей в процессе ее показ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Художественное творчество</w:t>
            </w:r>
            <w:r>
              <w:rPr>
                <w:sz w:val="22"/>
                <w:szCs w:val="22"/>
              </w:rPr>
              <w:t xml:space="preserve"> «Обложки любимых сказок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чить передавать в рисунке замысел, сказочные образы; совершенствовать приемы рисова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лушание веселых песен (диск «Насекомые»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Рассматривание картинок </w:t>
            </w:r>
            <w:r>
              <w:rPr>
                <w:sz w:val="22"/>
                <w:szCs w:val="22"/>
              </w:rPr>
              <w:t>с изображением цветущего луга, разных насекомы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Хорово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ейся, вено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чить двигаться, точно согласуя движения с ритмом произносимых сл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-имитация</w:t>
            </w:r>
            <w:r>
              <w:rPr>
                <w:sz w:val="22"/>
                <w:szCs w:val="22"/>
              </w:rPr>
              <w:t xml:space="preserve"> «Ты покажи, а мы узнаем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Цель: Развивать память, мышление, активизировать словарь, координацию движений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ы</w:t>
            </w:r>
            <w:r>
              <w:rPr>
                <w:sz w:val="22"/>
                <w:szCs w:val="22"/>
              </w:rPr>
              <w:t xml:space="preserve"> с мячом, кубами, кегля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 “Угадай, что я рисую”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сообразительность, умение создавать образ – рисунок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альчиковая гимнастика </w:t>
            </w:r>
            <w:r>
              <w:rPr>
                <w:sz w:val="22"/>
                <w:szCs w:val="22"/>
              </w:rPr>
              <w:t>«Солнышко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овая ситуация</w:t>
            </w:r>
            <w:r>
              <w:rPr>
                <w:sz w:val="22"/>
                <w:szCs w:val="22"/>
              </w:rPr>
              <w:t>: Заяц приносит в корзинке овощи. Пытается угостить детей, дети объясняют, почему нельзя есть немытые овощ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правила Азбуки Здоровь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Оздоровительные мероприятия после с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буд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зьянки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Дидактическая игра</w:t>
            </w:r>
            <w:r>
              <w:rPr>
                <w:sz w:val="22"/>
                <w:szCs w:val="22"/>
              </w:rPr>
              <w:t xml:space="preserve"> «Чудесный мешочек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память, мышление, активизировать словарь, умение отгадывать по описани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лечение</w:t>
            </w:r>
            <w:r>
              <w:rPr>
                <w:sz w:val="22"/>
                <w:szCs w:val="22"/>
              </w:rPr>
              <w:t xml:space="preserve"> - Театр картинок по сказке «Колобок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>: комплекс упражнений «Мы веселые  игруш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с  на неделю, только меняется наз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тренняя гимнастика</w:t>
            </w:r>
            <w:r>
              <w:rPr>
                <w:sz w:val="22"/>
                <w:szCs w:val="22"/>
              </w:rPr>
              <w:t>: комплекс упражнений «Мы веселые ребята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</w:t>
            </w:r>
            <w:r>
              <w:rPr>
                <w:b/>
                <w:i/>
                <w:sz w:val="22"/>
                <w:szCs w:val="22"/>
              </w:rPr>
              <w:t>Веселые старты» -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дем на площадку», «С кочки на кочку», «Оттолкни и поймай мяч», «Положи мяч в корзину», «Кто самый меткий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Цель: упражнять в прокатывании мяча друг другу, подбрасывании и  ловле, развивать глазомер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Утренняя гимнастик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мплекс упражнений  «Мы спортсмены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НОД. Игра-путешествие в страну Здоровяков 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танциям: Режим дня, Чистота и Гигиена, Правильное питание, Спорт и Закаливание,  Хорошее настроение)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тренняя гимнастика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мплекс упражнений «Мы веселые ребята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О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узыкальный концер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аши любимые игрушки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НОД. Театрально-музыкальное  представление</w:t>
            </w:r>
            <w:r>
              <w:rPr>
                <w:sz w:val="22"/>
                <w:szCs w:val="22"/>
              </w:rPr>
              <w:t xml:space="preserve"> с вовлечением детей в импровизационные выступления «Сказки из лар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 – имитация</w:t>
            </w:r>
            <w:r>
              <w:rPr>
                <w:sz w:val="22"/>
                <w:szCs w:val="22"/>
              </w:rPr>
              <w:t xml:space="preserve"> «Заводные игрушк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зрительную память, внимание, умение подражать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ы со спортивными игруш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ндивидуальная работа по развитию движений с подгруппой дете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осание мяча друг другу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Цель: закрепить умение бросать мяч друг другу и ловить его двумя рук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вижные игр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оробышки и автомобиль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Цель: учить двигаться, точно согласуя движения с ритмом произносимых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йцы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умение быстро бегать, увертываться от водящ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носной материал:</w:t>
            </w:r>
            <w:r>
              <w:rPr>
                <w:sz w:val="22"/>
                <w:szCs w:val="22"/>
              </w:rPr>
              <w:t xml:space="preserve"> рули, совочки, формочки, игрушки, мел, машинки, мя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ечерняя прогулк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амостоятельная деятельность детей с мячами и кегл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из.оборудование:</w:t>
            </w:r>
            <w:r>
              <w:rPr>
                <w:sz w:val="22"/>
                <w:szCs w:val="22"/>
              </w:rPr>
              <w:t xml:space="preserve"> большие и маленькие мячи и кег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вижные игры</w:t>
            </w:r>
            <w:r>
              <w:rPr>
                <w:sz w:val="22"/>
                <w:szCs w:val="22"/>
              </w:rPr>
              <w:t xml:space="preserve"> «Лохматый пес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беге в разные стороны, умении ориентироваться в простран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 малой подвижности</w:t>
            </w:r>
            <w:r>
              <w:rPr>
                <w:sz w:val="22"/>
                <w:szCs w:val="22"/>
              </w:rPr>
              <w:t xml:space="preserve"> «Сделай, как я» (по подражанию), «Кому флажок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память, мышление, быстроту движ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</w:rPr>
              <w:t xml:space="preserve"> «Лепим из пес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лепке из мокрого песка простые фигурки, схожие с простыми предме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видуальная работа по развитию движений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одъем и спуск по наклонной доске с мальчикам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координацию дви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ыносной материал: </w:t>
            </w:r>
            <w:r>
              <w:rPr>
                <w:sz w:val="22"/>
                <w:szCs w:val="22"/>
              </w:rPr>
              <w:t>совочки, мелкие игрушки, флажки, формочки, лопатки, наклонная дос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ечерняя прогулк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амостоятельная деятельность детей с использованием мячей и обру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из.оборудование</w:t>
            </w:r>
            <w:r>
              <w:rPr>
                <w:sz w:val="22"/>
                <w:szCs w:val="22"/>
              </w:rPr>
              <w:t>: большие мячи, обруч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 малой подвижности</w:t>
            </w:r>
            <w:r>
              <w:rPr>
                <w:sz w:val="22"/>
                <w:szCs w:val="22"/>
              </w:rPr>
              <w:t xml:space="preserve">  (имитационные движения) «Правила гигиены» 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закрепить знания о культурно-гигиенических навыках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жнения с мячом: </w:t>
            </w:r>
            <w:r>
              <w:rPr>
                <w:sz w:val="22"/>
                <w:szCs w:val="22"/>
              </w:rPr>
              <w:t>«Забрось в кольцо», «Обведи мяч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Цель: упражнять 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подбрасывании и  ловле мяча, развивать глазомер. 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Что мы видели - не скажем, а что делали - покажем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находчивость, сообразительность, умение перевоплощаться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Эксперимент </w:t>
            </w:r>
            <w:r>
              <w:rPr>
                <w:sz w:val="22"/>
                <w:szCs w:val="22"/>
              </w:rPr>
              <w:t>«Могут ли наши руки почувствовать солнышко?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i/>
                <w:sz w:val="22"/>
                <w:szCs w:val="22"/>
              </w:rPr>
              <w:t>Цель: развивать сообразительность, внимательность, умение делать выводы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носной материал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рули, маски-эмблемы, совочки, мел, машинки, мя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Вечерняя прогулка:</w:t>
            </w:r>
            <w:r>
              <w:rPr>
                <w:sz w:val="22"/>
                <w:szCs w:val="22"/>
              </w:rPr>
              <w:t xml:space="preserve"> самостоятельная деятельность детей с мя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из.оборудование</w:t>
            </w:r>
            <w:r>
              <w:rPr>
                <w:sz w:val="22"/>
                <w:szCs w:val="22"/>
              </w:rPr>
              <w:t>: большие и маленькие мя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вижные игры</w:t>
            </w:r>
            <w:r>
              <w:rPr>
                <w:sz w:val="22"/>
                <w:szCs w:val="22"/>
              </w:rPr>
              <w:t xml:space="preserve"> «Невод и золотые рыбки», «Найди себе пару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внимание, упражнять в действиях по сигналу, воспитывать дружелюб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 малой подвижности</w:t>
            </w:r>
            <w:r>
              <w:rPr>
                <w:sz w:val="22"/>
                <w:szCs w:val="22"/>
              </w:rPr>
              <w:t xml:space="preserve"> «Подскажи словечко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память, мышление, активизировать словарь, упражнять в бросании и ловле мяч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ы с водой</w:t>
            </w:r>
            <w:r>
              <w:rPr>
                <w:sz w:val="22"/>
                <w:szCs w:val="22"/>
              </w:rPr>
              <w:t xml:space="preserve"> «Ты плыви, плыви кораблик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Игровое упражнение</w:t>
            </w:r>
            <w:r>
              <w:rPr>
                <w:sz w:val="22"/>
                <w:szCs w:val="22"/>
              </w:rPr>
              <w:t xml:space="preserve"> для девочек «Полоса препятствий» с использованием физ.оборудования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внимательность, координацию движений, выносливость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 xml:space="preserve">Физ.оборудование: </w:t>
            </w:r>
            <w:r>
              <w:rPr>
                <w:sz w:val="22"/>
                <w:szCs w:val="22"/>
              </w:rPr>
              <w:t>коврики со следами, воротики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b/>
                <w:i/>
                <w:sz w:val="22"/>
                <w:szCs w:val="22"/>
              </w:rPr>
              <w:t>Выносной материа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емкости для воды,</w:t>
            </w:r>
            <w:r>
              <w:rPr>
                <w:spacing w:val="2"/>
                <w:sz w:val="22"/>
                <w:szCs w:val="22"/>
              </w:rPr>
              <w:t xml:space="preserve"> лейки, кораблики на каждого ребенка для игры с водой</w:t>
            </w:r>
            <w:r>
              <w:rPr>
                <w:spacing w:val="-4"/>
                <w:sz w:val="22"/>
                <w:szCs w:val="22"/>
              </w:rPr>
              <w:t>, кукла, машинки.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Вечерняя прогулка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амостоятельная деятельность детей с физ.оборудовани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Физ.оборудование</w:t>
            </w:r>
            <w:r>
              <w:rPr>
                <w:sz w:val="22"/>
                <w:szCs w:val="22"/>
              </w:rPr>
              <w:t>: большие и маленькие мячи, кегли, кольцеб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гра малой подвижности</w:t>
            </w:r>
            <w:r>
              <w:rPr>
                <w:sz w:val="22"/>
                <w:szCs w:val="22"/>
              </w:rPr>
              <w:t xml:space="preserve"> «Поезд»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находчивость, сообразительность, умение двигаться по сигна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артинки на песке</w:t>
            </w:r>
            <w:r>
              <w:rPr>
                <w:sz w:val="22"/>
                <w:szCs w:val="22"/>
              </w:rPr>
              <w:t xml:space="preserve"> (предметное рисование на песке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вижная игра</w:t>
            </w:r>
            <w:r>
              <w:rPr>
                <w:sz w:val="22"/>
                <w:szCs w:val="22"/>
              </w:rPr>
              <w:t xml:space="preserve"> «Мы - веселые ребята», «Лиса в курятнике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развивать внимание, упражнять в действиях по сигналу, воспитывать дружелюб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ндивидуальная работа по развитию движений:</w:t>
            </w:r>
            <w:r>
              <w:rPr>
                <w:sz w:val="22"/>
                <w:szCs w:val="22"/>
              </w:rPr>
              <w:t xml:space="preserve"> ходьба по скамейке Юлей, Машей, Вал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ь: упражнять в ходьбе по скамейке , сохраняя равновесие.</w:t>
            </w:r>
          </w:p>
          <w:p>
            <w:pPr>
              <w:pStyle w:val="Normal"/>
              <w:shd w:fill="FFFFFF" w:val="clear"/>
              <w:ind w:firstLine="142"/>
              <w:rPr/>
            </w:pPr>
            <w:r>
              <w:rPr>
                <w:b/>
                <w:i/>
                <w:sz w:val="22"/>
                <w:szCs w:val="22"/>
              </w:rPr>
              <w:t>Выносной материал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кубы, скамейка, емкости для воды,</w:t>
            </w:r>
            <w:r>
              <w:rPr>
                <w:spacing w:val="2"/>
                <w:sz w:val="22"/>
                <w:szCs w:val="22"/>
              </w:rPr>
              <w:t xml:space="preserve"> лейки, кубики и формочки на каждого ребенка для игры с пес</w:t>
              <w:softHyphen/>
            </w:r>
            <w:r>
              <w:rPr>
                <w:spacing w:val="-4"/>
                <w:sz w:val="22"/>
                <w:szCs w:val="22"/>
              </w:rPr>
              <w:t>ком, кукла, машинки.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142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2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42"/>
              <w:rPr>
                <w:b/>
                <w:b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8"/>
                <w:sz w:val="22"/>
                <w:szCs w:val="22"/>
              </w:rPr>
            </w:pPr>
            <w:r>
              <w:rPr>
                <w:b/>
                <w:i/>
                <w:spacing w:val="-8"/>
                <w:sz w:val="22"/>
                <w:szCs w:val="22"/>
              </w:rPr>
              <w:t>Вечерняя прогул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деятельность детей – запуск воздушного змея.</w:t>
            </w:r>
          </w:p>
          <w:p>
            <w:pPr>
              <w:pStyle w:val="Normal"/>
              <w:tabs>
                <w:tab w:val="clear" w:pos="708"/>
                <w:tab w:val="left" w:pos="73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27:00Z</dcterms:created>
  <dc:creator>Ирина Петровна</dc:creator>
  <dc:description/>
  <cp:keywords/>
  <dc:language>en-US</dc:language>
  <cp:lastModifiedBy>Ирина Петровна</cp:lastModifiedBy>
  <dcterms:modified xsi:type="dcterms:W3CDTF">2013-04-02T12:07:00Z</dcterms:modified>
  <cp:revision>8</cp:revision>
  <dc:subject/>
  <dc:title>Тема каникул: «Лето красное пришло…»</dc:title>
</cp:coreProperties>
</file>