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матика 5 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домашнее обуч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 учебнику Н.Я. Виленкина (2012 г.)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-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 часа в неделю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05"/>
        <w:gridCol w:w="825"/>
        <w:gridCol w:w="1590"/>
        <w:gridCol w:w="1830"/>
      </w:tblGrid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мечание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математики  1-4  клас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числа и шкал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тураль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зок. Длина отрезка. Треугольник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ы и координа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ложение и вычитание натураль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ожение натуральных чисел и его сво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чит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1 по теме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ложение и вычитание натуральных чисел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исловые и буквенные выра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равн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ножение и деление натураль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натуральных чисел и его свой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с остатк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прощение выраж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рядок выполнения действ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вадрат и куб чис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2 по теме  "Умножение и деление натуральных чисел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и и объем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рмул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ощадь. Формула площади прямоугольн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Единицы измерения площад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ямоугольный параллелепипе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ъемы. Объем прямоугольного параллелепипе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ыкновенные дроб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ружность и кру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и. Обыкновенные дроб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авнение дроб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вильные и неправильные дроб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и дроб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мешанные чис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ожение и вычитание смешан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общение, систематизация и коррекция зна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.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3 по теме  "Обыкновенные дроби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7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есятичные дроби. Сложение и вычитание десятичных дроб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Десятичная запись дроб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равнение дробных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Сложение и вычитание десятичных дроб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риближенные значения чисел. Округление чисе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 4 по теме  "Сложение и вычитание десятичных дробей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ножение и деление </w:t>
            </w:r>
            <w:r>
              <w:rPr>
                <w:b/>
                <w:bCs/>
              </w:rPr>
              <w:t>десятичных дроб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ножение десятичных дроб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ение на десятичную дроб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нее арифметическо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общение, систематизация и коррекция зна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.7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 5 по теме "Умножение и деление десятичных дробей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Инструменты для вычислений и измер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гол. Прямой и развернутый угол. Чертежный треугольни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углов. Транспорти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ервое знакомство со статистикой, комбинаторикой и элементами теории вероятност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с таблицами и диаграмм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комбинаторных задач методом перебора возможных вариант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лучайные, достоверные и невозможные собы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вая контрольная работ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/>
        <w:t>  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134" w:right="34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R">
    <w:name w:val="NR"/>
    <w:basedOn w:val="Normal"/>
    <w:qFormat/>
    <w:pPr/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25:00Z</dcterms:created>
  <dc:creator>Skif</dc:creator>
  <dc:description/>
  <dc:language>en-US</dc:language>
  <cp:lastModifiedBy>Дмитрий</cp:lastModifiedBy>
  <cp:lastPrinted>2012-11-23T23:20:00Z</cp:lastPrinted>
  <dcterms:modified xsi:type="dcterms:W3CDTF">2013-03-26T21:25:00Z</dcterms:modified>
  <cp:revision>2</cp:revision>
  <dc:subject/>
  <dc:title/>
</cp:coreProperties>
</file>