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0" w:leader="none"/>
        </w:tabs>
        <w:spacing w:lineRule="auto" w:line="360" w:before="0" w:after="200"/>
        <w:ind w:left="-567" w:firstLine="283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280" w:after="280"/>
        <w:ind w:left="-567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ерновые культуры имеют огромное значение в народном хозяйстве. Зерно используется в промышленности, на корм животным. Солома - грубый корм, подстилка для скота, применяется в строительстве, для топлива, в бумажном производстве. Большой проблемой на посевах зерновых  в последние годы стали корневые и прикорневые гнили. Они широко распространены там, где возделывают зерновые культуры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280" w:after="28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актуальности темы и заказа Муромского отдела филиала ФГУ «Россельхозцентра » были определены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280" w:after="28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работы: 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280" w:after="28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ть влияние предпосевной обработки семян на  рост и развитие  ячменя. 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280" w:after="28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 xml:space="preserve">адачи исследования: 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280" w:after="28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Изучить грибковые заболевания семян  по литературным источникам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280" w:after="28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Провести фитоэкспертизу семян ячменя по характеристикам: сроки проращивания семян; видовой состав заболеваний; сравнительный анализ видового разнообразия. 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280" w:after="28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Изучить различные методы борьбы с грибковыми заболеваниями. 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280" w:after="28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Разработать рекомендации по мерам борьбы с заболеваниями ячменя.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20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 -</w:t>
      </w:r>
      <w:r>
        <w:rPr>
          <w:rFonts w:cs="Times New Roman" w:ascii="Times New Roman" w:hAnsi="Times New Roman"/>
          <w:sz w:val="24"/>
          <w:szCs w:val="24"/>
        </w:rPr>
        <w:t xml:space="preserve"> семена ячменя выращенного в СПК «Муромский» в 2011 год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 w:before="0" w:after="20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невые гнили хлебных злаков – это группа болезней пшеницы, ржи, ячменя со сходными внешними признаками. Корневые гнили вызывают несколько видов почвенных фитопатогенных грибов. Основной источник инфекции – почва. В годы с обильными осадками возможна 4 % массовая передача инфекции через семена. В последние годы  отмечается рост числа заболеваний зерновых культур. В России на 60 – 65%  сократились объемы протравливания семян. В хозяйствах Нечерноземной зоны (И.И. Политыко и др., 1996) здоровых семян практически нет. Они в сильной степени (39-62%) поражены фузариозом, гельминтоспориозом, повсеместно отмечено интенсивное развитие корневых гнилей. Фитоэкспертиза семян дает возможность не только правильно подобрать протравитель, и в ряде случаев подойти к этому дифференцированно, т.е. при недостатки средств перераспределить их, обработав в первую очередь наиболее сильно засоренные партии     (З.И.Розова, М.А.Даниленкова, 1997; А.А.Котикова, А.П.Долженко 1998). </w:t>
      </w:r>
    </w:p>
    <w:p>
      <w:pPr>
        <w:pStyle w:val="Normal"/>
        <w:spacing w:lineRule="auto" w:line="360" w:before="0" w:after="20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России, согласно Федеративного закона «О семеноводстве» для производства семян должны использоваться семена сортовые и посевные, качество которых соответствует требованиям ГОСТ и иных нормативных документов в области семеноводства. </w:t>
      </w:r>
    </w:p>
    <w:p>
      <w:pPr>
        <w:pStyle w:val="Normal"/>
        <w:spacing w:lineRule="auto" w:line="360" w:before="0" w:after="20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севная обработка семян – основа защиты от болезней  зерновых культур.</w:t>
      </w:r>
      <w:r>
        <w:rPr>
          <w:rFonts w:cs="Times New Roman" w:ascii="Times New Roman" w:hAnsi="Times New Roman"/>
          <w:sz w:val="24"/>
          <w:szCs w:val="24"/>
        </w:rPr>
        <w:t xml:space="preserve"> Это позволяет снизить не только развитие патогенов, но и    способствует лучшему  развитию растений. Известно, что посев обработанными семенами способствует получению более стабильный урожаев. </w:t>
      </w:r>
    </w:p>
    <w:p>
      <w:pPr>
        <w:pStyle w:val="Normal"/>
        <w:spacing w:lineRule="auto" w:line="360" w:before="0" w:after="20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различные виды борьбы с корневыми гнилями - биологический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ктерии, вызывающие лизис мицелия патогенных грибов (Бегляров, Смирнова, Баталова, 1983).</w:t>
      </w:r>
      <w:r>
        <w:rPr>
          <w:rFonts w:cs="Times New Roman" w:ascii="Times New Roman" w:hAnsi="Times New Roman"/>
          <w:sz w:val="24"/>
          <w:szCs w:val="24"/>
        </w:rPr>
        <w:t xml:space="preserve">), термический ( повышение температуры до 42 гр.в течении 7 мин.), химический (различными химическими препаратами, рекомендованными к использованию). Выбор необходимого способа обработки следует проводить на основе ежегодной фитоэкспертизы семян. 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280" w:after="280"/>
        <w:ind w:left="-567" w:right="-2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ение сроков проращивания семя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чмень – семена взяты в количестве 10 проб - по сто штук в каждой. Масса партии 350 ц., (случайная выборка). Дата посева на питательную среду – 15.02.2012г. Семена проращивались в течение 7 дней. Сроки проращивания  соответствует ГОСТу 12038-8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ение  видового состава заболеваний </w:t>
      </w:r>
      <w:r>
        <w:rPr>
          <w:rFonts w:cs="Times New Roman" w:ascii="Times New Roman" w:hAnsi="Times New Roman"/>
          <w:sz w:val="24"/>
          <w:szCs w:val="24"/>
        </w:rPr>
        <w:t xml:space="preserve">проводилось с помощью бинокулярного микроскопа. В результате визуального исследования было  выявлено 3 вида грибковых заболеваний: гельминтоспориоз, альтернариоз, фузариоз.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фитоэкспертизы семян ячмен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-й пробе выявлено всего заболеваний- 42%; во 2-й пробе -27%; в 3-й пробе -36%; в 4-й пробе -33%; в 5-й пробе -43%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6-й пробе -29%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7-й пробе -39%; в 8-й пробе -42%;  в 9-й пробе -38 %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0-й пробе выявлено общее количество заболеваний -31%. Количество зараженных семян из всех 10 проб (1000 шт.) - 360шт.(36%)</w:t>
      </w:r>
      <w:r>
        <w:rPr>
          <w:rFonts w:cs="Times New Roman" w:ascii="Times New Roman" w:hAnsi="Times New Roman"/>
          <w:b/>
          <w:i/>
          <w:sz w:val="24"/>
          <w:szCs w:val="24"/>
        </w:rPr>
        <w:t>. Видовой состав заболеван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ространение гельминтоспориоза составило 16%. Распространение фузариоза составило 8%. Распространение альтернариоза составило 12%. Суммарная зараженность семян ячменя составила-36%. </w:t>
      </w:r>
      <w:r>
        <w:rPr>
          <w:rFonts w:cs="Times New Roman" w:ascii="Times New Roman" w:hAnsi="Times New Roman"/>
          <w:i/>
          <w:sz w:val="24"/>
          <w:szCs w:val="24"/>
        </w:rPr>
        <w:t>Допустимый порог зараженности семян - не более 10-15 %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лись методы борьбы с корневым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нфекция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емена подверглись обработке: термическим способом - повышение температуры до + 42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С в течение 7 минут; химическим способом - обработка  препаратом «Булат». Высеивались на экспериментальных площадках семена по 100 штук. На 1-й - проводилась термическая обработка семян – всего погибло растений- 29%, от воздействия инфекций -10%, соответствует норме. На 2-й - химическая обработка семян - всего погибло растений-15% (не превзошло допустимый порог), от воздействия инфекций - 4% гораздо ниже нормы. На 3-й - необработанные семена (контрольная площадка) - всего погибло 59% растений - от воздействия инфекций - 30%  в два раза выше   нормы.  </w:t>
      </w:r>
      <w:r>
        <w:rPr>
          <w:rFonts w:cs="Times New Roman" w:ascii="Times New Roman" w:hAnsi="Times New Roman"/>
          <w:i/>
          <w:sz w:val="24"/>
          <w:szCs w:val="24"/>
        </w:rPr>
        <w:t>Допустимый порог экономической выраженности заболеваний   составляет 10-15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280" w:after="280"/>
        <w:ind w:left="-567" w:right="-2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ияние погодных условий на развитие злаковых культу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Погода в мае</w:t>
      </w:r>
      <w:r>
        <w:rPr>
          <w:rFonts w:cs="Times New Roman" w:ascii="Times New Roman" w:hAnsi="Times New Roman"/>
          <w:sz w:val="24"/>
          <w:szCs w:val="24"/>
        </w:rPr>
        <w:t xml:space="preserve"> была сухая и жаркая, осадков нет, что препятствовало развитию болезней. На 1-й площадке (термическая обработка) погибло -3 растения. На 2-й (химическая обработка) - нет погибших растений. На 3-й площадке (контрольной) погибло -10 растений. </w:t>
      </w:r>
      <w:r>
        <w:rPr>
          <w:rFonts w:cs="Times New Roman" w:ascii="Times New Roman" w:hAnsi="Times New Roman"/>
          <w:i/>
          <w:sz w:val="24"/>
          <w:szCs w:val="24"/>
        </w:rPr>
        <w:t>В июне</w:t>
      </w:r>
      <w:r>
        <w:rPr>
          <w:rFonts w:cs="Times New Roman" w:ascii="Times New Roman" w:hAnsi="Times New Roman"/>
          <w:sz w:val="24"/>
          <w:szCs w:val="24"/>
        </w:rPr>
        <w:t xml:space="preserve"> - повышенная влажность, теплые дни, прохладные  ночи  способствовали развитию грибковых болезней. На 1-й площадке (термическая обработка) погибло 7 растений; на 2-й площадке (химическая обработка) погибло-4; на 3-й площадке (контрольной) погибло- 12 растений.   </w:t>
      </w:r>
      <w:r>
        <w:rPr>
          <w:rFonts w:cs="Times New Roman" w:ascii="Times New Roman" w:hAnsi="Times New Roman"/>
          <w:i/>
          <w:sz w:val="24"/>
          <w:szCs w:val="24"/>
        </w:rPr>
        <w:t>В июле</w:t>
      </w:r>
      <w:r>
        <w:rPr>
          <w:rFonts w:cs="Times New Roman" w:ascii="Times New Roman" w:hAnsi="Times New Roman"/>
          <w:sz w:val="24"/>
          <w:szCs w:val="24"/>
        </w:rPr>
        <w:t xml:space="preserve"> - высокие температуры сдерживали  болезни, нет осадков. Растения страдали от жары и недостатка влаги в почве, многие погибали - на 1-й    площадке (термическая обработка) погибло-7 растений;  на 2-й   (химическая обработка) погибло-3  растения; на 3-й (контрольной) погибло-10 растений.</w:t>
      </w:r>
      <w:r>
        <w:rPr>
          <w:rFonts w:cs="Times New Roman" w:ascii="Times New Roman" w:hAnsi="Times New Roman"/>
          <w:i/>
          <w:sz w:val="24"/>
          <w:szCs w:val="24"/>
        </w:rPr>
        <w:t xml:space="preserve"> Август</w:t>
      </w:r>
      <w:r>
        <w:rPr>
          <w:rFonts w:cs="Times New Roman" w:ascii="Times New Roman" w:hAnsi="Times New Roman"/>
          <w:sz w:val="24"/>
          <w:szCs w:val="24"/>
        </w:rPr>
        <w:t xml:space="preserve"> - высокие температуры способствовали гибели растений  от недостатка влаги. На 1-й площадке (термическая обработка) погибло-12 растений, на 2-й -8 растений, на 3-й  (контрольной) погибло - 15 растений.  </w:t>
      </w:r>
    </w:p>
    <w:p>
      <w:pPr>
        <w:pStyle w:val="Normal"/>
        <w:spacing w:lineRule="auto" w:line="360" w:before="280" w:after="280"/>
        <w:ind w:left="-567" w:firstLine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80" w:after="28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Сроки определения всхожести семян и энергии прорастания совпадают с ГОСТ 12038-84. </w:t>
      </w:r>
    </w:p>
    <w:p>
      <w:pPr>
        <w:pStyle w:val="Normal"/>
        <w:spacing w:lineRule="auto" w:line="360" w:before="280" w:after="28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визуального исследования было  выявлено 3 вида грибковых заболеваний: гельминтоспориоз, альтернариоз,  и фузариоз.  </w:t>
      </w:r>
    </w:p>
    <w:p>
      <w:pPr>
        <w:pStyle w:val="Normal"/>
        <w:spacing w:lineRule="auto" w:line="360" w:before="280" w:after="28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Суммарная зараженность семян ячменя составила - 36% , что 2,4 раза больше нормы.</w:t>
      </w:r>
    </w:p>
    <w:p>
      <w:pPr>
        <w:pStyle w:val="Normal"/>
        <w:spacing w:lineRule="auto" w:line="360" w:before="280" w:after="28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Распространение гельминтоспориоза составило - 16%, распространение фузариоза составило - 8%, распространение альтернариоза составило -12%</w:t>
      </w:r>
    </w:p>
    <w:p>
      <w:pPr>
        <w:pStyle w:val="Normal"/>
        <w:spacing w:lineRule="auto" w:line="360" w:before="280" w:after="28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Обработка семенного материала химическим препаратом показала: всего погибло растений -15% и не превзошло допустимый порог; от воздействия инфекций - 4%  гораздо ниже нормы. Обработка семенного материала термическим способом показала: всего погибло растений - 29%; от воздействия инфекций -10%,  что  соответствует норме. Не  обработанный  семенной материал показал:  всего погибло растений- 59%; от воздействия инфекций -  30%  в два раза выше нормы;</w:t>
      </w:r>
    </w:p>
    <w:p>
      <w:pPr>
        <w:pStyle w:val="Normal"/>
        <w:spacing w:lineRule="auto" w:line="36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Наиболее устойчивыми к патогенам и погодным условиям оказались растения, где проводилось предпосевное протравливание семян химическим препаратом «Булат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9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-567" w:firstLine="283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посевное протравливание семян химическим препаратом «Була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 целесообразный и экономически наименее опасный прием  при возделывании ячменя, снижает развитие патогенов, за счет удлинения периода вегетации. Растения лучше адаптированы к различным условиям произрастания.</w:t>
      </w:r>
    </w:p>
    <w:p>
      <w:pPr>
        <w:pStyle w:val="Normal"/>
        <w:spacing w:lineRule="auto" w:line="360" w:before="0" w:after="200"/>
        <w:ind w:left="-567" w:firstLine="283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0:00Z</dcterms:created>
  <dc:creator>user</dc:creator>
  <dc:description/>
  <cp:keywords/>
  <dc:language>en-US</dc:language>
  <cp:lastModifiedBy>Людмила</cp:lastModifiedBy>
  <dcterms:modified xsi:type="dcterms:W3CDTF">2013-03-13T17:45:00Z</dcterms:modified>
  <cp:revision>6</cp:revision>
  <dc:subject/>
  <dc:title/>
</cp:coreProperties>
</file>