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оицын ден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аздник русской берёзк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праздник не прост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ей зовё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берёзонькой гус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ушах отзовё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очком прошум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вах придорож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ъявит, что в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етать вам мож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русский народный танец «Ой,  Самара-городок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В русских народных традициях праздник Троицы связывался с проводами весны и встречей лета. У наших армяней этот праздник называется «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окегалуст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м на троицу украшают пучками трав и полевых цветов. Обычай украшать дома в этот день зеленью, цветами связан с тем, что люди обновляются силой сошедшего Духа Святого, как и природа. Ещё украшают веточками берёзы. Берёза на Троицу - самое почитаемое дерево. Помогала исцелить всякие болезни  хвор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«Деревца»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ерёз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послушайте закличку, которую в Троицын день с раннего утра пели все ребятишки в дерев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и коса, пока р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а - долой, коса – дом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а любит лопаточ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патка – песок, косец – пирож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имитация «Коси кос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ли эту закличку ребята, потому что начинался в деревне сенокос, и с раннего утра, с первыми солнечными лучами уходили отцы и матери в луга, траву косить. Считалось, что трава собранная на Троицу имела особую целебную си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ыйди солнышко»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ев, арев ег,е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авались в деревне только дети и старики. Ребятишки от родителей не отставали, в лес за грибами и ягодами ходили, заготовки к долгой зиме дел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евочки постарше, оставались в деревне, за малыми братьями – сёстрами приглядывали, обед сами стряпали да на поле носили, Коровушек доили, малышей в своих семьях по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й вставала я ранёшеньк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обеда в этот день устраивались народные гуляния. Молодёжь шла в рощу, там расстилали скатерть, ставили каравай, начиналось угощение. Девушки устраивали гадания. Вот и у нас на селе девушки любили гадать. Называется этот обряд «Вичаг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ушки собирались в саду, располагались на зелёной травке вокруг кувшина и каждая бросала в него какой- либо предмет и загадывала жел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чего самая младшая, несмышленая из участников доставала фанты и говорила, что ждёт хозяйку этого предм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Хоровод «Во поле берёза стоял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08:00Z</dcterms:created>
  <dc:creator>Дом</dc:creator>
  <dc:description/>
  <cp:keywords/>
  <dc:language>en-US</dc:language>
  <cp:lastModifiedBy>Ласточка</cp:lastModifiedBy>
  <cp:lastPrinted>2010-12-09T13:39:00Z</cp:lastPrinted>
  <dcterms:modified xsi:type="dcterms:W3CDTF">2013-03-27T13:05:00Z</dcterms:modified>
  <cp:revision>4</cp:revision>
  <dc:subject/>
  <dc:title>Троицын день</dc:title>
</cp:coreProperties>
</file>