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Лицей №5» города Губкина  Бел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ценарий мероприятия, посвященного  70- летию битвы на  Курской битв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Внеклассное мероприятие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Мы не забудем Курскую дугу, но трижды враг её не позабудет…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3335</wp:posOffset>
            </wp:positionV>
            <wp:extent cx="4343400" cy="2501900"/>
            <wp:effectExtent l="0" t="0" r="0" b="0"/>
            <wp:wrapTight wrapText="bothSides">
              <wp:wrapPolygon edited="0">
                <wp:start x="-30" y="0"/>
                <wp:lineTo x="-30" y="21515"/>
                <wp:lineTo x="27929" y="21515"/>
                <wp:lineTo x="27929" y="0"/>
                <wp:lineTo x="-30" y="0"/>
              </wp:wrapPolygon>
            </wp:wrapTight>
            <wp:docPr id="1" name="b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c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85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овлева Ирина Ивановна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директора по В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ОУ «Лицей №5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кин, 2013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ь во всемирной истории события, которые навечно остаются в памяти человечества. К их числу, несомненно, относится и выдающаяся победа Красной Армии в Курской битве, ставшая символом всемирно – исторического подвига советского народа во Второй мировой войне, поскольку ярко показала пример стойкости, мужества и массового героизма в борьбе за свободу и независимость Родины. Поэтому цель  данного мероприятия  привлечь внимание учащихся  к этому величайшему событию в жизни Курского края, раскрыть величие этой победы, пробудить чувство гордости за свой народ и свою армию, воспитать готовность продолжать героические дела своих отцов и дедов. Только любовь к своему Отечеству, осмысление своей истории, проявление уважения к предкам, может вызвать в человеке те душевные качества, которые и определяют его как личность, как гражданина.</w:t>
        <w:tab/>
        <w:tab/>
        <w:tab/>
        <w:tab/>
        <w:tab/>
        <w:tab/>
        <w:tab/>
        <w:tab/>
        <w:tab/>
        <w:tab/>
        <w:tab/>
        <w:tab/>
        <w:t xml:space="preserve">Исходя из этого, и был разработан сценарий внеклассного мероприятия «Мы не забудем Курскую дугу, но трижды враг её не позабудет…», посвященного 70 – летию Курской битвы. </w:t>
      </w:r>
    </w:p>
    <w:p>
      <w:pPr>
        <w:pStyle w:val="Style16"/>
        <w:ind w:lef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ое  мероприятие предназначено для учащихся 8 – 11 класс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ать понятие учащимся о великом значении Курской битвы в Великой Отечественной войне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чувства сопричастности драматическим страницам истории Великой Отечественной войны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ные задачи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оспитывать чувство патриотизма,  гуманизма, любви к своей Родине; 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ывать чувство долга перед Отечеством, перед павшими героями, отдавшими жизнь за их свободу;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пьютер, проектор, видеоролик «Курской битве посвящается», презентация «Ты помни, никогда не забывай», музыкальное сопровождение, книжная выставка </w:t>
      </w:r>
      <w:r>
        <w:rPr>
          <w:rFonts w:cs="Times New Roman" w:ascii="Times New Roman" w:hAnsi="Times New Roman"/>
          <w:sz w:val="28"/>
          <w:szCs w:val="28"/>
        </w:rPr>
        <w:t>«Слава тебе, победитель – солдат!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мероприятия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айд 1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фоне колокольного зво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:Остановитесь на минуту и прислушайтесь! С вами говори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окол… Говорит о судьбе русского народа, о судьбе России, о наше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б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ц 1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звучный звон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зем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вскормивш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ёт в вас радо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ч и сто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голосок жизни бывш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Многое может рассказать колокол. Ведь он грустил и радовался  вместе с Россией, с русскими людь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 xml:space="preserve">Каждый его удар – это день, месяц, год, век, тысячелетие, прожитое человечеством, оставившим свой след в истории. Каждая историческая эпоха по-своему уникальна и неповторима. Как писал Сервантес: </w:t>
      </w:r>
      <w:r>
        <w:rPr>
          <w:rFonts w:cs="Times New Roman" w:ascii="Times New Roman" w:hAnsi="Times New Roman"/>
          <w:b/>
          <w:i/>
          <w:sz w:val="28"/>
          <w:szCs w:val="28"/>
        </w:rPr>
        <w:t>«История – сокровищница наших деяний, свидетельница прошлого, пример и поучение для настоящего, предостережение для будущего».</w:t>
      </w:r>
      <w:r>
        <w:rPr>
          <w:rFonts w:cs="Times New Roman" w:ascii="Times New Roman" w:hAnsi="Times New Roman"/>
          <w:sz w:val="28"/>
          <w:szCs w:val="28"/>
        </w:rPr>
        <w:t xml:space="preserve"> История складывается из бесчисленного количества событий и явлений, происходящих непрерывно, и только некоторым из них дано остаться в памяти человечества и занять свое место в строю памятных дат. 2013 год особенно знаменателен памятными датами: 1150 лет со времени возникновения славянской письменности, 1025 лет Крещению Руси , 900 лет первоначальному варианту летописного свода «Повесть временных лет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900 лет «Уставу» Владимира Мономаха,  790 лет битве на р. Калке между монгольским и русскими войсками, 400 лет династии Романовых,  70 лет прорыву блокады Ленинграда, 70 лет Сталинградской битве, 70 лет Курской бит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.  </w:t>
      </w:r>
      <w:r>
        <w:rPr>
          <w:rFonts w:cs="Times New Roman" w:ascii="Times New Roman" w:hAnsi="Times New Roman"/>
          <w:sz w:val="28"/>
          <w:szCs w:val="28"/>
        </w:rPr>
        <w:t>Сегодня нам хотелось бы вернуться на 70 лет назад и вспомнить далекое лето 1943 года. Именно в это время к Белгороду, Курску и Орлу были прикованы взоры людей всего мира. Вы, наверное, уже догадались, о каком событии пойдет речь?! …</w:t>
      </w:r>
      <w:r>
        <w:rPr>
          <w:b/>
        </w:rPr>
        <w:t xml:space="preserve">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1:</w:t>
      </w:r>
      <w:r>
        <w:rPr>
          <w:rFonts w:cs="Times New Roman" w:ascii="Times New Roman" w:hAnsi="Times New Roman"/>
          <w:sz w:val="28"/>
          <w:szCs w:val="28"/>
        </w:rPr>
        <w:t xml:space="preserve"> Броня в броню. Рвануло в небо пламя!                                                                   И дрогнула былинная земля!..                                                                              Горели танки жаркими кострами,                                                                                                 И были дымом застланы по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2:</w:t>
      </w:r>
      <w:r>
        <w:rPr>
          <w:rFonts w:cs="Times New Roman" w:ascii="Times New Roman" w:hAnsi="Times New Roman"/>
          <w:sz w:val="28"/>
          <w:szCs w:val="28"/>
        </w:rPr>
        <w:t xml:space="preserve"> … Всего два слова – Курская дуга.                                                                      Как много это значит для солдата!                                                                         Жила России гневная душа                                                                                                   В бессмертной битве Н – ского квадр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Всего два слова – Курская битва! А какая могучая и крылатая суть заложена в них. Эта битва стала одним из крупнейших и решающих сражений Великой Отечественной войны. С той поры прошло уже 70 лет, но память об этих событиях до сих пор жив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айд 2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ец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помним сегодня хотя бы немного, -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ние, грозные дни страны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помним, с вами мы, дети и внуки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перенесшие той войны!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ец 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Сорок трети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ечью полынно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меня пахнул издалека –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ною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гленной равнино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ится мне Курская дуг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ец 3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лево –Курск. Орел в дыму- направо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есь враг впервые тиграми пуг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бита рожь к земле дождем кровавым,</w:t>
        <w:tab/>
        <w:tab/>
        <w:tab/>
        <w:tab/>
        <w:tab/>
        <w:tab/>
        <w:t xml:space="preserve">          Свинцовый дым распластан на луг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тец 3:      </w:t>
      </w:r>
      <w:r>
        <w:rPr>
          <w:rFonts w:cs="Times New Roman" w:ascii="Times New Roman" w:hAnsi="Times New Roman"/>
          <w:sz w:val="28"/>
          <w:szCs w:val="28"/>
        </w:rPr>
        <w:t>Тогда в далеком грозном сорок треть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икто не знал, что через много лет</w:t>
        <w:tab/>
        <w:tab/>
        <w:tab/>
        <w:tab/>
        <w:tab/>
        <w:tab/>
        <w:tab/>
        <w:tab/>
        <w:t xml:space="preserve"> Одной из величайших битв на свете</w:t>
        <w:tab/>
        <w:tab/>
        <w:tab/>
        <w:tab/>
        <w:tab/>
        <w:tab/>
        <w:tab/>
        <w:t>Ту битву назовет двадцатый век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 исполнении учащихся 6- х классов звучит песня «Закаты алые»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ова:Осошник 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позитор: Осошник 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«Закаты алые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д боем тихие, теплые вечер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покрыт тревожною сон тишино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вчерашних мальчиков гимнастерки новы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письмо от мамы с собо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есь всю ночь горела звезда одинок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туман прозрачный лежит у ре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есь березы белые, травы высоки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раг не должен дальше пройт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пев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закаты алые, алые, алы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д боем выстрелы не слышны..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об этом вместе с тобою мечтали м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четыре дня до войны..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ыхнули взрывы и небо обрушилос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лнца не видать - прячет дыма стен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ят березы белые, травы высоки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брала вас, мальчики, войн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стояли Родину в годы суровы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т следов далеких, дорог боевых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ужно, чтобы помнили, мы с тобою помнил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мена героев своих..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пев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закаты алые, алые, алы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д боем выстрелы не слышны..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об этом вместе с тобою мечтали м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четыре дня до войны..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е поражения немецко-фашистских войск в Сталинградской битве и в ходе наступления советских войск зимой 1942-1943 годов были подорваны военная мощь, моральный дух армии и всего населения Германии, а также ее престиж у союзников. Чтобы предотвратить дальнейший распад фашистского блока и повернуть ход войны,  гитлеровцы решили предпринять наступление под Белгородом. Операция предусматривала неожиданное окружение и уничтожение советских войск в течение четырех дней и получила условное название - «Цитадель»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осуществления операции требовались колоссальные человеческие и материальные ресурсы, подготовку которых гитлеровцы начали с весны. Прежде всего, была проведена «тотальная мобилизация», поставившая под ружьё всё мужское население от 17 до 50 лет, включая и высококвалифицированных рабочих военных заводов, на смену которым поставили пленных и иностранце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езультате, «Цитадель» получила 900 тысяч солдат, 10 тысяч орудий и миномётов, 2700 танков и штурмовых орудий, 2050 самолётов. В целом, эти силы составили 50 дивизий, в том числе 16 танковых. Из них были созданы две ударные обстановки: одна в районе Орла, другая в районе Белгород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лайд 3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Цитадели» противостояли шесть фронтов советских войск: Центральный, Воронежский, Степной, Брянский, Западный и Юго – Восточный. Предчувствуя  соблазн фашистов – использовать для первого удара Курский выступ, советское командование сосредоточило главные силы на Юго - Западном направлении в районах Орла и Белгоро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Гитлер все откладывал сроки начала операции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ожидая насыщения своих войск новыми видами наступательной техники - «пан</w:t>
        <w:softHyphen/>
        <w:t xml:space="preserve">терами», «тиграми», «фердинандами». Наконец, 1 июля 1943 г. он объявил о начале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наступления -  5 июля 1943 г. Особую ставку Гитлер делал на внезапность удара. Но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этого как раз и не получилось - советские разведчики добыли точные сведения о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том, что наступление фашистов назначено на 3 часа. Получив эти данные, советское командование приняло решение: перед началом вражеской атаки обрушить на их г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ловы мощный артиллерийский удар с целью нанести им урон и подавить морально. Цель была достигнута: очумелые гитлеровцы, понеся потери, поднялись в атаку не в три, а в шесть часов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В первый день лишь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а одном узком участке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враг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прошел только одну из восьми полос обороны.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Весь второй день бои продолжались, но безрезультатно. На третий день гитле</w:t>
        <w:softHyphen/>
        <w:t>ровцы предприняли 5 яростных атак на ст. Поныри. Усеяв поле трупами и сожжен</w:t>
        <w:softHyphen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ыми танками, враг к концу дня достиг окраины Понырей, но наутро был выбит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контратакой советских войск.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На 5-й день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аступление прекратилось. Таким образом, Центральный фронт  К.К. Рокоссовского поставлен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ную задачу выполнил: уничтожил 42 тысячи солдат, 800 танков и остановил вра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На южном фасе Курского выступа, где держал оборону Воронежский фрон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д руководством Н.Ф. Ватутина, действовала наиболее сильная группировка вражеских войск.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Вначале они развивали наступление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в двух направлениях: на Обоянь и на Корочу. Преодолев на обеих лишь первую по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лосу обороны (8-10 км), они были остановлены. Для нового наступления ими было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избрано направление на Прохоровку. Удар наносился также на узком участке фрон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та всего в 10 км. Здесь немцам удалось углубиться в нашу оборону на 35 км. Поняв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замысел врага, маршал А.М. Василевский и генерал Н.Ф. Ватутин приняли решени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нанести по измотанному врагу контрудар свежими силами, и 12 июля 1943 года в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сражение была введена 5-ая гвардейская танковая армия, руководил которой П.А. Ротмистр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С утра до вечера длилось это крупнейшее в истории встречное танковое сражение. Решающую роль здесь играл, безусловно, моральный дух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воинов. Он оказался выше у советских танкистов, и потому к вечеру гитлеровцы, оставив на поле боя свыше 10000 солдат и до 400 танков, перешли к обороне, а 16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июля они начали отступать. 5 августа 1943 года были освобождены Орёл и Белгород,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>в честь чего прозвучал первый победный салют.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Победа под Прохоровкой явилась решающим событием Курской битвы, которая закончилась 23 августа 1943 года освобождением Харькова. Сама эта битва означала завершение коренного перелома в Отечественной и всей второй мировой войне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</w:rPr>
        <w:t>Видеоролик «Курской битве посвящается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</w:rPr>
        <w:t>(Слайд 4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 xml:space="preserve">Ведущий 1: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После битвы, начав пахать поле, женщины собирали в мешки партийные билеты. И еще долгих 5 лет сожженное дотла Прохоровское поле не могло плодоносить. Оно оставалось мертвым.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 xml:space="preserve">Ведущий 2: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Прохоровское поле, бесспорно, в одном ряду Бородинским и Куликовым. Еще Куликовская битва убедила русских, что их сила в единении. Соединенных не разбить, а над разъединенными легко одержать побед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 xml:space="preserve">Ведущий 1: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Это потом для истории – поле Куликово, Бородино, Прохоровка. Для русского солдата – просто земля. И нужно вставать во весь рост и бежать в атаку. И умирать в чистом поле.        Наш советский солдат, победивший самого опасного врага на планете, обессмертил и прославил на века родное отечество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</w:rPr>
        <w:t>Звучит песня «Курская дуга». На последних словах песни открывается занавес. В центре – живой памятник советскому солдату с автоматом в руках, в ногах у него горит «вечный огонь».Медленно к памятнику с противоположных сторон идут две женщины с цветами: одна пожилая – в черном, другая молодая – в белом. На сцене чтец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2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>Чтец 1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. Две женщины встретились в центре город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Одна в черном, другая в белом.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Та, что в черном, безмолвно  и неподвижно замерла у огня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бегущего из – под мраморных плит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Та, что в белом, осторожно двигалась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Вдоль мраморного квадрат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Падал снег густой и теплый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На женщин, на огонь, на мрамор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Женщина в белом остановилась у одной из плит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Сняла рукавичку и бережно смела снег с мраморных бук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Звание неизвестно... -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Прочла женщина медленно и глухо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Лицо ее стало страшным и скорбным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Как у той бронзовой, от огня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Что стояла напротив.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Печальные тени возникали из огня и снега,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Кружились над женщинами и уплывали в ночь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Как память тревожного сорок третьего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</w:rPr>
        <w:t>Во время чтения стихов женщины кладут к подножию памятника цветы, замирают на несколько минут и уходят.</w:t>
      </w:r>
      <w:r>
        <w:rPr/>
        <w:t xml:space="preserve"> З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</w:rPr>
        <w:t>вучит траурная музы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>Ведущий 2: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Самым страшным последствием любой войны  является потеря человеческих жизней. Эта потеря ничем невосполнима. В знак скорби и памяти обо всех погибших в войнах мы с вами зажигаем сегодня эти свеч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>Чтец 1: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В память о солдатах, отдавших свои жизни за все годы Великой Отечественной войны (зажигает 1-ю свечу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>Чтец 2: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в память о погибших воинах в Курской битве (зажигает 2-ю свечу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 xml:space="preserve">Ведущий 1: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Много жизней унесла Курская битва и война в целом. Вспоминать тяжело, но и забывать нельзя. Мы должны помнить тех, кто насмерть стоял за Родину, за наше будуще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Чтец 1: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могилах братских спят солдаты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лечом к плечу, в обнимку спят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 чем не горестней утраты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ем громче памяти наба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Давайте почтим память погибших в годы Великой Отечественной войны минутой молчания. Прошу всех встать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нута молчания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Прошу садиться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исполнении учащихся звучит песня «Обелиск»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Солнце светит, пахнет хлебом,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шумит, река, трава…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под мирным небом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добрые слов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удет мир на всей земле,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удет мир всегд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ам расти для славных дел,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частья и труда!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Мы желаем вам светлого неба над головой, чтобы вы никогда не слышали грохот пушек и не видели разрыв гранат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На этом наше мероприятие окончено. Спасибо за внимание! До новых встреч!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serpurlmark">
    <w:name w:val="b-serp-url__mark"/>
    <w:qFormat/>
    <w:rPr/>
  </w:style>
  <w:style w:type="character" w:styleId="1">
    <w:name w:val=" Знак Знак1"/>
    <w:basedOn w:val="Style14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DejaVu Sans" w:cs="DejaVu Sans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0:31:00Z</dcterms:created>
  <dc:creator>1</dc:creator>
  <dc:description/>
  <cp:keywords/>
  <dc:language>en-US</dc:language>
  <cp:lastModifiedBy>comp</cp:lastModifiedBy>
  <dcterms:modified xsi:type="dcterms:W3CDTF">2013-02-18T21:02:00Z</dcterms:modified>
  <cp:revision>13</cp:revision>
  <dc:subject/>
  <dc:title>Муниципальное общеобразовательное учреждение</dc:title>
</cp:coreProperties>
</file>