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Вдовина О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урока: Журнал </w:t>
      </w:r>
      <w:r>
        <w:rPr>
          <w:b/>
          <w:lang w:val="en-US"/>
        </w:rPr>
        <w:t>SHOU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/>
        <w:t>Комбинированный урок</w:t>
      </w:r>
    </w:p>
    <w:p>
      <w:pPr>
        <w:pStyle w:val="Normal"/>
        <w:jc w:val="both"/>
        <w:rPr/>
      </w:pPr>
      <w:r>
        <w:rPr>
          <w:b/>
        </w:rPr>
        <w:t>Цели урока: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Практиковать учащихся в чтении и умении извлекать определенную информацию при чтении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Формировать умение использовать языковую и контекстуальную догадку в процессе восприятия речи на слух и при чтении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 xml:space="preserve">Развивать умение выражать свое отношение к прочитанному. 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Учить использованию в процессе чтения различных компенсаторных стратегий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Развивать умение выполнять коллективное познавательно-поисковое задание на английском языке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Развивать умение вести дискуссию в цивилизованной форме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Развивать умение излагать на английском языке результаты коллективной познавательно- поисковой деятельности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Поощрять учащихся использовать изученные грамматические структуры для построения микровысказывания.</w:t>
      </w:r>
    </w:p>
    <w:p>
      <w:pPr>
        <w:pStyle w:val="Normal"/>
        <w:numPr>
          <w:ilvl w:val="0"/>
          <w:numId w:val="4"/>
        </w:numPr>
        <w:ind w:left="720" w:hanging="0"/>
        <w:jc w:val="both"/>
        <w:rPr/>
      </w:pPr>
      <w:r>
        <w:rPr/>
        <w:t>Развитие умения оформить свои предложения средствами письменной ре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сурсы для проведения наглядности:</w:t>
      </w:r>
      <w:r>
        <w:rPr/>
        <w:t xml:space="preserve"> компьютер, проектор</w:t>
      </w:r>
    </w:p>
    <w:p>
      <w:pPr>
        <w:pStyle w:val="Normal"/>
        <w:jc w:val="both"/>
        <w:rPr/>
      </w:pPr>
      <w:r>
        <w:rPr>
          <w:b/>
        </w:rPr>
        <w:t>Использованные виды УУД:</w:t>
      </w:r>
      <w:r>
        <w:rPr/>
        <w:t xml:space="preserve"> личностные, регулятивные, общепознавательные, коммуникативн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6"/>
        </w:numPr>
        <w:ind w:left="1080" w:hanging="0"/>
        <w:jc w:val="both"/>
        <w:rPr/>
      </w:pPr>
      <w:r>
        <w:rPr/>
        <w:t>Организация класса</w:t>
      </w:r>
    </w:p>
    <w:p>
      <w:pPr>
        <w:pStyle w:val="Normal"/>
        <w:ind w:left="360" w:hanging="0"/>
        <w:jc w:val="both"/>
        <w:rPr/>
      </w:pPr>
      <w:r>
        <w:rPr/>
        <w:t>Сообщение темы, цели задач урока и мотивация учебной деятель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80" w:hanging="0"/>
        <w:jc w:val="both"/>
        <w:rPr/>
      </w:pPr>
      <w:r>
        <w:rPr/>
        <w:t>Проверка домашнего задания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x</w:t>
      </w:r>
      <w:r>
        <w:rPr/>
        <w:t xml:space="preserve">. 11, </w:t>
      </w:r>
      <w:r>
        <w:rPr>
          <w:lang w:val="en-US"/>
        </w:rPr>
        <w:t>p</w:t>
      </w:r>
      <w:r>
        <w:rPr/>
        <w:t>. 110 (регулятивные УУД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Workbook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. 5, </w:t>
      </w:r>
      <w:r>
        <w:rPr>
          <w:lang w:val="en-US"/>
        </w:rPr>
        <w:t>p</w:t>
      </w:r>
      <w:r>
        <w:rPr/>
        <w:t>. 56 (познавательные УУД: постановка и решение проблем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80" w:hanging="0"/>
        <w:jc w:val="both"/>
        <w:rPr/>
      </w:pPr>
      <w:r>
        <w:rPr/>
        <w:t>Обучение основным коммуникативным умения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Обучение чтению (проецируются страницы журнала “</w:t>
      </w:r>
      <w:r>
        <w:rPr>
          <w:lang w:val="en-US"/>
        </w:rPr>
        <w:t>Shout</w:t>
      </w:r>
      <w:r>
        <w:rPr/>
        <w:t>”, познавательные УУД, общеучебные, смысловое чтение текстов, извлечение информации; логический анализ установление причинно-следственных связей, построение логической цепочки рассуждений, выдвижение гипотез и доказательства)</w:t>
      </w:r>
    </w:p>
    <w:p>
      <w:pPr>
        <w:pStyle w:val="Normal"/>
        <w:ind w:left="360" w:hanging="0"/>
        <w:jc w:val="both"/>
        <w:rPr/>
      </w:pPr>
      <w:r>
        <w:rPr/>
        <w:t>Упр</w:t>
      </w:r>
      <w:r>
        <w:rPr>
          <w:lang w:val="en-US"/>
        </w:rPr>
        <w:t xml:space="preserve"> 24. Read the teenagers’ letters to the youth magazine “Shout” to the section called “A problem shared…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пр</w:t>
      </w:r>
      <w:r>
        <w:rPr>
          <w:lang w:val="en-US"/>
        </w:rPr>
        <w:t xml:space="preserve"> 25. Look through Lena’s letter again. Find in the letter and read the sentences having similar meaning with the expression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Key: 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>
          <w:lang w:val="en-US"/>
        </w:rPr>
        <w:t>My parents are getting me down about my homework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>
          <w:lang w:val="en-US"/>
        </w:rPr>
        <w:t>She makes me do all my homework in advice before I’m allowed out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lang w:val="en-US"/>
        </w:rPr>
      </w:pPr>
      <w:r>
        <w:rPr>
          <w:lang w:val="en-US"/>
        </w:rPr>
        <w:t>I’m in the top group (for every subject) and often get the highest mark in the class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lang w:val="en-US"/>
        </w:rPr>
      </w:pPr>
      <w:r>
        <w:rPr>
          <w:lang w:val="en-US"/>
        </w:rPr>
        <w:t>I’m under so much strain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lang w:val="en-US"/>
        </w:rPr>
      </w:pPr>
      <w:r>
        <w:rPr>
          <w:lang w:val="en-US"/>
        </w:rPr>
        <w:t>They went mad about comment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lang w:val="en-US"/>
        </w:rPr>
      </w:pPr>
      <w:r>
        <w:rPr>
          <w:lang w:val="en-US"/>
        </w:rPr>
        <w:t>I’ve spoken to my mum about it but it didn’t wor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Упр</w:t>
      </w:r>
      <w:r>
        <w:rPr>
          <w:lang w:val="en-US"/>
        </w:rPr>
        <w:t xml:space="preserve"> 26. Read Bill Barrington’s letter again. Replace some parts of the letter with the following expressions. Write the letter down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lang w:val="en-US"/>
        </w:rPr>
      </w:pPr>
      <w:r>
        <w:rPr>
          <w:lang w:val="en-US"/>
        </w:rPr>
        <w:t>They make fun of me.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lang w:val="en-US"/>
        </w:rPr>
      </w:pPr>
      <w:r>
        <w:rPr>
          <w:lang w:val="en-US"/>
        </w:rPr>
        <w:t>They say it’s not suitable.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lang w:val="en-US"/>
        </w:rPr>
      </w:pPr>
      <w:r>
        <w:rPr>
          <w:lang w:val="en-US"/>
        </w:rPr>
        <w:t>My friends have arranged things without me.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lang w:val="en-US"/>
        </w:rPr>
      </w:pPr>
      <w:r>
        <w:rPr>
          <w:lang w:val="en-US"/>
        </w:rPr>
        <w:t>I’m not very rich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Упр</w:t>
      </w:r>
      <w:r>
        <w:rPr>
          <w:lang w:val="en-US"/>
        </w:rPr>
        <w:t>. 27 Read Tracey Donmal’s letter again and answer the question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Key: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lang w:val="en-US"/>
        </w:rPr>
      </w:pPr>
      <w:r>
        <w:rPr>
          <w:lang w:val="en-US"/>
        </w:rPr>
        <w:t>Who’s older Tracey or her sister? – Tracey’s sister is older than she.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lang w:val="en-US"/>
        </w:rPr>
      </w:pPr>
      <w:r>
        <w:rPr>
          <w:lang w:val="en-US"/>
        </w:rPr>
        <w:t>Were the sisters friends a few years ago? – Yes, they were. Tracey’s big sister was nice and kind to her. They played games together all the time.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lang w:val="en-US"/>
        </w:rPr>
      </w:pPr>
      <w:r>
        <w:rPr>
          <w:lang w:val="en-US"/>
        </w:rPr>
        <w:t>Why is Tracey worried  about her sister? – Because Tracey’s sister hates seeing people eating. She makes faces at other people all the time. She has rather strange habits.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lang w:val="en-US"/>
        </w:rPr>
        <w:t>What strange habits of her sister does Tracey write about? – She locks herself in the toilet for two ours every day.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lang w:val="en-US"/>
        </w:rPr>
      </w:pPr>
      <w:r>
        <w:rPr>
          <w:lang w:val="en-US"/>
        </w:rPr>
        <w:t>Do you think it’s a typical teenage problem? – I’m not sure. It’s a rather unusual a strange habi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Обучение говорению (коммуникативные УУД: построение речевых высказываний, умение слышать, уважать чужое мнение, четко и грамотно выражать свое мнение, принимать позицию собеседника, умение аргументировать свое мнение, согласование действий с партнер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>Учитель</w:t>
      </w:r>
      <w:r>
        <w:rPr>
          <w:lang w:val="en-US"/>
        </w:rPr>
        <w:t xml:space="preserve">: What problems have teenagers according to the text? </w:t>
      </w:r>
      <w:r>
        <w:rPr/>
        <w:t>(учащиеся называют и на доску с компьютера проецируется проблем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2541270" cy="1871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lang w:val="en-US"/>
        </w:rPr>
      </w:pPr>
      <w:r>
        <w:rPr/>
        <w:t>Упр</w:t>
      </w:r>
      <w:r>
        <w:rPr>
          <w:lang w:val="en-US"/>
        </w:rPr>
        <w:t>. 28. In groups of 4-5 discuss the letters you’ve just read. Say if these teenagers’ problems are the same as those you’ve written on your lis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Model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Lena’s parents are supervising her all the time. That is why she is under so much strain. I have the same problem. My parents aren’t happy with my marks at school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It’s a pity hey can’t realize I can’t do better. It’ so annoying!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пр</w:t>
      </w:r>
      <w:r>
        <w:rPr>
          <w:lang w:val="en-US"/>
        </w:rPr>
        <w:t>. 29. Share the information between the groups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Make a general list of problems teenagers usually have in their families all over the world. Put the most important problem under number 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пр</w:t>
      </w:r>
      <w:r>
        <w:rPr>
          <w:lang w:val="en-US"/>
        </w:rPr>
        <w:t xml:space="preserve"> 30. a) Choose the problem which is the most important for you. Find out which of your classmates thinks he same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Use: As for me/ I think / I believe / In my opini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Reasons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to try to find one’s place in the worl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come across different problem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face the same problems which were acute to the parents when they were young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- to have one’s own ideals and system of values concerning every aspect of human lif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Adults always complain that the young are not what they were. These words are repeated from generation to generati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not to accept the ideals of parent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…the young look forward and the old look backwar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he adult always teach the young how to liv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he young know what they wa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prefer to make  one’s own mistakes rather than to listen to the warnings of the adult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want to live one’s own lif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have different points of view concerning everything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It generate the conflict of the generation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“The adults start the war but the young die in it”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be tolerant and pati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…my parents are my best friend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help each othe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not to betray each othe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be on good terms with his or her classmat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have a real friend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…tolerance is the pledge of the friendship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understand and respect each other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be concerned with education / money / employment / hobby / spending free time / communication / etc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not to have one’s own apartmen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want to be a succes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have too much household duties / to have a lot of work to do about the hous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air the flat; to water the flowers; to sweep the floor; to wash the floor; to dust the furniture; to clean (to do) the room; to send the linn to the laundry; to iron the linen; to clean the carpets with a vacuum-cleaner; to beat a carpet; to shake mats; to wash up the dishes; to repair smth.; to tidy up the rooms; to walk the dog; to empty a trash (garbage) can (bin), etc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 to do all the work about the house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-…my usual round of duties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b) Write a collective letter to Angela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3. </w:t>
      </w:r>
      <w:r>
        <w:rPr>
          <w:sz w:val="28"/>
          <w:szCs w:val="20"/>
        </w:rPr>
        <w:t>П</w:t>
      </w:r>
      <w:r>
        <w:rPr/>
        <w:t>остановка задания на дом.</w:t>
      </w:r>
      <w:r>
        <w:rPr>
          <w:sz w:val="28"/>
          <w:szCs w:val="20"/>
        </w:rPr>
        <w:t xml:space="preserve"> </w:t>
      </w:r>
      <w:r>
        <w:rPr>
          <w:lang w:val="en-US"/>
        </w:rPr>
        <w:t>Homewor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1) </w:t>
      </w:r>
      <w:r>
        <w:rPr/>
        <w:t>Упр</w:t>
      </w:r>
      <w:r>
        <w:rPr>
          <w:lang w:val="en-US"/>
        </w:rPr>
        <w:t>. 12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Write a letter to Angela. Tell her about your personal problem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Use Lena’s, Tracey’s and Bill’s letters as exampl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2)</w:t>
      </w:r>
      <w:r>
        <w:rPr/>
        <w:t>Упр</w:t>
      </w:r>
      <w:r>
        <w:rPr>
          <w:lang w:val="en-US"/>
        </w:rPr>
        <w:t>. 14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ranslate into English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1 Don’t go mad about your marks! You are in the top group for every subject. But you can’t know everything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2 I’m worried about my mother. She became moody. How can / could I help her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3 My friend has got strange habits. She makes faces at boys and calls them names. Everyone laughs at her. What’s wrong with her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II</w:t>
      </w:r>
      <w:r>
        <w:rPr/>
        <w:t>. Подведение итогов урока. Комментарий оценок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8:00Z</dcterms:created>
  <dc:creator>leliksan</dc:creator>
  <dc:description/>
  <cp:keywords/>
  <dc:language>en-US</dc:language>
  <cp:lastModifiedBy>User</cp:lastModifiedBy>
  <dcterms:modified xsi:type="dcterms:W3CDTF">2013-04-02T08:28:00Z</dcterms:modified>
  <cp:revision>2</cp:revision>
  <dc:subject/>
  <dc:title>Тема урока: Журнал SHOUT </dc:title>
</cp:coreProperties>
</file>