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33 Г.ЛИПЕЦ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ЛИЯНИЕ ЮГО-ЗАПАДНОЙ КОТЕЛЬНОЙ НА СОСТАВ ВОЗДУХА 24-МИКРОРАЙОНА Г.ЛИПЕЦКА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Ученик 10 «а» класса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У СОШ №33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рзунов Артём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ель биологии</w:t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У СОШ №33</w:t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ванова Людмила Александровна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учный консультант:</w:t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ссистент кафедры теплофизики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имико-металлургичекого 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факультета      ЛГТУ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каков Сергей Викторович</w:t>
      </w:r>
    </w:p>
    <w:p>
      <w:pPr>
        <w:pStyle w:val="Normal"/>
        <w:tabs>
          <w:tab w:val="clear" w:pos="708"/>
          <w:tab w:val="left" w:pos="2280" w:leader="none"/>
          <w:tab w:val="left" w:pos="46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 - 2009</w:t>
      </w:r>
    </w:p>
    <w:p>
      <w:pPr>
        <w:pStyle w:val="Normal"/>
        <w:tabs>
          <w:tab w:val="clear" w:pos="708"/>
          <w:tab w:val="left" w:pos="2280" w:leader="none"/>
          <w:tab w:val="left" w:pos="467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9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3-6</w:t>
      </w:r>
    </w:p>
    <w:p>
      <w:pPr>
        <w:pStyle w:val="Style19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…………………………………………….7-13</w:t>
      </w:r>
    </w:p>
    <w:p>
      <w:pPr>
        <w:pStyle w:val="Style19"/>
        <w:spacing w:lineRule="auto" w:line="360"/>
        <w:ind w:left="114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1. Котельные установки……………………………………...7</w:t>
      </w:r>
    </w:p>
    <w:p>
      <w:pPr>
        <w:pStyle w:val="Style19"/>
        <w:spacing w:lineRule="auto" w:line="360"/>
        <w:ind w:left="114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2. Основные современные виды топлива…………………...9</w:t>
      </w:r>
    </w:p>
    <w:p>
      <w:pPr>
        <w:pStyle w:val="Style19"/>
        <w:spacing w:lineRule="auto" w:line="360"/>
        <w:ind w:left="114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3. Основные виды топлива </w:t>
      </w:r>
    </w:p>
    <w:p>
      <w:pPr>
        <w:pStyle w:val="Style19"/>
        <w:spacing w:lineRule="auto" w:line="360"/>
        <w:ind w:left="11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юго-зпадной котельной г. Липецка………………………9-12</w:t>
      </w:r>
    </w:p>
    <w:p>
      <w:pPr>
        <w:pStyle w:val="Style19"/>
        <w:spacing w:lineRule="auto" w:line="360"/>
        <w:ind w:left="11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4. Причины высокой концентрации диоксида азота </w:t>
      </w:r>
    </w:p>
    <w:p>
      <w:pPr>
        <w:pStyle w:val="Style19"/>
        <w:spacing w:lineRule="auto" w:line="360"/>
        <w:ind w:left="114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хлопах котельных установок………………………12-13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………………………………………………14-15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предложения………………………………………….16-17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………………………………………………………...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ведени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атмосферы в природных процессах огромна. Наличие вокруг земного шара атмосферы определяет общий тепловой режим поверхности нашей планеты, защищает ее от вредных космических и ультрафиолетового излучений. Циркуляция атмосферы оказывает влияние на местные климатические условия, а через них на режим рек, почвенно-растительный покров и на процессы почвообразования. Чистый воздух необходим для жизни человека, растений и животных. Атмосферные загрязнения оказывают отрицательное влияние на живые организмы, что приводит к сокращению численности, видового разнообразия животных и растений, заболеваемости человека.[5]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составные части атмосферного воздуха подразделяют на три группы: постоянные, переменные и случайные.[5]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ервой группе относятся кислород (21% по объему), азот (около 78%) и благородные газы (около 1%). Ко второй группе относятся диоксид углерода (0,02 – 0,04%) и водяной пар. К третьей группе относятся случайные компоненты, определенные местными условиями. Так, в близи металлургических заводов воздух часто содержит диоксид серы, техногенные примеси тяжелых металлов; в местах, где происходит распад органических остатков, - аммиак и другие газообразные и жидкие вещества.[5]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двигателей на этилированном бензине в выхлопных газах содержаться оксиды азота, соединения свинца (количество свинца в воздухе находится в прямой зависимости от интенсивности движения и может достигать 4-12 мг/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 При работе на серосодержащем топливе в выхлопах появляется диоксид серы. Тысяча автомобилей с карбюраторным двигателем в день выбрасывает около 3 т угарного газа, 100 кг оксидов азота, 500 кг продуктов неполного сгорания бензина.[5]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жигании горючих ископаемых (угля, нефти, газа) большая часть содержащейся в них серы превращается в диоксид серы. От индустрии в атмосферу попадают различные загрязнители, прежде всего это диоксид серы, оксиды углерода, аммиак, сероводород, фенол, хлор, углеводороды, сероуглерод, фторсодержащие соединения, серная кислота, аэрозольная пыль, тяжелые металлы, радиоактивные соединения и многие другие вредные вещества. Кислоты вместе с дождем могут выпадать на поверхность земли, воздействуя на почву, растительность и живые организмы. Известно, что в нейтральной сред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=7, а дождевая вода в относительно чистом воздухе имеет рН=5,6 вследствие воздействия углекислоты воздуха.[5]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выбросов химических веществ, серьезными загрязнениями атмосферы являются выбросы большого количества водяного пара, шум, электромагнитное излучение, тепловое загрязнение, в том числе выбросы большого количества нагретого воздуха.[5]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Липецк не является исключением в ряду крупных городов, атмосферный воздух которых загрязняется как от стационарных, так и от подвижных источников. Основной вклад в загрязнение атмосферного воздуха стационарными источниками относят: ОАО «НЛМК», ОАО «ЛМЗ «Свободный Сокол», ОАО «ЛеМАЗ», ОАО «Липецкцемент».[2]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управления по технологическому и экологическому надзору Ростехнадзора по Липецкой области валовые выбросы загрязняющих веществ в атмосферный воздух Липецкой области от стационарных источников 2008 г. Составили 353, 2 тыс. т, что на 29, 7 тыс. т меньше, чем в 2007 г. Снижение выбросов произошло в городах Липецк, Елец, в Краснинском, Липецком, Усманском районах.[2]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ежегодно растет численность автотранспорта. В 2008 г. Количество автомобилей увеличилось на 27,5 тыс. единиц и составило на 1 января 2009 г. 326,9 тыс. единиц. В 2007 г. Увеличение составило 17, 9 тыс. единиц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управления по технологическому и экологическому надзору Ростехнадзора по Липецкой области выбросы загрязняющих веществ от автотранспорта, зарегистрированного в Липецкой области, в 2008 г. Составили 150, 388 тыс. т (29, 9% от суммарных выбросов по области), что на 5, 89 тыс. т больше, чем за 2007 г. Это почти треть валовых выбросов в атмосферу всей области, причем выбросы эти сконцентрированы преимущественно в городах, и если для г. Липецка выбросы от автотранспорта составляют менее 20%, то для г. Ельца – около 80% от общегородских выбросов.[2]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ен вклад котельных, которые являются мощными источниками загрязнений атмосферы город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выбранной темы подтверждается негативным влиянием компонентов техносферы г. Липецка на состояние атмосферного воздуха и значительным влиянием на данные загрязнения таких компонентов техносферы как котельные установк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котельные оказывают значительное негативное влияние на состояние атмосферного воздуха промышленного город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 xml:space="preserve">выявление влияния юго-западной котельной на состав воздуха 24 микрорайона г. Липецка (на примере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стижение цели потребовало решения определенных задач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зучить роль атмосферы в биосфере; 2) выявить основные загрязнители атмосферы; 3)познакомиться с информацией о состоянии атмосферы г. Липецка; 4) детально принцип изучить действия котельных установок, основные виды топлива и продукты сгорания веществ; 5) рассчитать площадь рассеи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над 24 микрорайоном г. Липецка; 6) изучить и выбрать наиболее эффективные способы снижения выбросов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в атмосферу от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ельных установ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и приемы исследов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зучение специальной литературы по теме исследования; 2) анализ статистических данных по выбросам вредных веществ в атмосферу г. Липецка; 3) практический эксперимент «выявление площади рассеи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ад 24 микрорайоном г. Липецка»; 4) анализ данных, полученных экспериментальным пут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Теоретическая ча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– 1. Котельные установки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́льная устано́вка (котельная) — сооружение, в котором осуществляется нагрев рабочей жидкости (теплоносителя) (как правило воды) для системы отопления или пароснабжения, расположенное в одном техническом помещении. Котельные соединяются с потребителями при помощи теплотрассы и/или паропроводов. Основным устройством котельной является паровой, жаротрубный и/или водогрейный котлы. Котельные используются при централизованном тепло- и пароснабжении или при местном снабжении, если эта котельная локального значения (в пределах частного дома, квартала)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ые можно разбить на следующие виды по типу исполнения: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ные блочные котельные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ные котельные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оенные котельные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стоящие, стационарные котельные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100" w:leader="none"/>
        </w:tabs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0" cy="236220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КВГМ-100 (источник: http://www.stroygorhoz.ru/98/50.php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867275" cy="40576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(</w:t>
      </w:r>
      <w:hyperlink r:id="rId5">
        <w:r>
          <w:rPr>
            <w:rStyle w:val="InternetLink"/>
          </w:rPr>
          <w:t>http://www.energocon.com/pages/id988.html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Горелочное устройство (источник: http://www.dalscompany.ru/kroll.ht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619115" cy="28841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– 2. Основные современные виды топлива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ёрдые топлива: древесина, древесная щепа, древесные пеллеты, горючий сланец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пропель, торф, уголь, битуминозные пески, порох.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дкие топлива: нефтяные топлива (бензин, лигроин, мазут), масла (сланцевое масло, растительное масло), спирты (метанол, этанол, пропанол), жидкое ракетное топливо, эфиры (диметиловый эфир). Эмульсии (водотоплевная эмульсия).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образные топлива: пропан, бутан, метан, природный газ, водород, сжатый (компримированный) природный газ (CNG), пропан-бутановая смесь (LPG), смесь водорода и природного газа (HCNG)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персные системы, растворы: аэрозоли (угольная пыль), пены (газодизель), суспензии (водоугольное топливо)</w:t>
      </w:r>
    </w:p>
    <w:p>
      <w:pPr>
        <w:pStyle w:val="Style19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ипичные топлива: ядерное, термоядерное, ракетно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– 3. Основные виды топлива юго-западной котельной г. Липецка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зу́т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у́т (возможно, от арабского мазхулат — отбросы), жидкий продукт темно-коричневого цвета, остаток после выделения из нефти или продуктов ее вторичной переработки бензиновых, керосиновых и газойлевых фракций, выкипающих до 350—360°С. Мазут это смесь углеводородов (с молекулярной массой от 400 до 1000 г/моль), нефтяных смол (с молекулярной массой 500—3000 и более г/моль), асфальтенов, карбенов, карбоидов и органических соединений, содержащих металлы (V, Ni, Fe, Mg, Na, Ca). Физико-химические свойства мазута зависят от химического состава исходной нефти и степени отгона дистиллятных фракций и характеризуются следующими данными : вязкость 8—80 мм²/с (при 100 °C), плотность 0,89—1 г/см³ (при 20 °C), температура застывания 10—40°С, содержание серы 0,5—3,5 %, золы до 0,3 %, низшая теплота сгорания 39,4—40,7 МДж/моль. Типичное распределение смолисто-асфальтеновых веществ в мазуте представлено в таблице</w:t>
      </w:r>
    </w:p>
    <w:tbl>
      <w:tblPr>
        <w:tblW w:w="98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048"/>
        <w:gridCol w:w="1831"/>
        <w:gridCol w:w="2835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ены и карбоиды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т атмосферной перегон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нистая неф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5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сернистая неф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т вторичной переработ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уты применяются в качестве топлива для паровых котлов, котельных установок и промышленных печей (см. Котельные топлива), для производства флотского мазута, тяжелого моторного топлива для крейцкопфных дизелей. Выход мазута составляет около 50 % по массе в расчете на исходную нефть. В связи с необходимостью углубления ее дальнейшей переработки мазут во все большем масштабе подвергают дальнейшей переработке, отгоняя под вакуумом дистилляты выкипающие в пределах 350—420, 350—460, 350—500 и 420—500°С. Вакуумные дистилляты применяют как сырье для получения моторных топлив, в процессах каталитического крекинга, гидрокрекинга, и дистиллятных смазочных масел. Остаток вакуумной перегонки мазута используют для переработки на установках термического крекинга и коксования, в производстве остаточных смазочных масел и гудрона, затем перерабатываемого на битум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требители мазута — промышленность и жилищно-коммунальное хозяйство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родный газ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́дный газ — смесь газов, образовавшаяся в недрах земли при анаэробном разложении органических веществ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относится к полезным ископаемым. Часто является попутным газом при добыче нефти. Природный газ в пластовых условиях (условиях залегания в земных недрах) находится в газообразном состоянии — в виде отдельных скоплений (газовые залежи) или в виде газовой шапки нефтегазовых месторождений, либо в растворённом состоянии в нефти или воде. В стандартных условиях (101,325 кПа и 20 °С) природный газ находится только в газообразном состоянии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иродный газ может находиться в виде естественных газогидрат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 часть природного газа составляет метан (CH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>) — до 98 %. В состав природного газа могут также входить более тяжёлые углеводороды — гомологи метана: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н (C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16"/>
          <w:szCs w:val="16"/>
        </w:rPr>
        <w:t>6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ан (C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16"/>
          <w:szCs w:val="16"/>
        </w:rPr>
        <w:t>8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тан (C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16"/>
          <w:szCs w:val="16"/>
        </w:rPr>
        <w:t>10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другие неуглеводородные вещества: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род (H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оводород (H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S),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оксид углерода (СО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зот (N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ий (Не)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й природный газ не имеет цвета и запаха. Чтобы можно было определить утечку по запаху, в газ добавляют небольшое количество веществ, имеющих сильный неприятный запах (т. н. одорантов). Чаще всего в качестве одоранта применяется этилмеркаптан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легчения транспортировки и хранения природного газа его сжижают, охлаждая при повышенном давлении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ые физические характеристики (зависят от состава; при нормальных условиях, если не указано другое):</w:t>
      </w:r>
    </w:p>
    <w:p>
      <w:pPr>
        <w:pStyle w:val="Style19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тность: </w:t>
      </w:r>
    </w:p>
    <w:p>
      <w:pPr>
        <w:pStyle w:val="Style19"/>
        <w:numPr>
          <w:ilvl w:val="0"/>
          <w:numId w:val="4"/>
        </w:numPr>
        <w:spacing w:lineRule="auto" w:line="360"/>
        <w:ind w:left="1146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,7 до 1,0 кг/м³ (сухой газообразный);</w:t>
      </w:r>
    </w:p>
    <w:p>
      <w:pPr>
        <w:pStyle w:val="Style19"/>
        <w:numPr>
          <w:ilvl w:val="0"/>
          <w:numId w:val="4"/>
        </w:numPr>
        <w:spacing w:lineRule="auto" w:line="360"/>
        <w:ind w:left="1146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0 кг/м³ (жидкий)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самовозгорания: 650 °C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оопасные концентрации смеси газа с воздухом от 5 % до 15 % объёмных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теплота сгорания: 28—46 МДж/м³ (6,7—11,0 Мкал/м³)[1]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ановое число при использовании в двигателях внутреннего сгорания: 120—130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логическом отношении природный газ является самым чистым видом минерального топлива. При сгорании его образуется значительно меньшее количество вредных веществ по сравнению с другими видами топлива. Однако сжигание человечеством огромного количества различных видов топлива, в том числе природного газа, за последние полвека привело к заметному увеличению содержания углекислого газа в атмосфере, который является, как и метан, парниковым газом. Большинство ученых именно это обстоятельство считают причиной наблюдающегося в настоящее время потепления климата. В связи с этим в 1997 г. был подписан Киотский протокол по ограничению парникового эффекта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газ широко применяется в качестве горючего в жилых частных и многоквартирных домах для отопления, подогрева воды и приготовления пищи; как топливо для машин, котельных, ТЭЦ и др. Сейчас он используется в химической промышленности как исходное сырьё для получения различных органических веществ, например пластмасс. В XIX веке природный газ использовался в первых светофорах и для освещения (применялись газовые лампы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– 4. Причина высокой концентрации в выхлопах котельных установок диоксида азот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видом топлива данной котельной является природный газ. Поскольку природный газ на 80-97% состоит из метана (СН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>), то остальными примесями можно пренебречь.  Метан является парниковым газом, так что даже само топливо оказывает опасность для экологии. При полном догорании метана образуется углекислый газ и вода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16"/>
          <w:szCs w:val="16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33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</w:t>
      </w:r>
      <w:r>
        <w:rPr>
          <w:rFonts w:eastAsia="Times New Roman" w:cs="Times New Roman" w:ascii="Times New Roman" w:hAnsi="Times New Roman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днако в результате горения при недостатке кислорода образуется оксид углерода (угарный газ) СО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. Попадая в атмосферу оксид углерода доокисляется  до относительно безопасного диоксида углерода (углекислый газ) СО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</w:rPr>
        <w:t>в течении двух недель. Однако являясь ядовитым газом СО за это время уже оказывает влияние на жителей окружающих районов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того, чтобы избежать появления в выхлопе СО, горение должно происходить при достаточном количестве кислорода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днако в процессе горения используется не чистый кислород (О</w:t>
      </w:r>
      <w:r>
        <w:rPr>
          <w:rFonts w:eastAsia="Times New Roman" w:cs="Times New Roman" w:ascii="Times New Roman" w:hAnsi="Times New Roman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), а воздух, состав которого так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24325" cy="2314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зот, составляющий 78% воздуха, при высоких температурах (1200-1300 градусов) реагирует с кислородом с образованием оксидов азота 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, который тут же доокисляется до диоксида азота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16"/>
          <w:szCs w:val="16"/>
        </w:rPr>
        <w:t>2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NO + O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2NO</w:t>
      </w:r>
      <w:r>
        <w:rPr>
          <w:rFonts w:cs="Times New Roman" w:ascii="Times New Roman" w:hAnsi="Times New Roman"/>
          <w:sz w:val="16"/>
          <w:szCs w:val="16"/>
        </w:rPr>
        <w:t>2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се оксиды азота (кром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, NO — токсичен, при вдыхании поражает дыхательные пу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ри недостатке воздуха (кислорода) образуется ядовитый газ СО, но при избытке воздуха образуются токсичные оксиды азота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ктическая часть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 допустимая концентрация (ПДК) — утверждённый в законодательном порядке санитарно-гигиенический норматив. Под ПДК понимается такая концентрация химических элементов и их соединений в окружающей среде, которая при повседневном влиянии в течение длительного времени на организм человека не вызывает патологических изменений или заболеваний, устанавливаемых современными методами исследований в любые сроки жизни настоящего и последующего поколений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 ПДК для диоксида азота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: 0, 6 мг/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базе ЛГТУ, химико-металлургического факультета кафедры теплофизики, под руководством Скакова Сергея Викторовича, ассистента кафедры теплофизики химико-металлургического факультета ЛГТУ, осуществлялся практический эксперимент «</w:t>
      </w:r>
      <w:r>
        <w:rPr>
          <w:rFonts w:cs="Times New Roman" w:ascii="Times New Roman" w:hAnsi="Times New Roman"/>
          <w:b/>
          <w:sz w:val="28"/>
          <w:szCs w:val="28"/>
        </w:rPr>
        <w:t xml:space="preserve">выявление площади рассеива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sz w:val="16"/>
          <w:szCs w:val="16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над 24 микрорайоном г. Липецк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лгоритм работы: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аем программу «Эксперт-эколог» (фирма 1С, 2007 год)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новы работы загружаем в программу спутниковый снимок (источник:</w:t>
      </w:r>
      <w:r>
        <w:rPr/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ps.yandex.ru/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 в программе масштаб фотографии (7см=300м)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м данные об основных стационарных загрязнителях, действующих на микрорайон.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 на снимке расположение котельной установки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м в программу следующие данные: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трубы – 60 м.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трубы – 1 м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топлива – природный газ(основной)</w:t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ность выхлопа – 17, 2 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ем диоксид азота 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 в качестве загрязнителя атмосферы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аем обработку данных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м готовый снимок, с отмеченными изолиниями, показывающими площадь рассеивания диоксида азота от данной котельной</w:t>
      </w:r>
    </w:p>
    <w:p>
      <w:pPr>
        <w:pStyle w:val="Style19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нимку определяем влияние на 24 микрорайон</w:t>
      </w:r>
    </w:p>
    <w:p>
      <w:pPr>
        <w:pStyle w:val="Style19"/>
        <w:spacing w:lineRule="auto" w:line="360"/>
        <w:ind w:left="11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8730" cy="453644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Расчет выбросов оксидов азота юго-западной котельной города Липец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дя по изолиниям, рассеивание выбросов юго-западной котельной над 24 микрорайоном проходят в нормах ПДК, о чем свидетельствуют факты: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нтрация диоксидов азота, выбрасываемых юго-западной котельной, над 24 микрорайоном г. Липецка = 0,2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нтрация диоксидов азота,  выбрасываемых юго-западной котельной, в других районах так же соответствует нор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Выводы и предложе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вывод</w:t>
      </w:r>
    </w:p>
    <w:p>
      <w:pPr>
        <w:pStyle w:val="Style19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или влияние юго-западной котельной на состав воздуха 24 микрорайона г. Липецка (на примере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8"/>
          <w:szCs w:val="28"/>
        </w:rPr>
        <w:t>). Выяснили, что выброс рассеивание диоксида азота проходят в норме с ПДК</w:t>
      </w:r>
    </w:p>
    <w:p>
      <w:pPr>
        <w:pStyle w:val="Style19"/>
        <w:tabs>
          <w:tab w:val="clear" w:pos="708"/>
          <w:tab w:val="left" w:pos="3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по  снижению выброс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sz w:val="16"/>
          <w:szCs w:val="16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в атмосферу: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основными факторами, влияющими на интенсивность выбросов оксидов азота, являются:</w:t>
      </w:r>
    </w:p>
    <w:p>
      <w:pPr>
        <w:pStyle w:val="Style19"/>
        <w:numPr>
          <w:ilvl w:val="0"/>
          <w:numId w:val="14"/>
        </w:numPr>
        <w:spacing w:lineRule="auto" w:line="360"/>
        <w:ind w:left="7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кислорода и азота и, прежде всего, избыток кислорода в продуктах горения.</w:t>
      </w:r>
    </w:p>
    <w:p>
      <w:pPr>
        <w:pStyle w:val="Style19"/>
        <w:numPr>
          <w:ilvl w:val="0"/>
          <w:numId w:val="14"/>
        </w:numPr>
        <w:spacing w:lineRule="auto" w:line="360"/>
        <w:ind w:left="7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факела.</w:t>
      </w:r>
    </w:p>
    <w:p>
      <w:pPr>
        <w:pStyle w:val="Style19"/>
        <w:numPr>
          <w:ilvl w:val="0"/>
          <w:numId w:val="14"/>
        </w:numPr>
        <w:spacing w:lineRule="auto" w:line="360"/>
        <w:ind w:left="7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хождения реагентов в зоне высоких температур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способы снижения оксидов азота рассчитаны на управление этими факторами:</w:t>
      </w:r>
    </w:p>
    <w:p>
      <w:pPr>
        <w:pStyle w:val="Style19"/>
        <w:numPr>
          <w:ilvl w:val="0"/>
          <w:numId w:val="2"/>
        </w:numPr>
        <w:spacing w:lineRule="auto" w:line="360"/>
        <w:ind w:left="7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емпературы в факеле,  например при помощи впрыска  воды или водяного пара, что снижает выброс оксидов азота  на 50%, но существенно снижает КПД котла.</w:t>
      </w:r>
    </w:p>
    <w:p>
      <w:pPr>
        <w:pStyle w:val="Style19"/>
        <w:numPr>
          <w:ilvl w:val="0"/>
          <w:numId w:val="2"/>
        </w:numPr>
        <w:spacing w:lineRule="auto" w:line="360"/>
        <w:ind w:left="7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ие в факел остывших продуктов горения (отработанных газов). Однако, применение внешней рециркуляции конструктивно очень затруднительно.</w:t>
      </w:r>
    </w:p>
    <w:p>
      <w:pPr>
        <w:pStyle w:val="Style19"/>
        <w:numPr>
          <w:ilvl w:val="0"/>
          <w:numId w:val="2"/>
        </w:numPr>
        <w:spacing w:lineRule="auto" w:line="360"/>
        <w:ind w:left="7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нутренним химическим составом газов в топке. Например, часть горелок работает с искусственным недожогом, а другая группа горелок дожигает продукты горения в зоне пониженных температур. Однако использование многоярусных горелок затрудняется из-за сложной конструкции.</w:t>
      </w:r>
    </w:p>
    <w:p>
      <w:pPr>
        <w:pStyle w:val="Style19"/>
        <w:numPr>
          <w:ilvl w:val="0"/>
          <w:numId w:val="2"/>
        </w:numPr>
        <w:spacing w:lineRule="auto" w:line="360"/>
        <w:ind w:left="72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выхлопа путем восстановления оксидов азота при помощи аммиака. Но реакция осуществляется только на дорогостоящих каталитических решетках, при этом очень усложняется дымовой тракт. А самым неудобным для использования является применение аммиака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амое реальное -  это применение горелочных устройств с пониженным выбросом оксидов азота, основанных на:</w:t>
      </w:r>
    </w:p>
    <w:p>
      <w:pPr>
        <w:pStyle w:val="Style19"/>
        <w:numPr>
          <w:ilvl w:val="0"/>
          <w:numId w:val="7"/>
        </w:numPr>
        <w:spacing w:lineRule="auto" w:line="360"/>
        <w:ind w:left="78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стадийном сжигании, когда основной поток воздуха подается в корень факела, но с недожогом. А второй поток идет на переферию факела, где дожигание происходит в области пониженных температур.</w:t>
      </w:r>
    </w:p>
    <w:p>
      <w:pPr>
        <w:pStyle w:val="Style19"/>
        <w:numPr>
          <w:ilvl w:val="0"/>
          <w:numId w:val="7"/>
        </w:numPr>
        <w:spacing w:lineRule="auto" w:line="360"/>
        <w:ind w:left="78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фикации рециркуляции в атмосфере около факела для снижения его температуры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3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Лавров, Э.И. Розенфельд «процессы горения топлива и защита окружающей среды», 1986г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окружающей среды Липецкой области в 2008 году. Доклад – Липецк, 2009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унцев Ю.Л. Человек, технологии, окружающая среда. М.: Устойчивый мир, 2001. – 224с. (Библиотека журнала «Экология и жизнь»)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йкова Л.Ю. Общая экология: Учебное пособие по экологии для 10 класса средней школы / Под общ. Ред. Ю. С. Чуйкова. – Астрахань: Издательство ИТА «Интерпресс», 1996. – 224с.: ил. 15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кологический мониторинг. Учебно-методическое пособие / Под ред. Т.Я. Ашихминой. – М.:АГАР, 2000.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</w:t>
        </w:r>
      </w:hyperlink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energocon.com/pages/id988.html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hyperlink" Target="http://maps.yandex.ru/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ru.wikipedia.org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6:50:00Z</dcterms:created>
  <dc:creator>Артём</dc:creator>
  <dc:description/>
  <dc:language>en-US</dc:language>
  <cp:lastModifiedBy>Артём</cp:lastModifiedBy>
  <cp:lastPrinted>2009-12-06T09:38:00Z</cp:lastPrinted>
  <dcterms:modified xsi:type="dcterms:W3CDTF">2010-04-05T16:50:00Z</dcterms:modified>
  <cp:revision>2</cp:revision>
  <dc:subject/>
  <dc:title/>
</cp:coreProperties>
</file>