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ё прошлое, настоящее и будущ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читаю, что именно прадедушке и прабабушке обязана своим существованием, так как они воевали за то, чтобы мне жилось хорошо и чтобы мое настоящее и будущее было хороше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ью, своего прадедушку я в живых не застала, но, несмотря на большое расстояние, я несколько раз навещала прабабушку. Она  рассказывала мне о  себе, о прадедушке и об их жизни. Мою прабабушку зовут Лена, она родилась в 1926 году 15 ноября в селе Коречинци. В 15 лет её угнали в Германию, где она работала на заводе, а жила в лагере. Через некоторое время на том заводе она повредила ногу. Но в результате военных действий стена в лагере была разрушена и прабабушка оттуда убежала, убежала в соседнюю деревню, где на одном из хозяйских огородов была замечена немецкой семьей, и эта семья взяла её к себе на работу. Домой она вернулась в 1946 году. Она рассказывала, что прадедушку звали Володя,  родился он в селе Коречинци в 1926 году. В 1941 году его забрали на фронт вместе с другом, с которым он прошёл всю войну рука об руку. Воевал мой прадед в Киеве, Севастополе, под Москвой, на Курской дуге. Так он прошел до Германии, там он попал в плен вместе с другом, вскоре они убежали.  Бежали они через поля и на одном из полей они упали  в братскую могилу, там они просидели почти неделю без еды и питья. Вскоре рядом с могилой проходил один из немцев, у которого была собака, возможно именно она и привела его к могиле, но немец не стал их убивать или брать снова в плен, а дал им возможность уйти и остаться живыми. Так мой прадедушка вернулся домой в 1945 году цел и невредим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52 году, рассказывала она, что  прадедушка взял ее в жены , они расписались, а в 1953 году у них родился мальчик, мой дедушка, которого назвали Петром, а еще через 2 года родился брат дедушки Миша. Прабабушка говорила, что, несмотря на тяжелое послевоенное время, они  работали и старались  вырастить детей в достатке. Прадедушка работал кузнецом, а прабабушка – в колхозе. Прабабушка говорила, что прадедушка умер в 1981 году и, несмотря на его смерть, она жила дальше, и когда я  к ней приезжала, она была бойкая, веселая, всегда все везде успевала. Мне очень нравились ее груши. А когда я была у нее в последний раз, она была уже не такая бойкая, веселая. Но, к сожаленью, в прошлом, 2009 году, она умерла. Но я всё же не отчаиваюсь и живу дальше, ведь именно для  нашего будущего они воевали и отдавали жизни. И я бы хотела от всего сердца их поблагодарить и сказать спасибо не только прабабушке и прадедушке, но всем  ветеранам и тем, кого уже нет в живых, и сказать, что ваш подвиг не забыт и всегда будет служить примером для нас и наших детей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цензия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51:00Z</dcterms:created>
  <dc:creator>Андрей</dc:creator>
  <dc:description/>
  <cp:keywords/>
  <dc:language>en-US</dc:language>
  <cp:lastModifiedBy>Груздева</cp:lastModifiedBy>
  <cp:lastPrinted>2010-03-14T16:03:00Z</cp:lastPrinted>
  <dcterms:modified xsi:type="dcterms:W3CDTF">2013-04-02T04:03:00Z</dcterms:modified>
  <cp:revision>6</cp:revision>
  <dc:subject/>
  <dc:title>Республиканский конкурс творческих работ школьников</dc:title>
</cp:coreProperties>
</file>